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и застройки МО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right="-185" w:hanging="0"/>
        <w:rPr>
          <w:sz w:val="32"/>
          <w:szCs w:val="32"/>
        </w:rPr>
      </w:pPr>
      <w:r>
        <w:rPr>
          <w:sz w:val="32"/>
          <w:szCs w:val="32"/>
        </w:rPr>
        <w:t>Дата проведения: 07.</w:t>
      </w:r>
      <w:r>
        <w:rPr>
          <w:sz w:val="32"/>
          <w:szCs w:val="32"/>
          <w:lang w:val="en-US"/>
        </w:rPr>
        <w:t>0</w:t>
      </w:r>
      <w:r>
        <w:rPr>
          <w:sz w:val="32"/>
          <w:szCs w:val="32"/>
        </w:rPr>
        <w:t>5.2018г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Место проведение публичных слушаний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с. Замостье, ул. Ленина, д. 137А, Замостянский ЦСДК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проведения: 10-0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регистрации: 09-3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 зам. главы администрации Замостянского сельсовета Жукова С.В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 – старший инспектор Администрации Замостянского сельсовета   Асоцкая Н.В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Кирин В.В. – Глава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Ляшева В.В.-  зам председателя комиссии, ведущий специалист-эксперт  Администрации Замостянского сельсовета; </w:t>
        <w:br/>
        <w:t>Асоцкая Н. В.- старший инспектор  Администрации Замостянского сельсовета;</w:t>
        <w:br/>
        <w:t xml:space="preserve">Маширова С. И.- и.о. начальника отдела    Администрации Замостянского сельсовета; </w:t>
        <w:br/>
      </w:r>
      <w:r>
        <w:rPr>
          <w:b/>
          <w:sz w:val="28"/>
          <w:szCs w:val="28"/>
        </w:rPr>
        <w:t>Савинова В.В</w:t>
      </w:r>
      <w:r>
        <w:rPr>
          <w:sz w:val="28"/>
          <w:szCs w:val="28"/>
        </w:rPr>
        <w:t xml:space="preserve">.- </w:t>
      </w:r>
      <w:r>
        <w:rPr>
          <w:bCs/>
          <w:sz w:val="28"/>
          <w:szCs w:val="28"/>
        </w:rPr>
        <w:t>начальника отдела строительства и архитектуры Администрации Суджанского района;</w:t>
      </w:r>
      <w:r>
        <w:rPr>
          <w:b/>
          <w:sz w:val="28"/>
          <w:szCs w:val="28"/>
        </w:rPr>
        <w:t xml:space="preserve"> </w:t>
        <w:br/>
        <w:t>Прохорова Т. В.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ачальник отдела  по земельным и имущественным  отношениям  Администрации Суджанского район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/>
      </w:pPr>
      <w:r>
        <w:rPr>
          <w:b/>
          <w:sz w:val="28"/>
          <w:szCs w:val="28"/>
        </w:rPr>
        <w:t xml:space="preserve">Маширова Т. И.- </w:t>
      </w:r>
      <w:r>
        <w:rPr>
          <w:sz w:val="28"/>
          <w:szCs w:val="28"/>
        </w:rPr>
        <w:t>Главный специалист-эксперт по правовым вопросам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>Администрации Суджанского района (по согласованию)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роненко Г.И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накова Н.П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аселение-  25 человек (явочный лист прилагается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вопроса по внесению изменений в Правила землепользования и застройки части территории Замостянского сельсовета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:</w:t>
      </w:r>
    </w:p>
    <w:p>
      <w:pPr>
        <w:pStyle w:val="ConsPlusTitle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Выступление - начальника отдела строительства и архитектуры Администрации Суджанского района Савиновой В.В. по проекту внесения изменений в Правила землепользования и застройки части территории Замостянского сельсовета Суджанского района Курской области.  </w:t>
      </w:r>
    </w:p>
    <w:p>
      <w:pPr>
        <w:pStyle w:val="Normal"/>
        <w:rPr/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едседательствующий: зам. главы администрации Замостянского сельсовета Жукова С.В. открывает публичные слушания: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мы проводим публичные слушания по проекту внесения изменений в Правила землепользования и застройки части территории Замостянского сельсовета Суджанского района Ку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ям села Замостье, была предоставлена возможность для ознакомления с проектом внесения изменений в Правила землепользования и застройки части территории Замостянского сельсовета Суджанского района Курской области в Администрации Замостянского сельсовета по адресу: с. Замостье, ул. Ленина д.253. Суджанский район Курская область, на информационных стендах сельсовета. Проект внесения изменений в Правила землепользования и застройки части территории Замостянского сельсовета Суджанского района Курской области также размещен на официальном сайте Администрации Суджанского района Кур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осуществлена Администрацией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а С.В. ознакомила участников публичных слушаний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слушаний участникам слушаний было разъяснено, для чего вносятся изменения в правила землепользования и застрой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включают в себ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ведение установленных градостроительных регламентов – минимальных и (или) максимальных размеров земельных участков в каждой территориальной зоне, в соответствии с требованиями части 3 статьи 36 Градостроительного кодекса Российской Федерации. Градостроительные регламенты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новные виды разреш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-разрешенным видам использования и осуществляемые совместно с н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условно разрешенные виды использо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инимальные отступы от границ земельных участков в целях определения мест доступного размещения зданий, сооружений за пределами которых запрещено строительство зданий, строе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или предельную высоту зданий, сооружений и стро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- иные показат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ограничения использования земельных участков и объектов капитального строительства, устанавливаемые в соответствии с законодательством РФ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прос от жителя с. Замостье ул. Савхозная Витошкина С.В. </w:t>
      </w:r>
      <w:r>
        <w:rPr>
          <w:sz w:val="28"/>
          <w:szCs w:val="28"/>
        </w:rPr>
        <w:t>о минимальных и максимальных размерах приусадебных земельных участков.</w:t>
      </w:r>
    </w:p>
    <w:p>
      <w:pPr>
        <w:pStyle w:val="Normal"/>
        <w:ind w:left="-540" w:right="-185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зам. главы администрации Замостянского сельсовета Жуковой С.В.</w:t>
      </w:r>
    </w:p>
    <w:p>
      <w:pPr>
        <w:pStyle w:val="Normal"/>
        <w:tabs>
          <w:tab w:val="clear" w:pos="708"/>
          <w:tab w:val="left" w:pos="42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овых Правилах Землепользования и застройки  муниципального образования «Замостянский сельсовет» учтены все пожелания и запросы жителей поселения,  а именно минимальным размером считается 300 кв.м., максимальным – по результатам меже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и публичных слушаний предложения и замечания, касающиеся проекта внесения изменений в правил землепользования и застройки, для включения в протокол  слушаний – одобрил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ствующий </w:t>
      </w:r>
      <w:r>
        <w:rPr>
          <w:sz w:val="28"/>
          <w:szCs w:val="28"/>
        </w:rPr>
        <w:t>– Жукова С.В. в заключении сказала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предлаг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Главе Замостянского сельсовета направить проект внесения изменения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Собранию депутатов Замостянского сельсовета Суджанского района Курской области утвердить проект внесения изменений Правила землепользования и застройки муниципального образования «Замостянский сельсовет» 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о результатах проведения публичных слушаний  разместить на официальном сайте Администрации Замостянского сельсовета Суджанского района Кур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голосование: принято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объявляются за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Явочный лист в 1экз. 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________________ Жу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________________ Асоцкая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Замостянский сельсовет» Суджанского района Курской области, постановлением Администрации Замостянского сельсовета от 07.02.2018 №8 «О внесении изменений в Правила землепользования и застройки муниципального образования «Замостянский сельсовет» Суджанского района Курской области, постановлением Администрации Замостянского сельсовета  от 01.03.2018 г. № 17 «О проведении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В Администрации Замостянского сельсовета прошли публичные слушания по проекту внесения изменений в Правила землепользования </w:t>
      </w:r>
      <w:r>
        <w:rPr>
          <w:color w:val="000000"/>
        </w:rPr>
        <w:t>и застройки</w:t>
      </w:r>
      <w:r>
        <w:rPr>
          <w:color w:val="FF0000"/>
        </w:rPr>
        <w:t xml:space="preserve"> </w:t>
      </w:r>
      <w:r>
        <w:rPr/>
        <w:t>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Замостян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</w:t>
      </w:r>
      <w:r>
        <w:rPr/>
        <w:t>Разработчик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Администрация Замостянского сельсовета. Публичные слушания проводились 07.05.2018г в МКУК «Замостянский ЦСДК» с. Замостье, ул. Ленина, д. 137А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о внесении изменений в Правила землепользования и застройки муниципального образования «Замостянский сельсовет» Суджанского района Курской области для ознакомления жителей с. Замостье проводилось  в МУК «Замостянский ЦСДК» по адресу: с.Замостье, ул.Ленина, д. 137А, Суджанского района.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Замостянского сельсовета, работники администрации Замостянского сельсовета, жители с. Замостье и иные заинтересованные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опросы участников слушаний ответили представители Администрации Замостянского сельсовета, разработчики проекта, представители Администрации Суджа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Замостянского сельсовета направи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Замостянского сельсовета Суджанского района Курской области утверди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Правила  землепользования и застройки муниципального образования «Замостянский  сельсовет» Суджанского района Курской области и разместить на официальном сайте Администрации Замостянского сельсовета  Суджан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С.В.Ж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13:00Z</dcterms:created>
  <dc:creator>11</dc:creator>
  <dc:description/>
  <cp:keywords/>
  <dc:language>en-US</dc:language>
  <cp:lastModifiedBy>Админ</cp:lastModifiedBy>
  <cp:lastPrinted>2017-01-26T15:33:00Z</cp:lastPrinted>
  <dcterms:modified xsi:type="dcterms:W3CDTF">2018-05-10T10:25:00Z</dcterms:modified>
  <cp:revision>77</cp:revision>
  <dc:subject/>
  <dc:title>Организатору торгов</dc:title>
</cp:coreProperties>
</file>