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Дата проведения: 0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5.2018г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Место проведение публичных слушаний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ушкарное, (сельский клуб с. Пушкарное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проведения: 14-0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регистрации: 13-3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: зам. главы администрации Замостянского сельсовета Жукова С.В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ь –  старший инспектор Администрации Замостянского сельсовета   Асоцкая Н.В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утствовали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Кирин В.В. – Глава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Ляшева В.В.-  зам председателя комиссии, ведущий специалист-эксперт  Администрации Замостянского сельсовета; </w:t>
        <w:br/>
        <w:t>Асоцкая Н. В.- старший инспектор  Администрации Замостянского сельсовета;</w:t>
        <w:br/>
        <w:t xml:space="preserve">Маширова С. И.- и.о. начальника отдела    Администрации Замостянского сельсовета; </w:t>
        <w:br/>
      </w:r>
      <w:r>
        <w:rPr>
          <w:b/>
          <w:sz w:val="28"/>
          <w:szCs w:val="28"/>
        </w:rPr>
        <w:t>Савинова В.В</w:t>
      </w:r>
      <w:r>
        <w:rPr>
          <w:sz w:val="28"/>
          <w:szCs w:val="28"/>
        </w:rPr>
        <w:t xml:space="preserve">.- </w:t>
      </w:r>
      <w:r>
        <w:rPr>
          <w:bCs/>
          <w:sz w:val="28"/>
          <w:szCs w:val="28"/>
        </w:rPr>
        <w:t>начальника отдела строительства и архитектуры Администрации Суджанского района;</w:t>
      </w:r>
      <w:r>
        <w:rPr>
          <w:b/>
          <w:sz w:val="28"/>
          <w:szCs w:val="28"/>
        </w:rPr>
        <w:t xml:space="preserve"> </w:t>
        <w:br/>
        <w:t>Прохорова Т. В.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начальник отдела  по земельным и имущественным  отношениям  Администрации Суджанского района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/>
      </w:pPr>
      <w:r>
        <w:rPr>
          <w:b/>
          <w:sz w:val="28"/>
          <w:szCs w:val="28"/>
        </w:rPr>
        <w:t xml:space="preserve">Маширова Т. И.- </w:t>
      </w:r>
      <w:r>
        <w:rPr>
          <w:sz w:val="28"/>
          <w:szCs w:val="28"/>
        </w:rPr>
        <w:t>Главный специалист-эксперт по правовым вопросам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>Администрации Суджанского района (по согласованию);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>Мироненко Г.И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>Минакова Н.П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аселение-  20 человек (явочный лист прилагается)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проса по внесению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-540" w:right="-1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проведения публичных слушаний:</w:t>
      </w:r>
    </w:p>
    <w:p>
      <w:pPr>
        <w:pStyle w:val="ConsPlusTitle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Выступление - начальника отдела строительства и архитектуры Администрации Суджанского района Савиновой В.В.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едседательствующий: зам. главы администрации Замостянского сельсовета Жукова С.В. открывает публичные слушания:</w:t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мы проводим публичные слушания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ям с. Пушкарное, была предоставлена возможность для ознакомления с проектом внесения изменений в Правила землепользования и застройки муниципального образования «Замостянский сельсовет» Суджанского района Курской области в Администрации Замостянского сельсовета по адресу: с. Замостье, ул. Ленина д.253. Суджанский район Курская область, на информационных стендах сельсовета.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также размещен на официальном сайте Администрации Суджанского района Курской област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осуществлена Администрацией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кова С.В. ознакомила участников публичных слушаний с проектом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слушаний участникам слушаний было разъяснено, для чего вносятся изменения в правила землепользования и застрой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включают в себ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ведение установленных градостроительных регламентов – минимальных и (или) максимальных размеров земельных участков в каждой территориальной зоне, в соответствии с требованиями части 3 статьи 36 Градостроительного кодекса Российской Федерации. Градостроительные регламенты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сновные виды разрешенно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-разрешенным видам использования и осуществляемые совместно с н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условно разрешенные виды использова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инимальные отступы от границ земельных участков в целях определения мест доступного размещения зданий, сооружений за пределами которых запрещено строительство зданий, строений и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ельное количество этажей или предельную высоту зданий, сооружений и стро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в границах земельного участка- иные показат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ограничения использования земельных участков и объектов капитального строительства, устанавливаемые в соответствии с законодательством РФ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ники публичных слушаний предложения и замечания, касающиеся проекта внесения изменений в правил землепользования и застройки, для включения в протокол  слушаний – одобрил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седательствующий </w:t>
      </w:r>
      <w:r>
        <w:rPr>
          <w:sz w:val="28"/>
          <w:szCs w:val="28"/>
        </w:rPr>
        <w:t>– Жукова С.В. в заключении сказала: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предлаг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ова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Главе Замостянского сельсовета направить проект внесения изменения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Собранию депутатов Замостянского сельсовета Суджанского района Курской области утвердить проект внесения изменений Правила землепользования и застройки муниципального образования «Замостянский сельсовет» 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о результатах проведения публичных слушаний  разместить на официальном сайте Администрации Замостянского сельсовета Суджанского района Кур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 голосование: принято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публичные слушания объявляются за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Явочный лист в 1экз. 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________________ Жу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________________ Асоцкая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соответствии  со ст. 30, ст. 31, ст. 32  Градостроительного кодекса РФ от 29.12.2004 года № 191-ФЗ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«Замостянский сельсовет» Суджанского района Курской области, постановлением Администрации Замостянского сельсовета от 07.02.2018 №8 «О внесении изменений в Правила землепользования и застройки муниципального образования «Замостянский сельсовет» Суджанского района Курской области, постановлением Администрации Замостянского сельсовета  от 01.03.2018 г. № 17 «О проведении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В Администрации Замостянского сельсовета прошли публичные слушания по проекту внесения изменений в Правила землепользования </w:t>
      </w:r>
      <w:r>
        <w:rPr>
          <w:color w:val="000000"/>
        </w:rPr>
        <w:t>и застройки</w:t>
      </w:r>
      <w:r>
        <w:rPr>
          <w:color w:val="FF0000"/>
        </w:rPr>
        <w:t xml:space="preserve"> </w:t>
      </w:r>
      <w:r>
        <w:rPr/>
        <w:t>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Инициатор публичных слушаний: Администрация Замостянского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ма публичных слушаний: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работчик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Администрация Замостянского сельсовета. Публичные слушания проводились 07.05.2018 г.   в сельском клубе с. Пушкарное, Замостянского сельсовета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Демонстрация текстовой части  проекта о внесении изменений в Правила землепользования и застройки муниципального образования «Замостянский сельсовет» Суджанского района Курской области для ознакомления жителей с. Пушкарное проводилось в сельском клубе с. Пушкарное, Замостянского сельсовета по адресу: с. Пушкарное, Замостянского сельсовета, Суджанского района, Ку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лушаниях приняли участие депутаты собрания депутатов Замостянского сельсовета, работники администрации Замостянского сельсовета, жители с. Пушкарное и иные заинтересованные лиц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вопросы участников слушаний ответили представители Администрации Замостянского сельсовета, разработчики проекта, представители Администрации Суджан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было вынесено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ова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комендовать Главе Замостянского сельсовета направи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мендовать Собранию депутатов Замостянского сельсовета Суджанского района Курской области утверди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bidi="zxx"/>
        </w:rPr>
        <w:t>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внесения изменений в Правила  землепользования и застройки муниципального образования «Замостянский  сельсовет» Суджанского района Курской области и разместить на официальном сайте Администрации Замостянского сельсовета  Суджанского района,  в сети Интернет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публичных слушаний                                   С.В.Жукова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13:00Z</dcterms:created>
  <dc:creator>11</dc:creator>
  <dc:description/>
  <cp:keywords/>
  <dc:language>en-US</dc:language>
  <cp:lastModifiedBy>Админ</cp:lastModifiedBy>
  <cp:lastPrinted>2017-01-26T15:33:00Z</cp:lastPrinted>
  <dcterms:modified xsi:type="dcterms:W3CDTF">2018-05-10T10:26:00Z</dcterms:modified>
  <cp:revision>83</cp:revision>
  <dc:subject/>
  <dc:title>Организатору торгов</dc:title>
</cp:coreProperties>
</file>