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 по Проекту внесения изменений в Правила землепользования и застройки муниципального образования «Замостянский сельсовет» Суджанского района Курской области.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Дата проведения: 07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5.2018г.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Место проведение публичных слушаний: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Бондаревка, (церковная сторожка)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Время проведения: 11-00 ч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Время регистрации: 10-30 ч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Председательствующий: зам. главы администрации Замостянского сельсовета Жукова С.В.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кретарь –  старший инспектор  Администрации Замостянского сельсовета   Асоцкая Н.В.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left="-540" w:right="-18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сутствовали: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Кирин В.В. – Глава Замостянского сельсовета;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Ляшева В.В.-  зам председателя комиссии, ведущий специалист-эксперт  Администрации Замостянского сельсовета; </w:t>
        <w:br/>
        <w:t>Асоцкая Н. В.- старший инспектор  Администрации Замостянского сельсовета;</w:t>
        <w:br/>
        <w:t xml:space="preserve">Маширова С. И.- и.о. начальника отдела    Администрации Замостянского сельсовета; </w:t>
        <w:br/>
      </w:r>
      <w:r>
        <w:rPr>
          <w:b/>
          <w:sz w:val="28"/>
          <w:szCs w:val="28"/>
        </w:rPr>
        <w:t>Савинова В.В</w:t>
      </w:r>
      <w:r>
        <w:rPr>
          <w:sz w:val="28"/>
          <w:szCs w:val="28"/>
        </w:rPr>
        <w:t xml:space="preserve">.- </w:t>
      </w:r>
      <w:r>
        <w:rPr>
          <w:bCs/>
          <w:sz w:val="28"/>
          <w:szCs w:val="28"/>
        </w:rPr>
        <w:t>начальника отдела строительства и архитектуры Администрации Суджанского района;</w:t>
      </w:r>
      <w:r>
        <w:rPr>
          <w:b/>
          <w:sz w:val="28"/>
          <w:szCs w:val="28"/>
        </w:rPr>
        <w:t xml:space="preserve"> </w:t>
        <w:br/>
        <w:t>Прохорова Т. В.</w:t>
      </w:r>
      <w:r>
        <w:rPr>
          <w:sz w:val="28"/>
          <w:szCs w:val="28"/>
        </w:rPr>
        <w:t xml:space="preserve"> - </w:t>
      </w:r>
      <w:r>
        <w:rPr>
          <w:bCs/>
          <w:sz w:val="28"/>
          <w:szCs w:val="28"/>
        </w:rPr>
        <w:t>начальник отдела  по земельным и имущественным  отношениям  Администрации Суджанского района;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540" w:leader="none"/>
          <w:tab w:val="left" w:pos="2610" w:leader="none"/>
        </w:tabs>
        <w:ind w:hanging="540"/>
        <w:rPr/>
      </w:pPr>
      <w:r>
        <w:rPr>
          <w:b/>
          <w:sz w:val="28"/>
          <w:szCs w:val="28"/>
        </w:rPr>
        <w:t xml:space="preserve">Маширова Т. И.- </w:t>
      </w:r>
      <w:r>
        <w:rPr>
          <w:sz w:val="28"/>
          <w:szCs w:val="28"/>
        </w:rPr>
        <w:t>Главный специалист-эксперт по правовым вопросам</w:t>
      </w:r>
    </w:p>
    <w:p>
      <w:pPr>
        <w:pStyle w:val="Normal"/>
        <w:tabs>
          <w:tab w:val="clear" w:pos="708"/>
          <w:tab w:val="left" w:pos="-540" w:leader="none"/>
          <w:tab w:val="left" w:pos="2610" w:leader="none"/>
        </w:tabs>
        <w:ind w:hanging="540"/>
        <w:rPr>
          <w:sz w:val="28"/>
          <w:szCs w:val="28"/>
        </w:rPr>
      </w:pPr>
      <w:r>
        <w:rPr>
          <w:sz w:val="28"/>
          <w:szCs w:val="28"/>
        </w:rPr>
        <w:t>Администрации Суджанского района (по согласованию);</w:t>
      </w:r>
    </w:p>
    <w:p>
      <w:pPr>
        <w:pStyle w:val="Normal"/>
        <w:ind w:left="-540" w:right="-185" w:hanging="0"/>
        <w:rPr/>
      </w:pPr>
      <w:r>
        <w:rPr>
          <w:b/>
          <w:sz w:val="28"/>
          <w:szCs w:val="28"/>
        </w:rPr>
        <w:t>Мироненко Г.И</w:t>
      </w:r>
      <w:r>
        <w:rPr>
          <w:sz w:val="28"/>
          <w:szCs w:val="28"/>
        </w:rPr>
        <w:t>.- депутат Собрания депутатов Замостянского сельсовета;</w:t>
      </w:r>
    </w:p>
    <w:p>
      <w:pPr>
        <w:pStyle w:val="Normal"/>
        <w:ind w:left="-540" w:right="-185" w:hanging="0"/>
        <w:rPr/>
      </w:pPr>
      <w:r>
        <w:rPr>
          <w:b/>
          <w:sz w:val="28"/>
          <w:szCs w:val="28"/>
        </w:rPr>
        <w:t>Минакова Н.П</w:t>
      </w:r>
      <w:r>
        <w:rPr>
          <w:sz w:val="28"/>
          <w:szCs w:val="28"/>
        </w:rPr>
        <w:t>.- депутат Собрания депутатов Замостянского сельсовета;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Население-  19 человек (явочный лист прилагается)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ие вопроса по внесению изменений в Правила землепользования и застройки муниципального образования «Замостянский сельсовет» Суджанского района Курской области.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-540" w:right="-18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рядок проведения публичных слушаний: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1.Выступление - начальника отдела строительства и архитектуры, Администрации Суджанского района Савиновой В.В. по проекту внесения изменений в Правила землепользования и застройки муниципального образования «Замостянский сельсовет» Суджанского района Ку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2. Рассмотрение вопросов и предложений участников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едложенному порядку проведения публичных слушаний- замечаний и предложений от участников не поступило.</w:t>
      </w:r>
    </w:p>
    <w:p>
      <w:pPr>
        <w:pStyle w:val="Normal"/>
        <w:ind w:left="-142" w:right="-185" w:hanging="284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Председательствующий: зам. главы администрации Замостянского сельсовета Жукова С.В. открывает публичные слушания:</w:t>
      </w:r>
    </w:p>
    <w:p>
      <w:pPr>
        <w:pStyle w:val="Normal"/>
        <w:tabs>
          <w:tab w:val="clear" w:pos="708"/>
          <w:tab w:val="left" w:pos="1905" w:leader="none"/>
        </w:tabs>
        <w:ind w:left="-142" w:hanging="28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ажаемые участники публичных слушаний!</w:t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действующими законами Российской Федерации, Градостроительным кодексом РФ, законами Курской области и местными законодательными актами, мы проводим публичные слушания по проекту внесения изменений в Правила землепользования и застройки муниципального образования «Замостянский сельсовет» Суджанского района Курской област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ителям с. Бондаревка, была предоставлена возможность для ознакомления с проектом внесения изменений в Правила землепользования и застройки муниципального образования «Замостянский сельсовет» Суджанского района Курской области в Администрации Замостянского сельсовета по адресу: с. Замостье, ул. Ленина д.253. Суджанский район Курская область, на информационных стендах сельсовета. Проект внесения изменений в Правила землепользования и застройки муниципального образования «Замостянский сельсовет» Суджанского района Курской области также размещен на официальном сайте Администрации Суджанского района Курской области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работка проекта внесения изменений в Правила землепользования и застройки муниципального образования «Замостянский сельсовет» Суджанского района Курской области осуществлена Администрацией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укова С.В. ознакомила участников публичных слушаний с проектом внесения изменений в Правила землепользования и застройки муниципального образования «Замостянский сельсовет» Суджанского района Ку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ходе слушаний участникам слушаний было разъяснено, для чего вносятся изменения в правила землепользования и застройк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авила землепользования и застройки включают в себ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риведение установленных градостроительных регламентов – минимальных и (или) максимальных размеров земельных участков в каждой территориальной зоне, в соответствии с требованиями части 3 статьи 36 Градостроительного кодекса Российской Федерации. Градостроительные регламенты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основные виды разрешенного использ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-разрешенным видам использования и осуществляемые совместно с ни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условно разрешенные виды использования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включающие в себ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минимальные отступы от границ земельных участков в целях определения мест доступного размещения зданий, сооружений за пределами которых запрещено строительство зданий, строений и сооруж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предельное количество этажей или предельную высоту зданий, сооружений и стро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максимальный процент застройки в границах земельного участка- иные показател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) ограничения использования земельных участков и объектов капитального строительства, устанавливаемые в соответствии с законодательством РФ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частники публичных слушаний предложения и замечания, касающиеся проекта внесения изменений в правил землепользования и застройки, для включения в протокол  слушаний – одобрил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Председательствующий </w:t>
      </w:r>
      <w:r>
        <w:rPr>
          <w:sz w:val="28"/>
          <w:szCs w:val="28"/>
        </w:rPr>
        <w:t>– Жукова С.В. в заключении сказала:</w:t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ев и обсудив на публичных слушаниях проект внесения изменений в Правила землепользования и застройки муниципального образования «Замостянский сельсовет» Суджанского района Курской области предлага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гласовать проект внесения изменений в Правила землепользования и застройки муниципального образования «Замостянский сельсовет» Суджанского района Кур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комендовать Главе Замостянского сельсовета направить проект внесения изменения в Правила землепользования и застройки муниципального образования «Замостянский сельсовет» Суджанского района Курской области, протокол и заключение публичных слушаний Собранию депутатов Замостянского сельсовета Суджанского района Курской области на утвержд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комендовать Собранию депутатов Замостянского сельсовета Суджанского района Курской области утвердить проект внесения изменений Правила землепользования и застройки муниципального образования «Замостянский сельсовет»  Суджанского района Кур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лючение о результатах проведения публичных слушаний  разместить на официальном сайте Администрации Замостянского сельсовета Суджанского района Курской области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ит голосование: принято единоглас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ом публичные слушания объявляются закрыт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Явочный лист в 1экз.  на 1 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________________ Жукова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публичных слушаний     ________________ Асоцкая Н.В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убличных слушаний по проекту внесения изменений в Правила землепользования и застройки муниципального образования «Замостянский сельсовет» Суджан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/>
        <w:t xml:space="preserve">      </w:t>
      </w:r>
      <w:r>
        <w:rPr/>
        <w:t>В соответствии  со ст. 30, ст. 31, ст. 32  Градостроительного кодекса РФ от 29.12.2004 года № 191-ФЗ, Федеральным законом от 06.10.2003г №131-ФЗ «Об общих принципах организации местного самоуправления в Российской Федерации», Уставом муниципального образования «Замостянский сельсовет» Суджанского района Курской области, постановлением Администрации Замостянского сельсовета от 07.02.2018 №8 «О внесении изменений в Правила землепользования и застройки муниципального образования «Замостянский сельсовет» Суджанского района Курской области, постановлением Администрации Замостянского сельсовета  от 01.03.2018 г. № 17 «О проведении публичных слушаний по проекту внесения изменений в Правила землепользования и застройки муниципального образования «Замостянский сельсовет» Суджанского района Курской обла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</w:t>
      </w:r>
      <w:r>
        <w:rPr/>
        <w:t xml:space="preserve">В Администрации Замостянского сельсовета прошли публичные слушания по проекту внесения изменений в Правила землепользования </w:t>
      </w:r>
      <w:r>
        <w:rPr>
          <w:color w:val="000000"/>
        </w:rPr>
        <w:t>и застройки</w:t>
      </w:r>
      <w:r>
        <w:rPr>
          <w:color w:val="FF0000"/>
        </w:rPr>
        <w:t xml:space="preserve"> </w:t>
      </w:r>
      <w:r>
        <w:rPr/>
        <w:t>муниципального образования «Замостянский сельсовет» Суджанского района Курской области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/>
        <w:t xml:space="preserve">      </w:t>
      </w:r>
      <w:r>
        <w:rPr/>
        <w:t>Инициатор публичных слушаний: Администрация Замостянского сельсовет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Тема публичных слушаний: проект внесения изменений в Правила землепользования и застройки муниципального образования «Замостянский сельсовет» Суджанского района Курской област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зработчик проекта внесения изменений в Правила землепользования и застройки муниципального образования «Замостянский сельсовет» Суджанского района Курской области Администрация Замостянского сельсовета. Публичные слушания проводились 07.05.2018 г.  (церковная сторожка) с. Бондаревка, Замостянского сельсовета Суджанского района Курской обла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</w:t>
      </w:r>
      <w:r>
        <w:rPr/>
        <w:t>Демонстрация текстовой части  проекта о внесении изменений в Правила землепользования и застройки муниципального образования «Замостянский сельсовет» Суджанского района Курской области для ознакомления жителей с. Бондаревка проводилось в (церковной сторожке.) с. Бондаревка Замостянского сельсовета по адресу: с. Бондаревка, Замостянского сельсовета, Суджанского района, Курской обла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слушаниях приняли участие депутаты собрания депутатов Замостянского сельсовета, работники администрации Замостянского сельсовета, жители с. Бондаревка и иные заинтересованные лица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вопросы участников слушаний ответили представители Администрации Замостянского сельсовета, разработчики проекта, представители Администрации Суджанского райо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мотрев и обсудив на публичных слушаниях проект внесения изменений в Правила землепользования и застройки муниципального образования «Замостянский сельсовет» Суджанского района Курской области было вынесено решение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согласовать проект внесения изменений в  Правила землепользования и застройки муниципального образования «Замостянский сельсовет» Суджанского района Курской област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рекомендовать Главе Замостянского сельсовета направить проект внесения изменений в Правила землепользования и застройки муниципального образования «Замостянский сельсовет» Суджанского района Курской области, протокол и заключение публичных слушаний Собранию депутатов Замостянского сельсовета Суджанского района Курской области на утверждение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рекомендовать Собранию депутатов Замостянского сельсовета Суджанского района Курской области утвердить проект внесения изменений в  Правила землепользования и застройки муниципального образования «Замостянский сельсовет» Суджанского района Курской област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</w:t>
      </w:r>
      <w:r>
        <w:rPr>
          <w:lang w:bidi="zxx"/>
        </w:rPr>
        <w:t>обнародовать в установленном порядке для официального обнародования муниципальных правовых актов заключение о результатах проведения публичных слушаний по проекту внесения изменений в Правила  землепользования и застройки муниципального образования «Замостянский  сельсовет» Суджанского района Курской области и разместить на официальном сайте Администрации Замостянского сельсовета  Суджанского района,  в сети Интернет.</w:t>
      </w: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едседатель публичных слушаний                                   С.В.Жукова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9:13:00Z</dcterms:created>
  <dc:creator>11</dc:creator>
  <dc:description/>
  <cp:keywords/>
  <dc:language>en-US</dc:language>
  <cp:lastModifiedBy>Админ</cp:lastModifiedBy>
  <cp:lastPrinted>2017-01-26T15:33:00Z</cp:lastPrinted>
  <dcterms:modified xsi:type="dcterms:W3CDTF">2018-05-10T10:16:00Z</dcterms:modified>
  <cp:revision>85</cp:revision>
  <dc:subject/>
  <dc:title>Организатору торгов</dc:title>
</cp:coreProperties>
</file>