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bCs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ЗАКЛЮЧЕНИЕ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kern w:val="2"/>
          <w:sz w:val="24"/>
          <w:szCs w:val="24"/>
          <w:lang w:eastAsia="ru-RU"/>
        </w:rPr>
        <w:t>по результатам публичных слушаний</w:t>
      </w:r>
      <w:r>
        <w:rPr>
          <w:rFonts w:cs="Times New Roman" w:ascii="Times New Roman" w:hAnsi="Times New Roman"/>
          <w:b/>
          <w:sz w:val="24"/>
          <w:szCs w:val="24"/>
        </w:rPr>
        <w:t xml:space="preserve"> по проекту изменений и дополнений в Генеральный план МО «Замостянский сельсов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"07" октября  2019 г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Тема публичных слушаний: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 результатах публичных слушаний по проекту изменений и             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дополнений в Генеральный план МО «Замостянский сельсовет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br/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Заказчик: Администрация муниципального образования «Замостянский сельсовет»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снование для проведения публичных слушаний: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- Статьи 24, 28 Градостроительного кодекса Российской Федерации;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-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становл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главы Администрации Замостянского сельсовета 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Суджанского района Курской област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от 26 августа 2019г. № 105 «О проведении публичных слушаний по проекту изменений и дополнений в 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неральный план муниципального образования «Замостянский сельсовет» Суджанского района Курской области»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рганизатор публичных слушаний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Администрация Замостянского сельсов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уджанского района Курской области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Официальная публикация объявления о проведении публичных слушаний: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газете «Суджанские вести» от 04 сентября 2019г. № 67 (12934) опубликовано информационное сообщение о дате, месте и времени проведения публичных слушаний по проекту  внесении изменений и дополнений в Генеральный план муниципального образования «Замостянский сельсовет». Постановление главы Администрации Замостянского сельсовета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 Суджанского района Курской области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от 26 августа 2019г. № 105 «О проведении публичных слушаний по проекту внесении изменений и дополнений в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неральный план муниципального образования «Замостянский сельсовет» Суджанского района Курской области» обнародовано размещено на официальном сайте Администрации Замостянского сельсовета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уджанского района Курской области в сети Интернет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роект изменений и дополнений  в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 xml:space="preserve">енеральный план муниципального образования «Замостянский сельсовет» Суджанского района Курской области 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размещён на официальном сайте Администрации Замостянского сельсовета Суджанского района Курской области в сети Интернет, а также в </w:t>
      </w:r>
      <w:r>
        <w:rPr>
          <w:rFonts w:cs="Times New Roman" w:ascii="Times New Roman" w:hAnsi="Times New Roman"/>
          <w:sz w:val="24"/>
          <w:szCs w:val="24"/>
        </w:rPr>
        <w:t xml:space="preserve">Федеральной государственной информационной системе территориального планирования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 сети Интерне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Место и время проведения мероприятий публичных слушания: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Место проведения: с. Замостье , с. Бондаревка , х. Агроном, пос.Мирный , с. Пушкарное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ремя проведения:  начало  10-часов 00 минут 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Дата проведения: 07 октября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2019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г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Место  для проведения:  публичные слушания проводились в каждом населенном пункте  отдельно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В публичных слушаниях приняли участие  жители с.Замостье, с. Пушкарное, с. Бондарёвка, х.Агроном, п.Мирный, депутаты, работники Администрации Замостянского сельсовета.  Общее количество зарегистрированных участников публичных слушаний – 64  чел. </w:t>
      </w:r>
      <w:r>
        <w:rPr>
          <w:rFonts w:cs="Arial" w:ascii="Arial" w:hAnsi="Arial"/>
          <w:sz w:val="24"/>
          <w:szCs w:val="24"/>
        </w:rPr>
        <w:t xml:space="preserve">                      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Arial" w:cs="Arial" w:ascii="Arial" w:hAnsi="Arial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Рассмотрев и обсудив на публичных слушаниях проект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 внесении изменений и дополнений в Г</w:t>
      </w: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енеральный план муниципального образования «Замостянский сельсовет» Суджанского района Курской области</w:t>
      </w:r>
      <w:r>
        <w:rPr>
          <w:rFonts w:cs="Arial" w:ascii="Arial" w:hAnsi="Arial"/>
          <w:sz w:val="24"/>
          <w:szCs w:val="24"/>
        </w:rPr>
        <w:t xml:space="preserve"> было принято решен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1.Одобрить проект Генерального плана муниципального образования «Замостянский сельсовет» Суджанского района Курской области с учетом предложенных замечаний и предложений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1. Указать  на карте городской мо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о улице Ленина с. Замостье не указан магазин «Обоянский» и магазин «Покупайка»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По ул. Ленина земельный участок под парикмахерской  «Натали» и автомойкой «Марс» указать как  ОД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Земельные участки, ранее выданные под строительство жилых домов и ведения личного подсобного хозяйства указать как Ж</w:t>
      </w:r>
      <w:r>
        <w:rPr>
          <w:rFonts w:cs="Times New Roman" w:ascii="Times New Roman" w:hAnsi="Times New Roman"/>
          <w:sz w:val="24"/>
          <w:szCs w:val="24"/>
          <w:vertAlign w:val="subscript"/>
        </w:rPr>
        <w:t>1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В районе дамбы по направлению ст. Суджа – г. Судж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А) рядом с СТО убрать назначение земельного участка  Ж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, указать 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Земельный участок с кадастровым номером 46:23:070102:585, ранее выделенный под строительство СТО указать как ОД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ед магазином «Пятерочка» увеличить площадь под ОД на площадь равную земельному участку с кадастровым номером   46:23:070102:584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) после магазина «Усадьба» земельный участок с видом разрешенного использования Ж</w:t>
      </w:r>
      <w:r>
        <w:rPr>
          <w:rFonts w:cs="Times New Roman" w:ascii="Times New Roman" w:hAnsi="Times New Roman"/>
          <w:sz w:val="24"/>
          <w:szCs w:val="24"/>
          <w:vertAlign w:val="subscript"/>
        </w:rPr>
        <w:t xml:space="preserve">1 </w:t>
      </w:r>
      <w:r>
        <w:rPr>
          <w:rFonts w:cs="Times New Roman" w:ascii="Times New Roman" w:hAnsi="Times New Roman"/>
          <w:sz w:val="24"/>
          <w:szCs w:val="24"/>
        </w:rPr>
        <w:t>указать как СХ</w:t>
      </w:r>
      <w:r>
        <w:rPr>
          <w:rFonts w:cs="Times New Roman" w:ascii="Times New Roman" w:hAnsi="Times New Roman"/>
          <w:sz w:val="24"/>
          <w:szCs w:val="24"/>
          <w:vertAlign w:val="subscript"/>
        </w:rPr>
        <w:t>3</w:t>
      </w:r>
      <w:r>
        <w:rPr>
          <w:rFonts w:cs="Times New Roman" w:ascii="Times New Roman" w:hAnsi="Times New Roman"/>
          <w:sz w:val="24"/>
          <w:szCs w:val="24"/>
        </w:rPr>
        <w:t>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) после АЗС увеличить площадь ОД на площадь  выделяемого земельного участка.  </w:t>
      </w:r>
    </w:p>
    <w:p>
      <w:pPr>
        <w:pStyle w:val="Style18"/>
        <w:spacing w:lineRule="auto" w:line="240" w:before="0" w:after="0"/>
        <w:ind w:left="0" w:hanging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Б) в селе Бодаревка</w:t>
      </w:r>
      <w:r>
        <w:rPr>
          <w:rFonts w:cs="Times New Roman" w:ascii="Times New Roman" w:hAnsi="Times New Roman"/>
          <w:bCs/>
          <w:sz w:val="24"/>
          <w:szCs w:val="24"/>
        </w:rPr>
        <w:t xml:space="preserve">  отразить проектируемые объекты: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земельный участок пол СТО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магазин по ул. 70 лет Победы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магазин с аптекой  и магазин с кафе  по ул. Черняховского;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магазин  по ул. Жукова.</w:t>
      </w:r>
    </w:p>
    <w:p>
      <w:pPr>
        <w:pStyle w:val="Style18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в селе Пушкарное у</w:t>
      </w:r>
      <w:r>
        <w:rPr>
          <w:rFonts w:cs="Times New Roman" w:ascii="Times New Roman" w:hAnsi="Times New Roman"/>
          <w:bCs/>
          <w:sz w:val="24"/>
          <w:szCs w:val="24"/>
        </w:rPr>
        <w:t>казать зону для выпаса  скота и сенокошения СХ</w:t>
      </w:r>
      <w:r>
        <w:rPr>
          <w:rFonts w:cs="Times New Roman" w:ascii="Times New Roman" w:hAnsi="Times New Roman"/>
          <w:bCs/>
          <w:sz w:val="24"/>
          <w:szCs w:val="24"/>
          <w:vertAlign w:val="subscript"/>
        </w:rPr>
        <w:t>2</w:t>
      </w:r>
      <w:r>
        <w:rPr>
          <w:rFonts w:cs="Times New Roman" w:ascii="Times New Roman" w:hAnsi="Times New Roman"/>
          <w:bCs/>
          <w:sz w:val="24"/>
          <w:szCs w:val="24"/>
        </w:rPr>
        <w:t xml:space="preserve"> на лугу за сельским клубом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2.Представить проект Генерального плана муниципального образования «Замостянский сельсовет» Суджанского района Курской области, протокол публичных слушаний, заключение публичных слушаний Главе Замостянского сельсовета для принятия решения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4. О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бнародовать в установленном порядке для официального обнародования муниципальных правовых актов  заключение о  результатах проведения публичных слушаний по проекту Генерального план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eastAsia="zxx" w:bidi="zxx"/>
        </w:rPr>
        <w:t>муниципального образования «Замостянский  сельсовет» Суджанского района Курской области и разместить на официальном сайте Администрации Замостянского сельсовета в сети Интернет.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sz w:val="24"/>
          <w:szCs w:val="24"/>
        </w:rPr>
        <w:t xml:space="preserve">Председатель комиссии                                                Жукова С.В. 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Секретарь                                                                      Асоцкая Н.В. 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sectPr>
      <w:type w:val="nextPage"/>
      <w:pgSz w:w="11906" w:h="16838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Схема документа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3T17:28:00Z</dcterms:created>
  <dc:creator>пользователь</dc:creator>
  <dc:description/>
  <cp:keywords/>
  <dc:language>en-US</dc:language>
  <cp:lastModifiedBy>Администратор</cp:lastModifiedBy>
  <cp:lastPrinted>2012-12-11T17:17:00Z</cp:lastPrinted>
  <dcterms:modified xsi:type="dcterms:W3CDTF">2020-08-31T07:15:00Z</dcterms:modified>
  <cp:revision>18</cp:revision>
  <dc:subject/>
  <dc:title>ЗАКЛЮЧЕНИЕ</dc:title>
</cp:coreProperties>
</file>