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1"/>
        <w:jc w:val="center"/>
        <w:rPr>
          <w:b/>
          <w:b/>
          <w:shadow/>
          <w:sz w:val="96"/>
          <w:szCs w:val="96"/>
        </w:rPr>
      </w:pPr>
      <w:r>
        <w:rPr>
          <w:b/>
          <w:shadow/>
          <w:sz w:val="96"/>
          <w:szCs w:val="96"/>
        </w:rPr>
      </w:r>
    </w:p>
    <w:p>
      <w:pPr>
        <w:pStyle w:val="Normal1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КОМПЛЕКСНАЯ ПРОГРАММА</w:t>
      </w:r>
    </w:p>
    <w:p>
      <w:pPr>
        <w:pStyle w:val="Normal1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1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 xml:space="preserve"> </w:t>
      </w:r>
      <w:r>
        <w:rPr>
          <w:b/>
          <w:smallCaps/>
          <w:shadow/>
          <w:sz w:val="32"/>
          <w:szCs w:val="32"/>
        </w:rPr>
        <w:t>Администрации  Замостянского   сельсовета    по</w:t>
      </w:r>
    </w:p>
    <w:p>
      <w:pPr>
        <w:pStyle w:val="Normal1"/>
        <w:jc w:val="center"/>
        <w:rPr>
          <w:b/>
          <w:b/>
          <w:smallCaps/>
          <w:shadow/>
          <w:sz w:val="24"/>
          <w:szCs w:val="24"/>
        </w:rPr>
      </w:pPr>
      <w:r>
        <w:rPr>
          <w:b/>
          <w:smallCaps/>
          <w:shadow/>
          <w:sz w:val="24"/>
          <w:szCs w:val="24"/>
        </w:rPr>
      </w:r>
    </w:p>
    <w:p>
      <w:pPr>
        <w:pStyle w:val="Normal1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 xml:space="preserve">ПРОФИЛАКТИКЕ ПРАВОНАРУШЕНИЙ И УКРЕПЛЕНИЮ ОБЩЕСТВЕННОЙ БЕЗОПАСНОСТИ </w:t>
      </w:r>
    </w:p>
    <w:p>
      <w:pPr>
        <w:pStyle w:val="Normal1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1"/>
        <w:jc w:val="center"/>
        <w:rPr/>
      </w:pPr>
      <w:r>
        <w:rPr>
          <w:b/>
          <w:shadow/>
          <w:sz w:val="24"/>
          <w:szCs w:val="24"/>
        </w:rPr>
        <w:t>НА 2021 – 2023 ГОДЫ</w:t>
      </w:r>
    </w:p>
    <w:p>
      <w:pPr>
        <w:pStyle w:val="Normal1"/>
        <w:jc w:val="center"/>
        <w:rPr>
          <w:rFonts w:ascii="Bookman Old Style" w:hAnsi="Bookman Old Style" w:cs="Bookman Old Style"/>
          <w:b/>
          <w:b/>
          <w:i/>
          <w:i/>
          <w:shadow/>
          <w:sz w:val="24"/>
          <w:szCs w:val="24"/>
        </w:rPr>
      </w:pPr>
      <w:r>
        <w:rPr>
          <w:rFonts w:cs="Bookman Old Style" w:ascii="Bookman Old Style" w:hAnsi="Bookman Old Style"/>
          <w:b/>
          <w:i/>
          <w:shadow/>
          <w:sz w:val="24"/>
          <w:szCs w:val="24"/>
        </w:rPr>
      </w:r>
    </w:p>
    <w:p>
      <w:pPr>
        <w:pStyle w:val="Normal1"/>
        <w:jc w:val="center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tle1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мостье  – 2020</w:t>
      </w:r>
    </w:p>
    <w:p>
      <w:pPr>
        <w:pStyle w:val="Title1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91" w:right="680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ой Программы  администрации Замостянского сельсовета  по профилактике правонарушений и укреплению общественной безопасности   на 2021 – 2023 год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Наименование Программы:</w:t>
      </w:r>
      <w:r>
        <w:rPr>
          <w:sz w:val="24"/>
          <w:szCs w:val="24"/>
        </w:rPr>
        <w:t xml:space="preserve"> Комплексная Программа администрации Замостянского сельсовет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 профилактике правонарушений и укреплению общественной безопасности на 2021 - 2023 годы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Заказчик Программы: </w:t>
      </w:r>
      <w:r>
        <w:rPr>
          <w:sz w:val="24"/>
          <w:szCs w:val="24"/>
        </w:rPr>
        <w:t>Администрация Замостянского  сельсове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Срок реализации Программы:</w:t>
      </w:r>
      <w:r>
        <w:rPr>
          <w:sz w:val="24"/>
          <w:szCs w:val="24"/>
        </w:rPr>
        <w:t xml:space="preserve"> 2021 - 2023 годы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7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ние правовой базы в сфере борьбы с преступност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роприятия, направленные на повышение раскрытия и расследования преступлений, защиту жизни, здоровья и достоинства </w:t>
      </w:r>
      <w:r>
        <w:rPr>
          <w:color w:val="000000"/>
          <w:spacing w:val="-7"/>
          <w:sz w:val="24"/>
          <w:szCs w:val="24"/>
        </w:rPr>
        <w:t>гражда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щита основ конституционного строя, борьба с терроризм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иводействие организованной преступности и корруп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ение экономической безопасности, защита частной, государственной, муниципальной и иных форм соб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ение правопорядка и общественной безопас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социальной и материально-технической базы деятельности милиции общественной безопасности (МОБ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формационно-пропагандистское обеспечение борьбы с преступностью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бъемы и источники финансирования: </w:t>
      </w:r>
      <w:r>
        <w:rPr>
          <w:color w:val="000000"/>
          <w:spacing w:val="-1"/>
          <w:sz w:val="24"/>
          <w:szCs w:val="24"/>
        </w:rPr>
        <w:t xml:space="preserve"> бюджет МО «Замостянский сельсовет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ри реализации отдельных мероприятий</w:t>
      </w:r>
      <w:r>
        <w:rPr>
          <w:color w:val="000000"/>
          <w:spacing w:val="-1"/>
          <w:sz w:val="24"/>
          <w:szCs w:val="24"/>
        </w:rPr>
        <w:t xml:space="preserve"> предполагается привлечение средств бюджетов органов местного самоуправления муниципальных образований, расположенных на территории  Замостянского сельсовета Суджанского района, а также средств, предусмотренных в федеральном бюджете на финансирование основной деятельности исполнителей мероприятий</w:t>
      </w:r>
    </w:p>
    <w:p>
      <w:pPr>
        <w:pStyle w:val="Normal"/>
        <w:shd w:fill="FFFFFF" w:val="clear"/>
        <w:tabs>
          <w:tab w:val="clear" w:pos="708"/>
          <w:tab w:val="left" w:pos="5606" w:leader="underscore"/>
          <w:tab w:val="left" w:pos="9389" w:leader="underscore"/>
          <w:tab w:val="left" w:pos="11470" w:leader="underscore"/>
        </w:tabs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ограмм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ение общественного порядка и безопасности граждан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- снижение уровня преступности на территории Замостянского сельсовета Суджанского района Курской област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 воссоздание системы социальной профилактики правонарушений, направленной прежде всего на активизацию 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борьбы  с  пьянством,  алкоголизмом,  наркоманией;  преступностью,  безнадзорностью, беспризорностью несовершеннолетних; незаконной миграцией; ресоциализацию лиц, освободившихся из мест лишения свободы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-  активизация участия и улучшение координации деятельности органов власти   и местного самоуправления в предупреждении правонарушений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-    вовлечение    в   предупреждение   правонарушений   предприятий,   учреждений,    организаций    всех   форм собственности, а также общественных организаций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- 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</w:rPr>
        <w:t>-   оптимизация работы  по предупреждению и профилактике правонарушений, совершаемых на улицах и в общественных мест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ие и анализ причин и условий, способствующих совершению преступлений, принятие мер по их устранен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эффективности мер противодействия терроризму, проявлениям экстремиз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ение активного привлечения общественности к работе по предупреждению правонаруш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720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крепление доверия общества к правоохранительным органам и орган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18-20 годами отмечается отсутствие зарегистрированных тяжких преступлени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бийств не зарегистрировано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Краж скота нет, отсутствие краж из складов, баз, магазин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состояние правопорядка заметное положительное воздействие оказало проведение комплексных профилактических операций  "Мак", "Канал", «Об</w:t>
        <w:softHyphen/>
      </w:r>
      <w:r>
        <w:rPr>
          <w:color w:val="000000"/>
          <w:sz w:val="24"/>
          <w:szCs w:val="24"/>
        </w:rPr>
        <w:t xml:space="preserve">разование», «Подросток», "Сфера", "Урожай" и других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есмотря на некоторую стабилизацию оперативной обстановки, целесообразно сохранить программный подход с применением методики про</w:t>
        <w:softHyphen/>
        <w:t xml:space="preserve">граммно-целевого планирования к решению проблем укрепления правопорядка и в дальнейшем. Этого требует также криминальная ситуация, которая в целом не потеряла своей остроты и остается сложной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оответствии с положениями Конституции Российской Федерации, требованиями указов Президента РФ, постановлений Правительства, органов власти и в целях обеспечения безопасности населения, общественного порядка в населенных пунктах, сохранности имущества, ком</w:t>
        <w:softHyphen/>
        <w:t>плексного подхода к решению вопросов борьбы с преступностью, укрепления правоохранительных органов и создания надлежащих условий для их деятельности представляется необходимой реализация мероприятий, предусмотренных областной Программой Курской области</w:t>
      </w:r>
      <w:r>
        <w:rPr>
          <w:color w:val="000000"/>
          <w:sz w:val="24"/>
          <w:szCs w:val="24"/>
        </w:rPr>
        <w:t xml:space="preserve"> на 2021-2023 годы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Меры, предусмотренные настоящей Программой, являются основой для созда</w:t>
        <w:softHyphen/>
      </w:r>
      <w:r>
        <w:rPr>
          <w:color w:val="000000"/>
          <w:spacing w:val="-2"/>
          <w:sz w:val="24"/>
          <w:szCs w:val="24"/>
        </w:rPr>
        <w:t xml:space="preserve">ния единого механизма по борьбе с преступностью с включением в него всех субъектов правоохранительной деятельности, органов государственной и </w:t>
      </w:r>
      <w:r>
        <w:rPr>
          <w:color w:val="000000"/>
          <w:spacing w:val="-1"/>
          <w:sz w:val="24"/>
          <w:szCs w:val="24"/>
        </w:rPr>
        <w:t xml:space="preserve">исполнительной власти района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ПРОБЛЕМЫ И ОБОСНОВАНИЕ НЕОБХОДИМОСТИ ЕЕ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астоящая Программа разработана для объединения усилий всех правоохранительных органов, заинтересованных организаций и общественных объединений граждан при поддержке органов законодательной и исполнительной государственной власти Суджанского района Курской области, органов местного самоуправления по противодействию преступн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мер, предусмотренных Программой, основан на исследованиях основных тенденций криминогенной ситуации в районе, прогнозных оценках их дальнейшего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ры, предусмотренные настоящей Программой, являются основой для создания единого механизма по борьбе с преступностью с включением в него всех органов государственной и исполнительной власти области, без которого невозможно комплексное решение проблем профилактики и раскрытия преступлений. Их решение возможно лишь при реализации системы мер, согласованных во времени, в территориальном и отраслевых аспектах, через координированные действия органов государственной власти, органов местного самоуправления и всех субъектов правоохранительной деятельности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851" w:gutter="0" w:header="567" w:top="680" w:footer="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91" w:right="680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Title1">
    <w:name w:val="Title1"/>
    <w:basedOn w:val="Normal1"/>
    <w:qFormat/>
    <w:pPr>
      <w:jc w:val="center"/>
    </w:pPr>
    <w:rPr>
      <w:b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ind w:firstLine="2127"/>
      <w:jc w:val="both"/>
    </w:pPr>
    <w:rPr>
      <w:b/>
      <w:sz w:val="25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Web">
    <w:name w:val="Обычный (Web)"/>
    <w:basedOn w:val="Normal1"/>
    <w:qFormat/>
    <w:pPr>
      <w:spacing w:before="100" w:after="100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31:00Z</dcterms:created>
  <dc:creator>Шевцов Александр Валерьевич</dc:creator>
  <dc:description/>
  <cp:keywords/>
  <dc:language>en-US</dc:language>
  <cp:lastModifiedBy>Администратор</cp:lastModifiedBy>
  <cp:lastPrinted>2022-08-16T08:25:00Z</cp:lastPrinted>
  <dcterms:modified xsi:type="dcterms:W3CDTF">2022-08-16T06:25:00Z</dcterms:modified>
  <cp:revision>88</cp:revision>
  <dc:subject/>
  <dc:title>П Р О Г Р А М М А</dc:title>
</cp:coreProperties>
</file>