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АР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ОСТ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А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 2020       №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 комплексной Программы профил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нарушений и укреплению общественной безопасно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иложения  к ней  на 2021-202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С  целью  профилактики правонарушений и укреплению общественной безопасности на территории Замостянского сельсовета  на  2021-2023 годы Администрация Замостянского сельсовета Суджанского района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о профилактике правонарушений и укреплению общественной безопасности на 2021 -2023 годы на территории  Замостя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рилагаемое Приложение к программе Замостянского сельсовета по профилактике правонарушений и укреплению общественной безопасности на 2021 -2023 годы.</w:t>
      </w:r>
    </w:p>
    <w:p>
      <w:pPr>
        <w:pStyle w:val="Normal"/>
        <w:jc w:val="both"/>
        <w:rPr/>
      </w:pPr>
      <w:r>
        <w:rPr>
          <w:sz w:val="28"/>
          <w:szCs w:val="28"/>
        </w:rPr>
        <w:t>3. Обнародовать настоящую программу  путем  размещения  на официальном сайте и на информационных стендах Администрации Замостя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мостянского сельсовета                                            Кирин В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08:00Z</dcterms:created>
  <dc:creator>COMP</dc:creator>
  <dc:description/>
  <cp:keywords/>
  <dc:language>en-US</dc:language>
  <cp:lastModifiedBy>Администратор</cp:lastModifiedBy>
  <cp:lastPrinted>2022-08-16T08:18:00Z</cp:lastPrinted>
  <dcterms:modified xsi:type="dcterms:W3CDTF">2022-08-16T06:36:00Z</dcterms:modified>
  <cp:revision>21</cp:revision>
  <dc:subject/>
  <dc:title/>
</cp:coreProperties>
</file>