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"УПРАВЛЕНИЕ МУНИЦИПАЛЬНЫМ ИМУЩЕСТВОМ И ЗЕМЕЛЬНЫМИ РЕСУРСАМИ  ЗА 2022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«Управление муниципальным имуществом и земельными ресурсам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мостянского сельсовета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Должность, фамилия, имя, отчество,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лепользованию и имущественным отношениям, Боброва В.В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ставления отчета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31 января  2023г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рограммы</w:t>
            </w:r>
          </w:p>
        </w:tc>
      </w:tr>
      <w:tr>
        <w:trPr>
          <w:trHeight w:val="96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№ 1 Повышение эффективности управления муниципальным имуществом</w:t>
            </w:r>
          </w:p>
        </w:tc>
      </w:tr>
      <w:tr>
        <w:trPr>
          <w:trHeight w:val="33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 Повышение эффективности от использования и реализации  муниципального иму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приватизаци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сдач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 Оформление права муниципальной собственности  на объекты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ъектов  недвижимости,  поставленных на кадастровый учет (на конец год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 на которую зарегистрировано право муниципальной собственности (на конец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2. Осуществление эффективного управления и распоряжения земельными участками, находящимися в собственности. 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Повышение доходности от использования и реализации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предоставленных для ИЖС в соответствии с законом Курской области от 21.09.2011г. №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от продажи права   на заключение договоров аренды земли, находящейся в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1,874,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ходы от продажи земельных участков, находящихся в собственности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823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существление  государственной регистрации права МО «Замостянский сельсовет» на земельные учас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на которые зарегистрировано право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ким образом, ожидаемый результат целевых показателей реализации программы за 2022 год 4,551697,61 млн. руб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в удовлетворительном состоянии всех объектов муниципальной собственности выполнено на 100%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Целью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й программы «Управление муниципальным имуществом и земельными ресурсами»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ются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управления и распоряжения муниципальным имуществом, земельными ресурсами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качества оказания муниципальных услуг по формированию и оценке земельных участков, находящихся в муниципальной собственности на территории Замостянского сельсовета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кращение расходов по оплате налога на имущество в Замостянского сельсовет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мках данной программы </w:t>
      </w:r>
      <w:r>
        <w:rPr>
          <w:bCs/>
          <w:sz w:val="28"/>
          <w:szCs w:val="28"/>
        </w:rPr>
        <w:t>исполнено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мероприятия  в области имущественных отношений на </w:t>
      </w:r>
      <w:r>
        <w:rPr>
          <w:bCs/>
          <w:sz w:val="28"/>
          <w:szCs w:val="28"/>
        </w:rPr>
        <w:t>сумму 30,00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 мероприятия в области земельных отношений на сумму 31,000 тыс.рубле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рограммы позволила достичь плановых показателей муниципальной программы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 продаже  земельных участков пополнение доходной части бюджета  Замостянского сельсовета составило </w:t>
      </w:r>
      <w:r>
        <w:rPr>
          <w:rFonts w:cs="Arial" w:ascii="Arial" w:hAnsi="Arial"/>
        </w:rPr>
        <w:t xml:space="preserve">179,823 </w:t>
      </w:r>
      <w:r>
        <w:rPr>
          <w:color w:val="000000"/>
          <w:sz w:val="28"/>
          <w:szCs w:val="28"/>
        </w:rPr>
        <w:t>тыс. руб., при плане 500,0 тыс. рублей или 35,96 %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ходы, полученные  в виде арендной платы, а также средства от продажи права  заключения  договоров аренды земли составили </w:t>
      </w:r>
      <w:r>
        <w:rPr>
          <w:rFonts w:cs="Arial" w:ascii="Arial" w:hAnsi="Arial"/>
        </w:rPr>
        <w:t>4371,874,61</w:t>
      </w:r>
      <w:r>
        <w:rPr>
          <w:bCs/>
          <w:color w:val="000000"/>
          <w:sz w:val="28"/>
          <w:szCs w:val="28"/>
        </w:rPr>
        <w:t xml:space="preserve">тыс. руб., при плане 5000,0 тыс. руб. или 87,44% 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я объектов недвижимого имущества, на которые зарегистрировано право муниципальной собственности Замостянского сельсовета в установленном законом порядке составил 33,3%  от плана. Данные показатели объясняются тем, что документация о признании права собственности находится в стадии оформлении, процесс долгий, требующий многих запросов в организации различных уровней.  Конечный результат будет виден в 2023 году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В дальнейшем достигнутые показатели позволят спрогнозировать поступления в бюджет Замостянского сельсовета и мероприятия по оформлению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ывод: израсходованные средства в сумме 61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рублей использованы целенаправленно  на реализацию данной програм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11">
    <w:name w:val="Основной текст (2) + 1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0:00Z</dcterms:created>
  <dc:creator>COMP</dc:creator>
  <dc:description/>
  <cp:keywords/>
  <dc:language>en-US</dc:language>
  <cp:lastModifiedBy>Администратор</cp:lastModifiedBy>
  <cp:lastPrinted>2019-02-27T17:46:00Z</cp:lastPrinted>
  <dcterms:modified xsi:type="dcterms:W3CDTF">2023-02-21T12:27:00Z</dcterms:modified>
  <cp:revision>38</cp:revision>
  <dc:subject/>
  <dc:title/>
</cp:coreProperties>
</file>