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ффективности реализации муниципальной программы  «Развитие м</w:t>
      </w:r>
      <w:r>
        <w:rPr>
          <w:b/>
          <w:bCs/>
          <w:color w:val="000000"/>
          <w:spacing w:val="2"/>
          <w:w w:val="108"/>
          <w:sz w:val="28"/>
          <w:szCs w:val="28"/>
        </w:rPr>
        <w:t>униципальной службы» в муниципальном образовании Замостянский сельсовет Суджанского района  за 2022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муниципальной службы в Замостянском сельсовете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100% прохождение  обучения по программам дополнительного профессионального образования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нения муниципальными служащими своих должностных обязанностей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штатной численности муниципальных служащих;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эффективное управление и распоряжение муниципальным имуществом в целях повышения доходной части бюджета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w w:val="108"/>
              </w:rPr>
            </w:pPr>
            <w:r>
              <w:rPr/>
              <w:t>Наблюдалось снижение пополнения бюджета муниципального образования по отношению к  2021 году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муниципального управления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  </w:t>
            </w:r>
            <w:r>
              <w:rPr/>
              <w:t>100% инвентаризированных объектов капитального строительства, расположенных на территории Замостянского сельсовет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всестороннее информирование жителей сельсовета о деятельности Администрации Замостянского сельсовета Суджанского района Курской области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Эффективность находится на уровне предыдущего год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обеспеченности граждан </w:t>
            </w:r>
            <w:r>
              <w:rPr>
                <w:spacing w:val="-2"/>
              </w:rPr>
              <w:t xml:space="preserve">информацией о деятельности Администрации </w:t>
            </w:r>
            <w:r>
              <w:rPr/>
              <w:t>Замостянского сельсовет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ительный социально-экономический климат в сельском поселении возможен только в условиях совершенствования системы муниципального управления и развития муниципальной службы. В связи с этим, особо актуальным являются вопросы формирования кадрового потенциала и обеспечение системности практической подготовки кадров, способных эффективно работать в органах муниципального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иобретенный опыт, выполнение указанных вопросов и реализация намеченных мероприятий позволяет поднять на более высокий уровень развитие муниципального управления и муниципальной службы в  сельском поселении, дополнительное профессиональное образование лиц, занятых в системе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Целевые показатели и индикаторы выполнены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ля муниципальных нормативных правовых актов, прошедших  антикоррупционную экспертизу – 100% (план 100%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количество муниципальных служащих, принявших участие в информационно-практических семинарах по вопросам деятельности органов местного самоуправления – 3 человека (план 3 человек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количество муниципальных служащих, предоставляющих сведения о доходах, расходах, об имуществе и обязательствах имущественного характера, входящих в перечень, установленный нормативно-правовыми актами органов местного самоуправления – 3 человека (план 3 челове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7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расходы на реализацию Программы планировались в сумме  00,0 тыс. руб., исполнение составило </w:t>
      </w:r>
      <w:r>
        <w:rPr>
          <w:rFonts w:cs="Arial" w:ascii="Arial" w:hAnsi="Arial"/>
        </w:rPr>
        <w:t>123,672</w:t>
      </w:r>
      <w:r>
        <w:rPr>
          <w:sz w:val="28"/>
          <w:szCs w:val="28"/>
        </w:rPr>
        <w:t xml:space="preserve">тыс. руб. или 176,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данной программы денежные средства были использованы на  поздравление юбиляров – жителей сельсовета, на поощрение жителей села Замостье за участие в конкурсе «Лучшая преддомовая территория»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израсходованные средства в сумме </w:t>
      </w:r>
      <w:r>
        <w:rPr>
          <w:rFonts w:cs="Arial" w:ascii="Arial" w:hAnsi="Arial"/>
        </w:rPr>
        <w:t>123,672</w:t>
      </w:r>
      <w:r>
        <w:rPr>
          <w:sz w:val="28"/>
          <w:szCs w:val="28"/>
        </w:rPr>
        <w:t xml:space="preserve"> рублей использованы целенаправленно  на реализацию дан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мостянского сельсовета                                   Жук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9:00Z</dcterms:created>
  <dc:creator>COMP</dc:creator>
  <dc:description/>
  <cp:keywords/>
  <dc:language>en-US</dc:language>
  <cp:lastModifiedBy>Администратор</cp:lastModifiedBy>
  <cp:lastPrinted>2019-02-27T17:53:00Z</cp:lastPrinted>
  <dcterms:modified xsi:type="dcterms:W3CDTF">2023-02-21T13:10:00Z</dcterms:modified>
  <cp:revision>24</cp:revision>
  <dc:subject/>
  <dc:title/>
</cp:coreProperties>
</file>