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цен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эффективности реализации 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b/>
          <w:bCs/>
          <w:sz w:val="28"/>
          <w:szCs w:val="28"/>
        </w:rPr>
        <w:t xml:space="preserve">Повышение эффективности работы с молодежью, организация отдыха и оздоровления детей, молодежи, развитие физическо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2"/>
          <w:w w:val="108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культуры и спорта» </w:t>
      </w:r>
      <w:r>
        <w:rPr>
          <w:rFonts w:cs="Arial" w:ascii="Arial" w:hAnsi="Arial"/>
          <w:b/>
          <w:bCs/>
          <w:color w:val="000000"/>
          <w:spacing w:val="2"/>
          <w:w w:val="108"/>
          <w:sz w:val="28"/>
          <w:szCs w:val="28"/>
        </w:rPr>
        <w:t xml:space="preserve"> за 2022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2"/>
          <w:w w:val="108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"/>
          <w:w w:val="108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181"/>
        <w:gridCol w:w="4409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Проводимые мероприятия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Вывод об эффективности программы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Итоговая сводная оценк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вышение доли жителей Замостянского сельсовета Суджанского района Курской области, систематически занимающихся физической культурой и спортом, в общей численности населения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Ожидаемая эффективность достигнут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</w:rPr>
              <w:t>Увеличилась доля жителей Замостянского сельсовета Суджанского района Курской области, систематически занимающихся физической культурой и спортом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Повышение доли спортсменов Замостянского сельсовета Суджанского района Курской области, ставших победителями и призерами спортивных областных соревнований, в общем количестве участвовавших спортсменов в областных соревнования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Реализация программы способствовала  достижению спортсменами Замостянского сельсовета высоких спортивных результатов на областных спортивных соревнованиях, а также успешному проведению в Замостянском сельсовете спортивных мероприятий различного уровня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</w:rPr>
              <w:t>уровень обеспеченности населения Замостянского сельсовета Суджан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высился уровень обеспеченности населения Замостянского сельсовета 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; построены уличные тренажеры пос.Мирный, подготовлен земельный участок для установки такого же тренажера в с. Пушкарное </w:t>
            </w:r>
          </w:p>
        </w:tc>
      </w:tr>
    </w:tbl>
    <w:p>
      <w:pPr>
        <w:pStyle w:val="Style19"/>
        <w:spacing w:before="280" w:after="0"/>
        <w:ind w:firstLine="36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посредственном участии муниципального образования выполнялись основные мероприятия программы, направленные на физическое воспитание, обеспечение организации и проведения физкультурных мероприятий и массовых спортивных мероприятий, развитие студенческого спорта; вовлечение населения в занятия физической культурой и массовым спортом.</w:t>
      </w:r>
    </w:p>
    <w:p>
      <w:pPr>
        <w:pStyle w:val="Style19"/>
        <w:spacing w:before="280" w:after="0"/>
        <w:ind w:firstLine="36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280" w:after="0"/>
        <w:ind w:firstLine="36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280" w:after="0"/>
        <w:ind w:firstLine="36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0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256"/>
        <w:gridCol w:w="2019"/>
        <w:gridCol w:w="2551"/>
      </w:tblGrid>
      <w:tr>
        <w:trPr>
          <w:trHeight w:val="40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начал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0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79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муниципального образования Замостянского сельсовета в реализации мероприятий  программы обусловлено совокупностью полномочий органов местного самоуправления в сфере физической культуры и спорта, установленных действующим законодательством Российской Федерации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сего по данному основному мероприятию запланировано 700,000 тыс. рублей, исполнение составило </w:t>
      </w:r>
      <w:r>
        <w:rPr>
          <w:rFonts w:cs="Arial" w:ascii="Arial" w:hAnsi="Arial"/>
        </w:rPr>
        <w:t xml:space="preserve">349,796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ыс. руб. 49,97%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язи с пандемией и руководствуясь распоряжением Губернатора Курской области № 60-рг от 10.03.2020 г., многие массовые мероприятия были отменен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Вывод:  неиспользованные денежные средства в сумме 350,204 рублей целесообразно перенести  на реализацию данной программы  на 2023 го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остянского сельсовета                                                  Жукова С.В.</w:t>
      </w:r>
    </w:p>
    <w:p>
      <w:pPr>
        <w:pStyle w:val="Style21"/>
        <w:autoSpaceDE w:val="false"/>
        <w:spacing w:lineRule="auto" w:line="276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765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27:00Z</dcterms:created>
  <dc:creator>Ирина</dc:creator>
  <dc:description/>
  <cp:keywords/>
  <dc:language>en-US</dc:language>
  <cp:lastModifiedBy>Администратор</cp:lastModifiedBy>
  <cp:lastPrinted>2020-02-21T09:51:00Z</cp:lastPrinted>
  <dcterms:modified xsi:type="dcterms:W3CDTF">2023-02-21T12:48:00Z</dcterms:modified>
  <cp:revision>28</cp:revision>
  <dc:subject/>
  <dc:title> </dc:title>
</cp:coreProperties>
</file>