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 xml:space="preserve">Повышение эффективности работы с молодежью, организация отдыха и оздоровления детей, молодежи, развитие физическо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ультуры и спорта»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 xml:space="preserve"> за 2021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доли жителей Замостянского сельсовета Суджанского района 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величилась доля жителей Замостянского сельсовета Суджанского района Курской области, систематически занимающихся физической культурой и спортом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Повышение доли спортсменов Замостянского сельсовета Суджанского района Курской области, ставших победителями и призерами спортивных областных соревнований, в общем количестве участвовавших спортсменов в областных соревнования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Реализация программы способствовала  достижению спортсменами Замостянского сельсовета высоких спортивных результатов на областных спортивных соревнованиях, а также успешному проведению в Замостянском сельсовете спортивных мероприятий различного уровн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сился уровень обеспеченности населения Замостянского сельсовета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 построены уличные тренажеры пос.Мирный, подготовлен земельный участок для установки такого же тренажера в с. Пушкарное 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осредственном участии муниципального образования выполнялись основные мероприятия программы, направленные на физическое воспитание, обеспечение организации и проведения физкультурных мероприятий и массовых спортивных мероприятий, развитие студенческого спорта; вовлечение населения в занятия физической культурой и массовым спортом.</w:t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56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Замостянского сельсовета в реализации мероприятий  программы обусловлено совокупностью полномочий органов местного самоуправления в сфере физической культуры и спорта, установленных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о по данному основному мероприятию запланировано 700,000 тыс. рублей, исполнение составило 30,000 тыс. руб. 4,2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пандемией и руководствуясь распоряжением Губернатора Курской области № 60-рг от 10.03.2020 г., многие массовые мероприятия были отменены или перенесены на 2022 год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 неиспользованные денежные средства в сумме 670,000 рублей целесообразно перенести  на реализацию данной программы  на 2022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остянского сельсовета                                                  Жукова С.В.</w:t>
      </w:r>
    </w:p>
    <w:p>
      <w:pPr>
        <w:pStyle w:val="Style21"/>
        <w:autoSpaceDE w:val="false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7:00Z</dcterms:created>
  <dc:creator>Ирина</dc:creator>
  <dc:description/>
  <cp:keywords/>
  <dc:language>en-US</dc:language>
  <cp:lastModifiedBy>Администратор</cp:lastModifiedBy>
  <cp:lastPrinted>2020-02-21T09:51:00Z</cp:lastPrinted>
  <dcterms:modified xsi:type="dcterms:W3CDTF">2022-02-03T14:01:00Z</dcterms:modified>
  <cp:revision>27</cp:revision>
  <dc:subject/>
  <dc:title> </dc:title>
</cp:coreProperties>
</file>