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ЭФФЕКТИВНОСТИ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Развитие культуры»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«Замостянский  сельсовет» Суджанского района ЗА  2021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Замостянский ЦСД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ь, фамилия, имя, отчество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, Щербинина Е.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.01.2022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357"/>
        <w:gridCol w:w="2019"/>
        <w:gridCol w:w="2551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437,034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32,423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759"/>
        <w:gridCol w:w="1560"/>
        <w:gridCol w:w="1559"/>
        <w:gridCol w:w="1120"/>
        <w:gridCol w:w="1059"/>
        <w:gridCol w:w="1864"/>
      </w:tblGrid>
      <w:tr>
        <w:trPr>
          <w:trHeight w:val="704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 год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Субсидии на заработную плату и начисления на выплату по оплате труда работникам учреждений,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сельсовета 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ы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,54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,541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 сельсовета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,07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,073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ероприятий  в области культуры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5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42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423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,61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,614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» муниципального образования «Замостянский  сельсовет»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всех членов общества через создание благоприятных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ультурного и духовного потенциала на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ение влияния культуры на процессы социальных преобразований и экономического развития Замостянского сельсовета;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ворческого потенциала Замостянского сельсовета, а также создание необходимых материально-технических условий, обеспечивающих современное качество предоставляемых услуг в сфере культуры в Замостянском сельсовете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граждан к участию в культурной жизни, реализации творческого потенциала населения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 Подпрограммы «Искусство»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 увеличение доли участников в областных, межрайонных  мероприятиях плановые значения показателя 100% достигнуты. Ф</w:t>
      </w:r>
      <w:r>
        <w:rPr>
          <w:rFonts w:cs="Times New Roman" w:ascii="Times New Roman" w:hAnsi="Times New Roman"/>
          <w:sz w:val="28"/>
          <w:szCs w:val="28"/>
        </w:rPr>
        <w:t xml:space="preserve">инансирование проведений  смотров и конкурсов по всем жанрам и для различных возрастных категорий позволило повысить интерес населения и привлечь к участию в клубных формированиях самодеятельного художественного творчества учреждений дополнительное количество жителей поселения. </w:t>
      </w:r>
    </w:p>
    <w:p>
      <w:pPr>
        <w:pStyle w:val="Style19"/>
        <w:spacing w:before="280" w:after="0"/>
        <w:ind w:firstLine="36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непосредственном участии муниципального образования выполнялись основные мероприятия программы, направленные на  воспитание подрастающего поколения, обеспечение организации  досуга молодежи, сохранение культурных традиций народа, возрождение фольклора, проведение массовых мероприятий и народных гуляний.  А также проведение капитальных ремонтов помещений сельских клуб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израсходованные средства в сумме </w:t>
      </w:r>
      <w:r>
        <w:rPr>
          <w:rFonts w:cs="Arial" w:ascii="Arial" w:hAnsi="Arial"/>
          <w:sz w:val="28"/>
          <w:szCs w:val="28"/>
        </w:rPr>
        <w:t>4232,423</w:t>
      </w:r>
      <w:r>
        <w:rPr>
          <w:rFonts w:cs="Times New Roman" w:ascii="Times New Roman" w:hAnsi="Times New Roman"/>
          <w:sz w:val="28"/>
          <w:szCs w:val="28"/>
        </w:rPr>
        <w:t xml:space="preserve">рубля использованы целенаправленно  на реализацию данной программы. Не использованные денежные средства в сумме 2046,611 рублей  не освоены в связи продолжением пандемии  и могут быть направлены в 2022 году на проведение мероприяти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Жукова С.В.</w:t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1:00Z</dcterms:created>
  <dc:creator>Ирина</dc:creator>
  <dc:description/>
  <cp:keywords/>
  <dc:language>en-US</dc:language>
  <cp:lastModifiedBy>Администратор</cp:lastModifiedBy>
  <cp:lastPrinted>2020-02-20T12:18:00Z</cp:lastPrinted>
  <dcterms:modified xsi:type="dcterms:W3CDTF">2022-01-27T12:09:00Z</dcterms:modified>
  <cp:revision>26</cp:revision>
  <dc:subject/>
  <dc:title> </dc:title>
</cp:coreProperties>
</file>