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ценк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эффективности реализации муниципальной программы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bCs/>
        </w:rPr>
        <w:t>Повышение эффективности работы с молодежью, организация отдыха и оздоровления детей, молодежи, развитие физической культуры и спорта»  на 2015 — 2020 годы»</w:t>
      </w:r>
      <w:r>
        <w:rPr>
          <w:rFonts w:cs="Arial" w:ascii="Arial" w:hAnsi="Arial"/>
          <w:b/>
          <w:bCs/>
          <w:color w:val="000000"/>
          <w:spacing w:val="2"/>
          <w:w w:val="108"/>
        </w:rPr>
        <w:t xml:space="preserve">  за 2018год</w:t>
      </w:r>
    </w:p>
    <w:p>
      <w:pPr>
        <w:pStyle w:val="Normal"/>
        <w:tabs>
          <w:tab w:val="clear" w:pos="708"/>
          <w:tab w:val="left" w:pos="8352" w:leader="none"/>
        </w:tabs>
        <w:ind w:right="-123" w:hanging="0"/>
        <w:jc w:val="center"/>
        <w:rPr>
          <w:rFonts w:ascii="Arial" w:hAnsi="Arial" w:cs="Arial"/>
          <w:b/>
          <w:b/>
          <w:bCs/>
          <w:color w:val="000000"/>
          <w:spacing w:val="2"/>
          <w:w w:val="108"/>
        </w:rPr>
      </w:pPr>
      <w:r>
        <w:rPr>
          <w:rFonts w:cs="Arial" w:ascii="Arial" w:hAnsi="Arial"/>
          <w:b/>
          <w:bCs/>
          <w:color w:val="000000"/>
          <w:spacing w:val="2"/>
          <w:w w:val="10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2184"/>
        <w:gridCol w:w="4407"/>
      </w:tblGrid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 xml:space="preserve">Проводимые мероприятия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>Вывод об эффективности программы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>Итоговая сводная оценка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Повышение доли жителей Замостянского сельсовета Суджанского района Курской области, систематически занимающихся физической культурой и спортом, в общей численности населения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 xml:space="preserve">Ожидаемая эффективность достигнута 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</w:rPr>
              <w:t>Увеличилась доля жителей Замостянского сельсовета Суджанского района Курской области, систематически занимающихся физической культурой и спортом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доли спортсменов Замостянского сельсовета Суджанского района Курской области, ставших победителями и призерами спортивных областных соревнований, в общем количестве участвовавших спортсменов в областных соревнованиях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>Эффективность повысилась по сравнению  с предыдущим годом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программы способствовала  достижению спортсменами Замостянского сельсовета высоких спортивных результатов на областных спортивных соревнованиях, а также успешному проведению в Замостянском сельсовете спортивных мероприятий различного уровня</w:t>
            </w:r>
          </w:p>
        </w:tc>
      </w:tr>
      <w:tr>
        <w:trPr/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</w:rPr>
              <w:t>уровень обеспеченности населения Замостянского сельсовета Суджанского района Курской области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  <w:w w:val="108"/>
              </w:rPr>
              <w:t>Эффективность повысилась по сравнению  с предыдущим годом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pacing w:val="2"/>
                <w:w w:val="108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Повысился уровень обеспеченности населения Замостянского сельсовета 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; построены уличные тренажеры по ул. Ленина </w:t>
            </w:r>
          </w:p>
        </w:tc>
      </w:tr>
    </w:tbl>
    <w:p>
      <w:pPr>
        <w:pStyle w:val="Style16"/>
        <w:spacing w:before="280" w:after="0"/>
        <w:ind w:firstLine="363"/>
        <w:jc w:val="both"/>
        <w:rPr/>
      </w:pPr>
      <w:r>
        <w:rPr/>
        <w:t>При непосредственном участии муниципального образования выполнялись основные мероприятия программы, направленные на физическое воспитание, обеспечение организации и проведения физкультурных мероприятий и массовых спортивных мероприятий, развитие студенческого спорта; вовлечение населения в занятия физической культурой и массовым спортом.</w:t>
      </w:r>
    </w:p>
    <w:tbl>
      <w:tblPr>
        <w:tblW w:w="8904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1357"/>
        <w:gridCol w:w="2019"/>
        <w:gridCol w:w="2551"/>
      </w:tblGrid>
      <w:tr>
        <w:trPr>
          <w:trHeight w:val="400" w:hRule="atLeast"/>
        </w:trPr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рения</w:t>
            </w:r>
          </w:p>
        </w:tc>
        <w:tc>
          <w:tcPr>
            <w:tcW w:w="45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я</w:t>
            </w:r>
          </w:p>
        </w:tc>
      </w:tr>
      <w:tr>
        <w:trPr>
          <w:trHeight w:val="600" w:hRule="atLeast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начал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и муниципальной программ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овое, к концу реализации муниципальной программы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тыс.руб.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710,68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8950,42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Вывод: израсходованные средства в сумме 768950,42 рублей использованы целенаправленно  на реализацию данной программы.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главы 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остянского сельсовета                                                  Жукова С.В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3:29:00Z</dcterms:created>
  <dc:creator>COMP</dc:creator>
  <dc:description/>
  <cp:keywords/>
  <dc:language>en-US</dc:language>
  <cp:lastModifiedBy>Администратор</cp:lastModifiedBy>
  <cp:lastPrinted>2019-02-27T17:48:00Z</cp:lastPrinted>
  <dcterms:modified xsi:type="dcterms:W3CDTF">2019-02-27T15:48:00Z</dcterms:modified>
  <cp:revision>17</cp:revision>
  <dc:subject/>
  <dc:title/>
</cp:coreProperties>
</file>