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эффективности </w:t>
      </w:r>
      <w:r>
        <w:rPr>
          <w:rFonts w:cs="Arial" w:ascii="Arial" w:hAnsi="Arial"/>
          <w:b/>
        </w:rPr>
        <w:t xml:space="preserve">реализации муниципальной программы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«Защита населения  и территории  от чрезвычайных  ситуаций,  обеспечение пожарной безопасности  и безопасности людей на водных объекта» на 2015 - 2020 годы» </w:t>
      </w:r>
      <w:r>
        <w:rPr>
          <w:rFonts w:cs="Arial" w:ascii="Arial" w:hAnsi="Arial"/>
          <w:b/>
          <w:bCs/>
          <w:color w:val="000000"/>
          <w:spacing w:val="2"/>
          <w:w w:val="108"/>
        </w:rPr>
        <w:t>за 2018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</w:rPr>
      </w:pPr>
      <w:r>
        <w:rPr>
          <w:rFonts w:cs="Arial" w:ascii="Arial" w:hAnsi="Arial"/>
          <w:b/>
          <w:bCs/>
          <w:color w:val="000000"/>
          <w:spacing w:val="2"/>
          <w:w w:val="10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184"/>
        <w:gridCol w:w="4407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материально-техническому обеспечению подразделений добровольной пожарной охран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переоборудование, модернизация, ремонт и техническое обслуживание приспособленной техники для пожаротушения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2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  сохранности объектов муниципальной собственности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рограммы способствовала  сохранению  муниципальной собстве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надлежащего состояния источников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тивопожарного водоснабже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довлетворительное состояния источников  противопожарного водоснабжения в населенных пунктах сельсовет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язи и надлежащего оповещения населения о</w:t>
            </w:r>
          </w:p>
          <w:p>
            <w:pPr>
              <w:pStyle w:val="ConsPlusNonformat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жаре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Эффективность находиться на уровне предыдущего год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Установка средств оповещения о пожаре, приобретение мегафоном, установлена постоянна  сотовая связь со старшими населенных пунктов  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оведенный анализ выполнения программных мероприятий позволяет сделать вывод о том, что скоординированные действия органов местного самоуправления </w:t>
      </w:r>
      <w:r>
        <w:rPr/>
        <w:t>позволяют обеспечить базовые условия, необходимые для реализации неотложных мер в обеспечении пожарной безопасности поселения на требуемом уровне. 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, противопожарной защиты населенных пунктов, обновление материально-технической базы пожарных частей, может привести к тяжким последствиям.</w:t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ывод: неизрасходованные средства в сумме 8,0 рублей целесообразно перенести  на реализацию данной программ  на 2019 го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9:00Z</dcterms:created>
  <dc:creator>COMP</dc:creator>
  <dc:description/>
  <cp:keywords/>
  <dc:language>en-US</dc:language>
  <cp:lastModifiedBy>Администратор</cp:lastModifiedBy>
  <cp:lastPrinted>2019-02-27T17:49:00Z</cp:lastPrinted>
  <dcterms:modified xsi:type="dcterms:W3CDTF">2019-02-27T15:49:00Z</dcterms:modified>
  <cp:revision>22</cp:revision>
  <dc:subject/>
  <dc:title/>
</cp:coreProperties>
</file>