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ЛЯ ПРОВЕДЕНИЯ ОЦЕНКИ ЭФФЕКТИВНОСТИ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МУНИЦИПАЛЬНОЙ ПРОГРАММЫ "УПРАВЛЕНИЕ МУНИЦИПАЛЬНЫМ ИМУЩЕСТВОМ И ЗЕМЕЛЬНЫМИ РЕСУРСАМ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2018 - 2020 ГОДЫ" ЗА 2018 ГОД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8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рограммы</w:t>
            </w:r>
          </w:p>
        </w:tc>
      </w:tr>
      <w:tr>
        <w:trPr>
          <w:trHeight w:val="960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№ 1 Повышение эффективности управления муниципальным имуществом</w:t>
            </w:r>
          </w:p>
        </w:tc>
      </w:tr>
      <w:tr>
        <w:trPr>
          <w:trHeight w:val="330" w:hRule="atLeast"/>
        </w:trPr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 Повышение эффективности от использования и реализации  муниципального имуще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приватизаци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доходов от сдачи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 Оформление права муниципальной собственности  на объекты недвиж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объектов  недвижимости,  поставленных на кадастровый учет (на конец года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ъектов недвижимости на которую зарегистрировано право муниципальной собственности (на конец год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4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2. Осуществление эффективного управления и распоряжения земельными участками, находящимися в собственности. 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Повышение доходности от использования и реализации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предоставленных для ИЖС в соответствии с законом Курской области от 21.09.2011г. № 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от продажи права   на заключение договоров  аренды земли, находящейся в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оходы от продажи земельных участков, находящихся в собственности М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623,0</w:t>
            </w:r>
          </w:p>
        </w:tc>
      </w:tr>
      <w:tr>
        <w:trPr/>
        <w:tc>
          <w:tcPr>
            <w:tcW w:w="8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существление  государственной регистрации права МО «Замостянский сельсовет» на земельные участ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емельных участков, на которые зарегистрировано право собственности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Таким образом ожидаемый результат целевых показателей реализации программы за 2018 го  6,001 млн. руб. Из14 поданных  исковых заявлений в суд,10 судом определено в собственность МО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ание в удовлетворительном состоянии всех объектов муниципальной собственности выполнено на 100%.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357"/>
        <w:gridCol w:w="2019"/>
        <w:gridCol w:w="2551"/>
      </w:tblGrid>
      <w:tr>
        <w:trPr>
          <w:trHeight w:val="400" w:hRule="atLeast"/>
        </w:trPr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45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униципальной программы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ое, к концу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0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033,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032,5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Вывод: израсходованные средства в сумме </w:t>
      </w:r>
      <w:r>
        <w:rPr>
          <w:rFonts w:cs="Arial" w:ascii="Arial" w:hAnsi="Arial"/>
        </w:rPr>
        <w:t>697032,57</w:t>
      </w:r>
      <w:r>
        <w:rPr>
          <w:rFonts w:cs="Arial" w:ascii="Arial" w:hAnsi="Arial"/>
          <w:sz w:val="28"/>
          <w:szCs w:val="28"/>
        </w:rPr>
        <w:t>рублей использованы целенаправленно  на реализацию данной программы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остянского сельсовета                                                  Жукова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20:00Z</dcterms:created>
  <dc:creator>COMP</dc:creator>
  <dc:description/>
  <cp:keywords/>
  <dc:language>en-US</dc:language>
  <cp:lastModifiedBy>Администратор</cp:lastModifiedBy>
  <cp:lastPrinted>2019-02-27T17:46:00Z</cp:lastPrinted>
  <dcterms:modified xsi:type="dcterms:W3CDTF">2019-02-27T15:47:00Z</dcterms:modified>
  <cp:revision>18</cp:revision>
  <dc:subject/>
  <dc:title/>
</cp:coreProperties>
</file>