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ффективности реализации муниципальной программы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color w:val="333333"/>
        </w:rPr>
        <w:t xml:space="preserve">Социальная поддержка </w:t>
      </w:r>
      <w:r>
        <w:rPr>
          <w:rFonts w:cs="Arial" w:ascii="Arial" w:hAnsi="Arial"/>
          <w:b/>
          <w:color w:val="333333"/>
          <w:lang w:val="en-US"/>
        </w:rPr>
        <w:t> </w:t>
      </w:r>
      <w:r>
        <w:rPr>
          <w:rFonts w:cs="Arial" w:ascii="Arial" w:hAnsi="Arial"/>
          <w:b/>
          <w:color w:val="333333"/>
        </w:rPr>
        <w:t>граждан в муниципальном образовании «Замостянский сельсовет» Суджанского района Курской области в 2014-2020 годах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  <w:b/>
          <w:bCs/>
          <w:color w:val="000000"/>
          <w:spacing w:val="2"/>
          <w:w w:val="108"/>
        </w:rPr>
        <w:t xml:space="preserve">  за 2018 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  <w:bCs/>
          <w:color w:val="000000"/>
          <w:spacing w:val="2"/>
          <w:w w:val="10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181"/>
        <w:gridCol w:w="4409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адресной социальной поддержки нетрудоспособным гражданам, утратившим способность к самообеспечению и самообслуживан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Повышение эффективности социальной политики муниципального образования «Замостянский сельсовет»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адресной социальной поддержки детям из семей, попавшим в трудные жизненные ситу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редоставление адресной социальной помощи незащищенным категориям населения для поддержания их жизненного уровн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 материальной помощи гражданам, попавшим в сложную жизненную ситуацию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w w:val="10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Ожидаемая эффективность достигнут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е адресной социальной помощи гражданам, попавшим в сложную жизненную ситуацию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Результативность данной Программы определяется социальной эффективностью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величение доли граждан, получивших материальную помощь в общей численности, нуждающихся в материальной помощи.</w:t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150,2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670,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ывод: израсходованные средства в сумме 308670,28рублей использованы  целенаправленно   на реализацию данной программы в 2018 год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36:00Z</cp:lastPrinted>
  <dcterms:modified xsi:type="dcterms:W3CDTF">2019-02-27T15:37:00Z</dcterms:modified>
  <cp:revision>18</cp:revision>
  <dc:subject/>
  <dc:title/>
</cp:coreProperties>
</file>