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КАЗАТЕЛ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ЛЯ ПРОВЕДЕНИЯ ОЦЕНКИ ЭФФЕКТИВНОСТИ РЕАЛИЗ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МУНИЦИПАЛЬНОЙ ПРОГРАММЫ "УПРАВЛЕНИЕ МУНИЦИПАЛЬНЫМ ИМУЩЕСТВОМ И ЗЕМЕЛЬНЫМИ РЕСУРСАМ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А 2015 - 2017 ГОДЫ" ЗА 2017 ГОД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8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рограммы</w:t>
            </w:r>
          </w:p>
        </w:tc>
      </w:tr>
      <w:tr>
        <w:trPr>
          <w:trHeight w:val="960" w:hRule="atLeast"/>
        </w:trPr>
        <w:tc>
          <w:tcPr>
            <w:tcW w:w="8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№ 1 Повышение эффективности управления муниципальным имуществом</w:t>
            </w:r>
          </w:p>
        </w:tc>
      </w:tr>
      <w:tr>
        <w:trPr>
          <w:trHeight w:val="330" w:hRule="atLeast"/>
        </w:trPr>
        <w:tc>
          <w:tcPr>
            <w:tcW w:w="8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1 Повышение эффективности от использования и реализации  муниципального имуще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доходов от приватизации муниципального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доходов от сдачи муниципального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8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2 Оформление права муниципальной собственности  на объекты недвижим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объектов  недвижимости,  поставленных на кадастровый учет (на конец года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бъектов недвижимости на которую зарегистрировано право муниципальной собственности (на конец год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  <w:tr>
        <w:trPr/>
        <w:tc>
          <w:tcPr>
            <w:tcW w:w="8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2. Осуществление эффективного управления и распоряжения земельными участками, находящимися в собственности. </w:t>
            </w:r>
          </w:p>
        </w:tc>
      </w:tr>
      <w:tr>
        <w:trPr/>
        <w:tc>
          <w:tcPr>
            <w:tcW w:w="8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. Повышение доходности от использования и реализации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емельных участков, предоставленных для ИЖС в соответствии с законом Курской области от 21.09.2011г. № 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от продажи права   на заключение договоров  аренды земли, находящейся в собственности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оходы от продажи земельных участков, находящихся в собственности М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  <w:tr>
        <w:trPr/>
        <w:tc>
          <w:tcPr>
            <w:tcW w:w="8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2. Осуществление  государственной регистрации права МО «Замостянский сельсовет» на земельные участ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емельных участков, на которые зарегистрировано право собственности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Таким образом ожидаемый результат целевых показателей реализации программы за 2017 го превысил на 2,803 млн. руб. Из10 поданных  исковых заявлений в суд,6 судом определено в собственность МО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держание в удовлетворительном состоянии всех объектов муниципальной собственности выполнено на 100%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ывод: неизрасходованные средства в сумме188072,28,0 рублей целесообразно перенести  на реализацию данной программ  на 2018 го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остянского сельсовета                                                  Жукова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20:00Z</dcterms:created>
  <dc:creator>COMP</dc:creator>
  <dc:description/>
  <cp:keywords/>
  <dc:language>en-US</dc:language>
  <cp:lastModifiedBy>Администратор</cp:lastModifiedBy>
  <cp:lastPrinted>2017-05-29T11:44:00Z</cp:lastPrinted>
  <dcterms:modified xsi:type="dcterms:W3CDTF">2018-08-02T12:52:00Z</dcterms:modified>
  <cp:revision>14</cp:revision>
  <dc:subject/>
  <dc:title/>
</cp:coreProperties>
</file>