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ценк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эффективности реализации муниципальной программы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2"/>
          <w:w w:val="108"/>
        </w:rPr>
      </w:pP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color w:val="333333"/>
        </w:rPr>
        <w:t xml:space="preserve">Социальная поддержка </w:t>
      </w:r>
      <w:r>
        <w:rPr>
          <w:rFonts w:cs="Arial" w:ascii="Arial" w:hAnsi="Arial"/>
          <w:b/>
          <w:color w:val="333333"/>
          <w:lang w:val="en-US"/>
        </w:rPr>
        <w:t> </w:t>
      </w:r>
      <w:r>
        <w:rPr>
          <w:rFonts w:cs="Arial" w:ascii="Arial" w:hAnsi="Arial"/>
          <w:b/>
          <w:color w:val="333333"/>
        </w:rPr>
        <w:t>граждан в муниципальном образовании «Замостянский сельсовет» Суджанского района Курской области в 2014-2020 годах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/>
          <w:bCs/>
          <w:color w:val="000000"/>
          <w:spacing w:val="2"/>
          <w:w w:val="108"/>
        </w:rPr>
        <w:t xml:space="preserve">  за 2017 год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rFonts w:ascii="Arial" w:hAnsi="Arial" w:cs="Arial"/>
          <w:b/>
          <w:b/>
          <w:bCs/>
          <w:color w:val="000000"/>
          <w:spacing w:val="2"/>
          <w:w w:val="108"/>
        </w:rPr>
      </w:pPr>
      <w:r>
        <w:rPr>
          <w:rFonts w:cs="Arial" w:ascii="Arial" w:hAnsi="Arial"/>
          <w:b/>
          <w:bCs/>
          <w:color w:val="000000"/>
          <w:spacing w:val="2"/>
          <w:w w:val="10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181"/>
        <w:gridCol w:w="4409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Проводимые мероприяти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Вывод об эффективности программы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Итоговая сводная оценк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адресной социальной поддержки нетрудоспособным гражданам, утратившим способность к самообеспечению и самообслуживани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Ожидаемая эффективность достигнут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</w:rPr>
              <w:t>Повышение эффективности социальной политики муниципального образования «Замостянский сельсовет»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адресной социальной поддержки детям из семей, попавшим в трудные жизненные ситу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Ожидаемая эффективность достигнут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редоставление адресной социальной помощи незащищенным категориям населения для поддержания их жизненного уровня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е материальной помощи гражданам, попавшим в сложную жизненную ситуацию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w w:val="10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Ожидаемая эффективность достигнут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е адресной социальной помощи гражданам, попавшим в сложную жизненную ситуацию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Результативность данной Программы определяется социальной эффективностью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 увеличение доли граждан, получивших материальную помощь в общей численности, нуждающихся в материальной помощ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Вывод: израсходованные средства в сумме 233447,40 рублей использованы  целенаправленно   на реализацию данной программы в 2017 г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остянского сельсовета                                                  Жукова С.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29:00Z</dcterms:created>
  <dc:creator>COMP</dc:creator>
  <dc:description/>
  <cp:keywords/>
  <dc:language>en-US</dc:language>
  <cp:lastModifiedBy>Администратор</cp:lastModifiedBy>
  <cp:lastPrinted>2017-05-29T12:21:00Z</cp:lastPrinted>
  <dcterms:modified xsi:type="dcterms:W3CDTF">2018-08-02T12:22:00Z</dcterms:modified>
  <cp:revision>15</cp:revision>
  <dc:subject/>
  <dc:title/>
</cp:coreProperties>
</file>