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b/>
          <w:sz w:val="28"/>
          <w:szCs w:val="28"/>
        </w:rPr>
        <w:t xml:space="preserve">эффективности </w:t>
      </w:r>
      <w:r>
        <w:rPr>
          <w:rFonts w:cs="Arial" w:ascii="Arial" w:hAnsi="Arial"/>
          <w:b/>
        </w:rPr>
        <w:t xml:space="preserve">реализации муниципальной программы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«Защита населения  и территории  от чрезвычайных  ситуаций,  обеспечение пожарной безопасности  и безопасности людей на водных объекта» на 2015 - 2020 годы» </w:t>
      </w:r>
      <w:r>
        <w:rPr>
          <w:rFonts w:cs="Arial" w:ascii="Arial" w:hAnsi="Arial"/>
          <w:b/>
          <w:bCs/>
          <w:color w:val="000000"/>
          <w:spacing w:val="2"/>
          <w:w w:val="108"/>
        </w:rPr>
        <w:t>за 2017 год</w:t>
      </w:r>
    </w:p>
    <w:p>
      <w:pPr>
        <w:pStyle w:val="Normal"/>
        <w:tabs>
          <w:tab w:val="clear" w:pos="708"/>
          <w:tab w:val="left" w:pos="8352" w:leader="none"/>
        </w:tabs>
        <w:ind w:right="-123" w:hanging="0"/>
        <w:jc w:val="center"/>
        <w:rPr>
          <w:rFonts w:ascii="Arial" w:hAnsi="Arial" w:cs="Arial"/>
          <w:b/>
          <w:b/>
          <w:bCs/>
          <w:color w:val="000000"/>
          <w:spacing w:val="2"/>
          <w:w w:val="108"/>
        </w:rPr>
      </w:pPr>
      <w:r>
        <w:rPr>
          <w:rFonts w:cs="Arial" w:ascii="Arial" w:hAnsi="Arial"/>
          <w:b/>
          <w:bCs/>
          <w:color w:val="000000"/>
          <w:spacing w:val="2"/>
          <w:w w:val="10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9"/>
        <w:gridCol w:w="2184"/>
        <w:gridCol w:w="4407"/>
      </w:tblGrid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2"/>
                <w:w w:val="108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w w:val="108"/>
              </w:rPr>
              <w:t xml:space="preserve">Проводимые мероприятия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2"/>
                <w:w w:val="108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w w:val="108"/>
              </w:rPr>
              <w:t>Вывод об эффективности программы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2"/>
                <w:w w:val="108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w w:val="108"/>
              </w:rPr>
              <w:t>Итоговая сводная оценка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материально-техническому обеспечению подразделений добровольной пожарной охраны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pacing w:val="2"/>
                <w:w w:val="108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w w:val="108"/>
              </w:rPr>
              <w:t xml:space="preserve">Эффективность находиться на уровне предыдущего года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2"/>
                <w:w w:val="108"/>
              </w:rPr>
            </w:pPr>
            <w:r>
              <w:rPr>
                <w:rFonts w:cs="Arial" w:ascii="Arial" w:hAnsi="Arial"/>
              </w:rPr>
              <w:t>переоборудование, модернизация, ремонт и техническое обслуживание приспособленной техники для пожаротушения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2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  сохранности объектов муниципальной собственности</w:t>
            </w:r>
          </w:p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pacing w:val="2"/>
                <w:w w:val="108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w w:val="108"/>
              </w:rPr>
              <w:t xml:space="preserve">Эффективность находиться на уровне предыдущего года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программы способствовала  сохранению  муниципальной собственно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надлежащего состояния источников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02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тивопожарного водоснабжени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pacing w:val="2"/>
                <w:w w:val="108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w w:val="108"/>
              </w:rPr>
              <w:t xml:space="preserve">Эффективность находиться на уровне предыдущего года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довлетворительное состояния источников  противопожарного водоснабжения в населенных пунктах сельсовета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</w:t>
            </w:r>
          </w:p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язи и надлежащего оповещения населения о</w:t>
            </w:r>
          </w:p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жаре;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pacing w:val="2"/>
                <w:w w:val="108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w w:val="108"/>
              </w:rPr>
              <w:t xml:space="preserve">Эффективность находиться на уровне предыдущего года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pacing w:val="2"/>
                <w:w w:val="108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w w:val="108"/>
              </w:rPr>
              <w:t xml:space="preserve">Установка средств оповещения о пожаре, приобретение мегафоном, установлена постоянна  сотовая связь со старшими населенных пунктов  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роведенный анализ выполнения программных мероприятий позволяет сделать вывод о том, что скоординированные действия органов местного самоуправления позволяют обеспечить базовые условия, необходимые для реализации неотложных мер в обеспечении пожарной безопасности поселения на требуемом уровне. В сложившейся ситуации непринятие действенных мер по реализации организационных и практических мероприятий, направленных на обеспечение пожаробезопасного состояния объектов, противопожарной защиты населенных пунктов, обновление материально-технической базы пожарных частей, может привести к тяжким последствиям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вод: израсходованные средства в сумме 20000,0 рублей использованы  целенаправленно   на реализацию данной программы в 2017 год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меститель главы админист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мостянского сельсовета                                                  Жукова С.В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31" w:right="124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2:29:00Z</dcterms:created>
  <dc:creator>COMP</dc:creator>
  <dc:description/>
  <cp:keywords/>
  <dc:language>en-US</dc:language>
  <cp:lastModifiedBy>Администратор</cp:lastModifiedBy>
  <dcterms:modified xsi:type="dcterms:W3CDTF">2018-08-02T12:24:00Z</dcterms:modified>
  <cp:revision>16</cp:revision>
  <dc:subject/>
  <dc:title/>
</cp:coreProperties>
</file>