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Повышение эффективности работы с молодежью, организация отдыха и оздоровления детей, молодежи, развитие физической культуры и спорта»  на 2015 — 2020 годы»</w:t>
      </w:r>
      <w:r>
        <w:rPr>
          <w:rFonts w:cs="Arial" w:ascii="Arial" w:hAnsi="Arial"/>
          <w:b/>
          <w:bCs/>
          <w:color w:val="000000"/>
          <w:spacing w:val="2"/>
          <w:w w:val="108"/>
        </w:rPr>
        <w:t xml:space="preserve">  за 2017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доли жителей Замостянского сельсовета Суджанского района 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величилась доля жителей Замостянского сельсовета Суджанского района Курской области, систематически занимающихся физической культурой и спортом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ли спортсменов Замостянского сельсовета Суджанского района Курской области, ставших победителями и призерами спортивных областных соревнований, в общем количестве участвовавших спортсменов в областных соревнования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ы способствовала  достижению спортсменами Замостянского сельсовета высоких спортивных результатов на областных спортивных соревнованиях, а также успешному проведению в Замостянском сельсовете спортивных мероприятий различного уровн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сился уровень обеспеченности населения Замостянского сельсовета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</w:t>
            </w:r>
          </w:p>
        </w:tc>
      </w:tr>
    </w:tbl>
    <w:p>
      <w:pPr>
        <w:pStyle w:val="Style15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осредственном участии муниципального образования выполнялись основные мероприятия программы, направленные на физическое воспитание, обеспечение организации и проведения физкультурных мероприятий и массовых спортивных мероприятий, развитие студенческого спорта; вовлечение населения в занятия физической культурой и массовым спор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вод: израсходованные средства в сумме 126554,40 рублей использованы целенаправленно  на реализацию данной программы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dcterms:modified xsi:type="dcterms:W3CDTF">2018-08-02T12:19:00Z</dcterms:modified>
  <cp:revision>12</cp:revision>
  <dc:subject/>
  <dc:title/>
</cp:coreProperties>
</file>