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ЗАМОСТЯНСКОГО СЕЛЬСОВЕТА</w:t>
      </w:r>
    </w:p>
    <w:p>
      <w:pPr>
        <w:pStyle w:val="Heading1"/>
        <w:widowControl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уджа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ind w:righ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center"/>
        <w:rPr/>
      </w:pPr>
      <w:r>
        <w:rPr/>
        <w:t>от 20 февраля 2013г.  № 27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 xml:space="preserve">О проверке достоверности и полноты сведений,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 xml:space="preserve">представляемых лицами, поступающими на работу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 xml:space="preserve">на должность руководителя муниципального учреждения,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>и руководителями муниципальных учреждений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/>
        <w:t xml:space="preserve">В соответствии со статьей 275 Трудового кодекса Российской Федерации, статьей 8 Федерального Закона от 25 декабря 2008 года №273-ФЗ «О противодействии коррупции», Администрация  Замостянского сельсовета Суджанского района Курской области ПОСТАНОВЛЯЕТ: </w:t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/>
        <w:t>1. Утвердить прилагаемое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.</w:t>
      </w:r>
    </w:p>
    <w:p>
      <w:pPr>
        <w:pStyle w:val="Normal"/>
        <w:ind w:right="-5" w:firstLine="900"/>
        <w:jc w:val="both"/>
        <w:rPr/>
      </w:pPr>
      <w:r>
        <w:rPr/>
        <w:t>2. Поручить исполнение требований Положения 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 заместителю главы администрации  Жукову С.В.</w:t>
      </w:r>
    </w:p>
    <w:p>
      <w:pPr>
        <w:pStyle w:val="Normal"/>
        <w:ind w:right="-5" w:firstLine="90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right="-5" w:firstLine="900"/>
        <w:jc w:val="both"/>
        <w:rPr/>
      </w:pPr>
      <w:r>
        <w:rPr/>
        <w:t>4. Настоящее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лава  Замостянского сельсовета </w:t>
      </w:r>
    </w:p>
    <w:p>
      <w:pPr>
        <w:pStyle w:val="Normal"/>
        <w:ind w:right="-83" w:hanging="0"/>
        <w:rPr/>
      </w:pPr>
      <w:r>
        <w:rPr/>
        <w:t>Суджанского района                                                                     Кирин В.В.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  <w:t>Замостянского сельсовета  Суджанского района Курской области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  <w:t>от 20 февраля 2013г.  № 27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  учреждений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- достоверности и полноты сведений о доходах, об имуществе  и обязательствах имущественного характера, представляемых в соответствии с постановлением Администрации Суджанского района  от  20 февраля 2013 № 26 «О соблюдении лицами, поступающими на работу на должность руководителя муниципального учреждения, и руководителя  муниципального учреждения положений части четвертой статьи 275 Трудового кодекса Российской Федерации»: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- лицами, поступающим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- руководителями муниципальных учреждений.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3. Кадровые службы муниципального органа (далее - кадровые службы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 xml:space="preserve"> </w:t>
      </w:r>
      <w:r>
        <w:rPr/>
        <w:t>Органы, осуществляющие оперативно-розыскную деятельность, при наличии запроса, направленного в соответствии с Федеральным законом     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 xml:space="preserve"> </w:t>
      </w:r>
      <w:r>
        <w:rPr/>
        <w:t>- достоверности и полноты сведений о доходах, об имуществе и обязательствах имущественного характера представляемых лицами, поступающими на  работу на должность руководителя муниципального учреждения, а также руководителями муниципальных  учреждений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 xml:space="preserve">-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бщественной палатой Российской Федераци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бщероссийскими средствами массовой информаци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7. Кадровые службы осуществляют проверку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самостоятельно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путем направления запроса в органы, осуществляющие оперативно-розыскную деятельность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8. 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наводить справки у физических лиц и получать от них информацию с их согласи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9. В запросе, предусмотренном абзацем пятым пункта 8 Положения, указываются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нормативный правовой акт, на основании которого направляется запрос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срок представления запрашиваемых сведений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другие необходимые свед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0. Запросы о проведении оперативно-розыскных мероприятий направляются учредителем муниципального  учреждения или лицом, который такие полномочия предоставляет учредителю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1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2. Учредитель муниципального  учреждения или лицо, которому такие полномочия предоставлены учредителем, обеспечивает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 xml:space="preserve">13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учреждения с результатами проверки. 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4. Руководитель муниципального учреждения вправе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давать пояснения в письменной форме в ходе проверки; а также по результатам проверк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представлять дополнительные материалы и давать по ним пояснения в письменной форме;</w:t>
        <w:tab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5. Пояснения, указанные в пункте 14 Положения, приобщаются к материалам проверк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6. На период проведения проверки руководитель муниципального 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7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- о применении к руководителю муниципального учреждения мер юридической ответственности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 xml:space="preserve">19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. 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  <w:t>20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autoSpaceDE w:val="false"/>
        <w:ind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ind w:right="-5"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sz w:val="0"/>
      <w:szCs w:val="0"/>
    </w:rPr>
  </w:style>
  <w:style w:type="character" w:styleId="Style14">
    <w:name w:val="Глава Знак Знак"/>
    <w:basedOn w:val="Style12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5:00Z</dcterms:created>
  <dc:creator>TomilinaYV</dc:creator>
  <dc:description/>
  <cp:keywords/>
  <dc:language>en-US</dc:language>
  <cp:lastModifiedBy>COMP</cp:lastModifiedBy>
  <cp:lastPrinted>2013-03-06T08:31:00Z</cp:lastPrinted>
  <dcterms:modified xsi:type="dcterms:W3CDTF">2014-12-01T12:23:00Z</dcterms:modified>
  <cp:revision>24</cp:revision>
  <dc:subject/>
  <dc:title/>
</cp:coreProperties>
</file>