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АДМИНИСТРАЦИЯ  ЗАМОСТЯНСКОГО  СЕЛЬСОВЕТА</w:t>
      </w:r>
    </w:p>
    <w:p>
      <w:pPr>
        <w:pStyle w:val="Heading1"/>
        <w:widowControl/>
        <w:tabs>
          <w:tab w:val="clear" w:pos="708"/>
          <w:tab w:val="left" w:pos="9922" w:leader="none"/>
        </w:tabs>
        <w:ind w:left="432" w:right="-1" w:hanging="432"/>
        <w:rPr/>
      </w:pPr>
      <w:r>
        <w:rPr/>
        <w:t>Суджанского района 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708"/>
          <w:tab w:val="left" w:pos="9922" w:leader="none"/>
        </w:tabs>
        <w:ind w:left="1008" w:right="-1" w:hanging="1008"/>
        <w:rPr>
          <w:spacing w:val="20"/>
          <w:sz w:val="36"/>
        </w:rPr>
      </w:pPr>
      <w:r>
        <w:rPr>
          <w:spacing w:val="20"/>
          <w:sz w:val="36"/>
        </w:rPr>
        <w:t xml:space="preserve">ПОСТАНОВЛЕНИЕ </w:t>
      </w:r>
    </w:p>
    <w:p>
      <w:pPr>
        <w:pStyle w:val="Normal"/>
        <w:widowControl/>
        <w:ind w:right="1701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widowControl/>
        <w:ind w:right="140" w:hanging="0"/>
        <w:rPr>
          <w:sz w:val="24"/>
          <w:szCs w:val="24"/>
        </w:rPr>
      </w:pPr>
      <w:r>
        <w:rPr>
          <w:sz w:val="24"/>
          <w:szCs w:val="24"/>
        </w:rPr>
        <w:t>От 20.06.2011 г.                                                                  №</w:t>
      </w:r>
      <w:r>
        <w:rPr>
          <w:sz w:val="28"/>
        </w:rPr>
        <w:t xml:space="preserve">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бразовании в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Замостянского сельсовета Суджанского района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соответствии с Федеральным законом от 02.03.2007 года №25-ФЗ «О муниципальной службе в Российской Федерации», Федеральным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противодействии коррупции", </w:t>
      </w:r>
      <w:hyperlink r:id="rId3">
        <w:r>
          <w:rPr>
            <w:rStyle w:val="InternetLink"/>
            <w:color w:val="0000FF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 Администрация Замостянского сельсовета Суджанского района   Кур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Образовать в Администрации Замостянского сельсовета Суджанского района комиссию по соблюдению требований к служебному поведению муниципальных служащих Администрации  Замостянского сельсовета  и урегулированию конфликта интересов (далее – комиссия), в составе согласно приложению № 1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Утвердить Положение о комиссии по соблюдению требований к служебному поведению муниципальных служащих Администрации Замостянского сельсовета  Суджанского района и урегулированию конфликта интересов (Приложение № 2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Предоставить право заместителю Главы Администрации Замостянского сельсовета  Суджанского района Жуковой С.В., председателю комиссии, включать в основной состав комиссии независимых экспертов-специалистов по вопросам, связанным с муниципальной службой, персонально с учетом специфики рассматриваемого конфликта, требующего специальных экспертных знаний в этой 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ризнать утратившим силу Постановление Администрации Замостянского сельсовета  от 02.03.2010 г. № 8 «Об образовании в Администрации Замостянского сельсовета Суджанского района комиссии по соблюдению требований к служебному повед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х служащих и урегулированию конфликта интересов»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6. Постановление вступает в силу со дня подпис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Замостянского сельсовета                                                 Кошел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Замостянского сельсовета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0.06.2011г. № 50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цева Г.Н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общего отдела, председател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С.В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Главы Администрации Замостянского сельсовета, заместитель председателя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ина Л.К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начальника отдела, секретар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цева Е.Г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– эксперт Администрации Замостя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В.Н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утат Собрания депутатов Замостя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ова Л.М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ая сельским клубом п. Мир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ые эксперт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пециалисты по вопросам, связанным с муниципальной службой</w:t>
            </w:r>
            <w:r>
              <w:rPr>
                <w:sz w:val="24"/>
                <w:szCs w:val="24"/>
                <w:vertAlign w:val="superscript"/>
              </w:rPr>
              <w:t xml:space="preserve">*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*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к постановлению Глава Замостянского сельсовета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 20.06.2011г. № 50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и урегулированию конфликта интерес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ще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Настоящим Положением  в соответствии со статьей 14.1. Федерального закона от 02 марта 2007 года № 25-ФЗ «О муниципальной службе в Российской Федерации» (далее Федеральный закон) определяется порядок образ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 Замостянского сельсовета Суджанского района Курской облас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и Конституционными законами, актами Президента Российской Федерации и Правительства Российской Федерации, законами Курской области, постановлениями и распоряжениями Губернатора Курской области и Правительства Курской области, Уставом муниципального образования «Замостянский сельсовет» Курской области, постановлениями и распоряжениями Главы Замостянского сельсовета, настоящим Положением, а также иными правовыми актами РФ и Курской област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ными задачами комиссии являются содействие исполнительным и муниципальным органам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а) в обеспечении соблюдения муниципальными служащими ограничений и запретов, требований  о предотвращении или урегулировании конфликта интересов, а также в обеспечении исполнения ими  обязанностей, установленных Федеральным законом  «О противодействии коррупции»  другими Федеральными законами, законом Курской области «О противодействии коррупции в Курской области», другими законами Курской области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б) в осуществлении в Администрации Замостянского сельсовета  мер по предупреждению коррупции;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4. Комиссия, образуемая в Администрации Замостянского Суджанского района,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в Администрации Замостянского сельсовета, Суджанского рай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образования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Комиссия образуется постановлением Главы Замостянского  сельсовета  Суджанского района. Указанным постановлением утверждается состав комиссии и порядок ее работы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В состав комиссии входя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итель нанимателя и (или) уполномоченные им муниципальные служащие (в том числе из отдела, курирующего муниципальную службу, кадры,  юридического подразделения и подразделения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)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независимые эксперты-специалисты по вопросам, связанным с муниципальной службой,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Состав комиссии формируется таким образом, чтобы было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5. Комиссия состоит из председателя, замести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рядок включения в состав комиссии независимых экспер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Представитель нанимателя направляет в соответствующий государственный орган, курирующий вопросы муниципальной службы, запрос о приглашении в состав комиссии независимых экспертов-специалистов по вопросам, связанным с муниципальной службой, с указанием числа таких экспертов, определяемого в соответствии с пунктом 3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Положения. Запрос направляется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оответствующего государственного органа, курирующего вопросы муниципальной службы, по своему решению может направлять запросы в научные организации и образовательные учреждения, другие организации с предложениями направить своих представителей в состав комиссии в качестве независимых экспертов-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а так же предшествующее замещение муниципальной службы в муниципальных органах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Независимые эксперты включаются в состав комиссии на добровольной основ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орядок работы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проведения заседания комиссии являетс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получение от правоохранительных, судебных или иных государственных органов, от организаций, должностных лиц или граждан информации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предоставление муниципальным служащим  недостоверных или неполных сведений, предусмотренных настоящим Положением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несоблюдение муниципальным служащим требований у служебному поведению и (или) требований об урегулированию конфликта интересов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) поступившее в установленном порядке в Администрацию Замостянского сельсовета:</w:t>
      </w:r>
    </w:p>
    <w:p>
      <w:pPr>
        <w:pStyle w:val="Normal"/>
        <w:ind w:firstLine="900"/>
        <w:rPr/>
      </w:pPr>
      <w:r>
        <w:rPr>
          <w:sz w:val="24"/>
          <w:szCs w:val="24"/>
        </w:rPr>
        <w:t>-  обращение от гражданина, замещающего должность муниципальной службы о даче согласия  на замещение должности  в коммерческой или  некоммерческой организации на выполнение работы на условиях гражданско – 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(служебные) обязанности до истечения  двух лет со дня увольнения с государственной службы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-заявления муниципального служащего о невозможности по объективным причинам предоставить  сведения о доходах, об имуществе и обязательствах имущественного характера своих супруги (супруга)  и несовершеннолетних детей.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2. Информация, указанная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должна быть предоставлена в письменном виде и содержать следующие сведени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данные об источнике информ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В комиссию могут быть предо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дисциплины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Председатель комиссии в 3-дневный срок со дня поступления информации, указанной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выносит решение о проведении проверки этой информации, в том числе материалов, указанных в пункте 3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верка информации и материалов осуществлени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6. По письменному запросу председателя комиссии представитель нанимателя представляет дополнительные сведения, необходимые для работы комиссии, а также запрашивает в установленном порядке для предоставления в комиссию сведения от других органов местного самоуправления, государственных органов и организаци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7. Дата, время и место заседания комиссии устанавливается ее председателем после сбора материалов, подтверждающих или опровергающих информацию, указанную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3 рабочих дня до дня засед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8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член комиссии не принимает участие в рассмотрении указанных вопро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государственных органов, а также представители заинтересованных организаций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Члены комиссии и лица, участвовавшие в заседании, не вправе разглашать сведения ставшие им известными в ходе работы комиссии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3. По итогам рассмотрения информации, указанной в подпункте «а» пункта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4. По итогам рассмотрения информации, указанной в подпункте «б» пункта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5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7. В решении комиссии указываютс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, должность муниципального служащего, в отношении которого рассматривает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источник информации, ставший основанием для проведения заседания комисс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) существо решения и его обосновани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ы голос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8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9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– иным заинтересованным лица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0. Решение комиссии может быть обжаловано муниципальным служащим в 10 дневно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1. Представитель нанимателя, которому стало известно о возникновении у муниципального служащего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частью 3 статьи 14.1 Федерального зак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 в случае неисполнения им обязанностей сообщать представителю нанимателя 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3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4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5. Организационно-техническое и документационное обеспечение деятельности комиссии возлагается на общий отдел Администрации Замостянского сельсовета  Суджанского рай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94" TargetMode="External"/><Relationship Id="rId3" Type="http://schemas.openxmlformats.org/officeDocument/2006/relationships/hyperlink" Target="consultantplus://offline/main?base=LAW;n=102226;fld=134;dst=1000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58:00Z</dcterms:created>
  <dc:creator>user</dc:creator>
  <dc:description/>
  <cp:keywords/>
  <dc:language>en-US</dc:language>
  <cp:lastModifiedBy>COMP</cp:lastModifiedBy>
  <cp:lastPrinted>2011-06-23T14:26:00Z</cp:lastPrinted>
  <dcterms:modified xsi:type="dcterms:W3CDTF">2013-03-19T11:19:00Z</dcterms:modified>
  <cp:revision>46</cp:revision>
  <dc:subject/>
  <dc:title/>
</cp:coreProperties>
</file>