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bookmarkStart w:id="0" w:name="Par1"/>
      <w:bookmarkEnd w:id="0"/>
      <w:r>
        <w:rPr>
          <w:rFonts w:cs="Arial" w:ascii="Arial" w:hAnsi="Arial"/>
          <w:b/>
          <w:bCs/>
        </w:rPr>
        <w:t xml:space="preserve">АДМИНИСТРАЦИЯЗАМОСТЯН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УДЖАНСОК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4 ноября 2019 г. N 1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ОБ УТВЕРЖДЕНИИ МУНИЦИПАЛЬНОЙ ПРОГРАММЫ "УПРАВЛЕНИЕ  МУНИЦИПАЛЬНЫМ ИМУЩЕСТВОМ И ЗЕМЕЛЬНЫМИ РЕСУРСАМИ В МО «ЗАМОСТЯНСКИЙ СЕЛЬСОВЕТ» 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FF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FF"/>
          </w:rPr>
          <w:t>Уставом</w:t>
        </w:r>
      </w:hyperlink>
      <w:r>
        <w:rPr>
          <w:rFonts w:cs="Arial" w:ascii="Arial" w:hAnsi="Arial"/>
        </w:rPr>
        <w:t xml:space="preserve"> муниципального образования «Замостянский сельсовет» и </w:t>
      </w:r>
      <w:hyperlink r:id="rId4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, формировании и реализации муниципальных программ муниципального образования «Замостянский сельсовет», утвержденным постановлением Администрации Замостянского сельсовета № 87 от 23.10.2013 «Об утверждении Положения о порядке принятий решений о решений о разработке муниципальных программ МО «Замостянский сельсовет» Суджанского района и их формирования и реализации и Порядка проведения и критерии оценки эффективности реализации муниципальных программ МО «Замостянский сельсовет»" Администрация Замостян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Утвердить прилагаемую муниципальную </w:t>
      </w:r>
      <w:hyperlink w:anchor="Par32">
        <w:r>
          <w:rPr>
            <w:rStyle w:val="InternetLink"/>
            <w:rFonts w:cs="Arial" w:ascii="Arial" w:hAnsi="Arial"/>
            <w:color w:val="0000FF"/>
          </w:rPr>
          <w:t>программу</w:t>
        </w:r>
      </w:hyperlink>
      <w:r>
        <w:rPr>
          <w:rFonts w:cs="Arial" w:ascii="Arial" w:hAnsi="Arial"/>
        </w:rPr>
        <w:t xml:space="preserve"> "Управление муниципальным имуществом и земельными ресурсами в МО «Замостянский сельсовет» на 2020 - 2022 годы" (далее - Программа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№184 от 20.11.2017г.</w:t>
      </w:r>
      <w:r>
        <w:rPr>
          <w:rFonts w:cs="Arial" w:ascii="Arial" w:hAnsi="Arial"/>
          <w:b/>
          <w:bCs/>
        </w:rPr>
        <w:t xml:space="preserve"> «О</w:t>
      </w:r>
      <w:r>
        <w:rPr>
          <w:rFonts w:cs="Arial" w:ascii="Arial" w:hAnsi="Arial"/>
          <w:bCs/>
        </w:rPr>
        <w:t>б утверждении муниципальной программы "управление  муниципальным имуществом и земельными ресурсами в мо «Замостянский сельсовет»  на 2018 - 2020 годы»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подлежит обнародованию на информационных стендах размещение на официальном сайте Администрации Замостя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 Постановление вступает в силу с 1 января 2020 го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амостянского сельсовета                                       Кирин В.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мостянского сельсовет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 ноября 2019 г. N13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3" w:name="Par32"/>
      <w:bookmarkEnd w:id="3"/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"УПРАВЛЕНИЕ МУНИЦИПАЛЬНЫМ ИМУЩЕСТВОМ И ЗЕМЕЛЬНЫМИ РЕСУРСАМИ»  В МО «ЗАМОСТЯНСКИЙ СЕЛЬСОВЕТ» НА 2020 - 2022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4" w:name="Par36"/>
      <w:bookmarkEnd w:id="4"/>
      <w:r>
        <w:rPr>
          <w:rFonts w:cs="Arial" w:ascii="Arial" w:hAnsi="Arial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 земельными ресурсами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в МО «Замостянский сельсовет» на 2020 - 2022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1663"/>
        <w:gridCol w:w="6946"/>
      </w:tblGrid>
      <w:tr>
        <w:trPr>
          <w:trHeight w:val="6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правление муниципальным имуществом и земельными ресурсами в МО «Замостянский сельсовет» (далее - Программа)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Разработчик 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</w:tr>
      <w:tr>
        <w:trPr>
          <w:trHeight w:val="18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Программы 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существление эффективного управления и распоряжения земельными участкам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ходящимися в собственности муниципального образования Замостянского сельсовета, а также земельными участками, государственная собственность на которые не разграничена, расположенными на территории Замостянского сельсовета  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вышение доходности от использования и реализации муниципального имущества и земельных участков; осуществление государственной регистрации права собственности муниципального образования " Замостянский сельсовет " и объекты недвижимости и земельные участки; создание условий для осуществления эффективного управления муниципальным имуществом и земельными ресурсами Замостянского сельсовета ; осуществление контроля за использованием муниципального имущества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 2022 годы</w:t>
            </w:r>
          </w:p>
        </w:tc>
      </w:tr>
      <w:tr>
        <w:trPr>
          <w:trHeight w:val="39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99">
              <w:r>
                <w:rPr>
                  <w:rStyle w:val="InternetLink"/>
                  <w:rFonts w:cs="Arial" w:ascii="Arial" w:hAnsi="Arial"/>
                  <w:color w:val="0000FF"/>
                </w:rPr>
                <w:t>Перечень</w:t>
              </w:r>
            </w:hyperlink>
            <w:r>
              <w:rPr>
                <w:rFonts w:cs="Arial" w:ascii="Arial" w:hAnsi="Arial"/>
              </w:rPr>
              <w:t xml:space="preserve"> программ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одолжение работ по постановке на кадастровый учет объектов муниципальной собственности (выморочное, бесхозяйное, муниципальное имуществ), подготовка документов для регистрации права муниципальной собственности на объекты муниципального жилищного и нежилого фонда, а также на земельные участки организация проведения землеустроитель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 формированию земельных участков  с целью их предоставления для строительства и целей, не связанных со строительством, ведение учета земельных учас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рганизация проведения оценки рыночной стоимости годовой арендной платы объектов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бственности, объектов муниципальной собственности с целью продажи, для постановки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баланс; предоставление земельных участков для индивидуального жилищного строительства в соответствии с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</w:rPr>
                <w:t>Законом</w:t>
              </w:r>
            </w:hyperlink>
            <w:r>
              <w:rPr>
                <w:rFonts w:cs="Arial" w:ascii="Arial" w:hAnsi="Arial"/>
              </w:rPr>
              <w:t xml:space="preserve"> Курской области от 21.09.2011 N 74-ЗК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рганизация проведения оценки рыночной стоимости земельных участков; приватизация объектов муниципальной собственности; заключение договоров аренды муниципального имущества; организация изготовления проектной документации на перевод и переоборудование, переустройство, перепланировку, а также проведение технического обследования состояния конструкций объектов недвижимости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етензионно-исковой работы; подготовка документации к судебному разбирательству; обеспечение взыскания задолженности в рамках исполнительного производства; организация и проведение торгов (конкурсов, аукционов) с целью предоставления земельных участков в аренду, предоставления земельных участков в собственность за плат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рганизация работ по содержанию и обслуживанию муниципального имущества, приобретение, создание, сопровождение программного обеспечения для ведения реестра муниципального имущества Замостянского сельсовета; финансовое обеспечение расходов на содержание  и организацию деятельности отдела по управлению муниципальным имуществом и земельного ресурса Замостянского сельсовета 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финансируется за счет средств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Замостянского сельсов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щий объем финансирования1591800,0 руб.  в  том числе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0 г.–2,0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1 г.–2,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г. –2,0 тыс. руб. </w:t>
            </w:r>
          </w:p>
        </w:tc>
      </w:tr>
      <w:tr>
        <w:trPr>
          <w:trHeight w:val="49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доля объектов недвижимости, поставленных на кадастровый уч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оля объектов недвижимости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доходов от приватизации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мма доходов от сдачи в аренду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земельных участков, на которые зарегистрировано право собственности муниципального образования " Замостянский сельсовет"; доля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; количество земельных  участков, предоставленных для индивидуального жилищного строительства; доходы от продажи земельных участков, доходы, получаемые в виде арендной платы, а также средства от продажи права на заключение договоров аренды земли, находящиеся в собственности Замостянского сельсовета; доходы от продажи земельных участков, находящихся в собственности </w:t>
            </w:r>
          </w:p>
        </w:tc>
      </w:tr>
      <w:tr>
        <w:trPr>
          <w:trHeight w:val="168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 ходе реализации Программы за период с 2020 по 2022 год планируется достижение следующих результа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.Увеличение доли объектов недвижимости, поставленных на кадастровый учет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величение доли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лучение доходов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иватизации муниципального имущества, сдачи в аренду муниципального имущества (1млн.руб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арендной платы, а также средства от продажи права на заключение договоров аренды земли, находящиеся в собственности поселения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(0,6 млн. руб.); продажи земельных участков, находящихся 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и поселения(за исключением участков муниципальных автономных учреждений)0,5 млн. руб.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егистрация права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востребованных земельных долей; .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Par272"/>
      <w:bookmarkStart w:id="6" w:name="Par272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Характеристика текущего состояния сферы упра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 «Замостянский сельсовет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литика муниципального образования " Замостянский сельсовет " в сфере управления муниципальной собственностью является неотъемлемой частью экономической политики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состоянию на 1декабря 2017 года балансовая стоимость имущества муниципальной собственности Замостянского сельсовета составляет, в том числе имущества, закрепленного за муниципальными унитарными предприятиями на праве хозяйственного ведения, - 6,3 млн. руб., имущества, закрепленного за муниципальными учреждениями на праве оперативного управления, - 5,1 млн. руб., имущества, находящегося в казне, - 3,0млн. руб. Общая площадь муниципального нежилого фонда составляет 1,96 кв. м. В реестре муниципального имущества муниципальной собственности значится 6 объектов недвижимости (4 объекта жилищного фонда, 2 объекта нежилого фонда), 13 объектов движимого имущества. Кроме того, в собственности Замостянского сельсовета находятся 5 земельных участков общей площадью 178 га. Муниципальное образование " Замостянский сельсовет" является учредителем 2 муниципальных учреждений: 1 муниципального унитарного предприятия и 1 муниципального казенного учреж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ения. Динамика поступлений за последние годы выглядит следующим образо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3146"/>
        <w:gridCol w:w="1210"/>
        <w:gridCol w:w="1339"/>
        <w:gridCol w:w="1210"/>
        <w:gridCol w:w="1550"/>
      </w:tblGrid>
      <w:tr>
        <w:trPr>
          <w:trHeight w:val="40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доходов</w:t>
            </w:r>
          </w:p>
        </w:tc>
        <w:tc>
          <w:tcPr>
            <w:tcW w:w="5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упления в бюджет поселения, тыс. руб.</w:t>
            </w:r>
          </w:p>
        </w:tc>
      </w:tr>
      <w:tr>
        <w:trPr>
          <w:trHeight w:val="40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лан)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мущества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9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аренды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ущества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1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х участков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0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аренды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х участков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,2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7,8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6,1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6,1</w:t>
            </w:r>
          </w:p>
        </w:tc>
      </w:tr>
      <w:tr>
        <w:trPr/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: 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,2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4,7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4,2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3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тимизации муниципального имущества и возможности вовлечения объектов недвижимости муниципальной казны в сделки (приватизация, сдача в аренду, передача в хозяйственное ведение, оперативное управление) необходимо наличие следующих документов на объект недвижимого имущества: межевого плана земельного участка, технического, кадастрового паспортов. Кроме того, должна быть осуществлена государственная регистрация права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 2011 года активно проходит процесс регистрации права собственности муниципального образования " Замостянский сельсовет " на объекты недвижимости. В Управлении Россреестра по Курской области на 1 декабря 2014 года зарегистрировано право собственности муниципального образования " Замостянский сельсовет" на 40 объектов недвижимости, из них 38- земельных долей, 2 - объекты жилищного фонд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847"/>
        <w:gridCol w:w="847"/>
        <w:gridCol w:w="847"/>
        <w:gridCol w:w="958"/>
      </w:tblGrid>
      <w:tr>
        <w:trPr>
          <w:trHeight w:val="40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ериод </w:t>
            </w:r>
          </w:p>
        </w:tc>
      </w:tr>
      <w:tr>
        <w:trPr>
          <w:trHeight w:val="4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15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16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17 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18 </w:t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бъектов, 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зарегистрировано прав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собств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ения, ед.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стоянно проводится работа по выявлению и оформлению права муниципальной собственности поселения на объекты, отвечающие признакам бесхозяйного и выморочного имущества. С 2011 года признано право собственности муниципального образования "Замостянский сельсовет" на 3 бесхозяйных объектов (1 - нежилое здание, помещения общей площадью 24,2 тыс. кв. м, 7 - объектов жилищно-коммунального хозяйства) и 2 выморочных жилых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</w:t>
      </w:r>
      <w:hyperlink r:id="rId6">
        <w:r>
          <w:rPr>
            <w:rStyle w:val="InternetLink"/>
            <w:rFonts w:cs="Arial" w:ascii="Arial" w:hAnsi="Arial"/>
            <w:color w:val="0000FF"/>
          </w:rPr>
          <w:t>законом</w:t>
        </w:r>
      </w:hyperlink>
      <w:r>
        <w:rPr>
          <w:rFonts w:cs="Arial" w:ascii="Arial" w:hAnsi="Arial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осуществляется приватизация нежилых помещений путем предоставления преимущественного права субъектам малого и среднего предпринимательства на приобретение арендуемого ими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За период с 01.01.2015 по 01.12.2017 с арендаторами муниципального имущества заключен 1 договор аренды помещения. В бюджет Замостянского сельсовета от реализации имущества в рамках Федерального </w:t>
      </w:r>
      <w:hyperlink r:id="rId7">
        <w:r>
          <w:rPr>
            <w:rStyle w:val="InternetLink"/>
            <w:rFonts w:cs="Arial" w:ascii="Arial" w:hAnsi="Arial"/>
            <w:color w:val="0000FF"/>
          </w:rPr>
          <w:t>закона</w:t>
        </w:r>
      </w:hyperlink>
      <w:r>
        <w:rPr>
          <w:rFonts w:cs="Arial" w:ascii="Arial" w:hAnsi="Arial"/>
        </w:rPr>
        <w:t xml:space="preserve"> от 22.07.2008 N 159-ФЗ поступило 100,0 тыс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оцесс формирования собственности муниципального образования "Замостянский сельсовет" продолжается за счет принятия жилищного фонда, объектов инженерной инфраструктуры, выявления бесхозяйного и выморочного имущества, приобретения техники, а также в результате передачи из муниципальной собственности в федеральную и государственную собственность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абота по эффективному и рациональному распоряжению земельными ресурсами в 2015 - 2017 годах была активизирована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уществление государственной регистрации права собственности муниципального образования «Замостянский сельсовет " на земельные  участ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оходности от использования и реализаци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формирование земельных участков под малоэтажными дом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и последующее предоставление земельных участков для индивидуального жилищного строительства, в том числе в порядке льготного, а также бесплатного предоставления земельных участков отдельным категор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се проводимые мероприятия способствуют формированию рынка земли, упорядочению земельно-правовых отношений на территории поселения, в результате чего происходит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 2015 по 2017 годы выполнены кадастровые работы по формированию и постановке на государственный кадастровый у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10 участков для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 км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бъем поступающих платежей в бюджет поселения от использования земельных участков напрямую зависит от количества оформленных правовых документов на зем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 мест для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2015 года одним из приоритетных направлений деятельности в сфере земельных отношений является работа по предоставлению земельных участков для индивидуального жилищного строительства в порядке льготного, а также бесплатного предоставления отдельным категориям граждан. В 2015году было предоставлено 14 земельных участка многодетным семьям, состоящим на учете и имеющим право на бесплатное получение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сфере управления и распоряжения муниципальным имуществом поселения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личие недвижимого имущества, в отношении которого право собственности муниципального образования " Замостянский сельсовет "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неинвентаризированных земель, в отношении которых должны быть проведены мероприятия по определению правообладателей земельных участков и разграничению земель. Отсутствие сведений о правообладателях объектов недвижимого имущества, расположенных на земельных участках, и нежелание выявленных правообладателей оформлять правоустанавливающие документы на свои объекты недвижимости не позволяет в полном объеме осуществить указанные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задолженности по арендной плате за пользование муниципальным имуществом вследствие несоблюдения арендаторами сроков уплаты аренд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шение вышеуказанных проблем посредством разработки муниципальной программы "Управление муниципальным имуществом и земельными ресурсами Замостянского сельсовета на 2020 - 2022 годы"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 поселения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 поселения, сохранению ресурсов для взвешенного принятия новых расходных обязатель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новной составляющей неналоговых поступлений в бюджет Замостянского сельсовета являются доходы от распоряжения и использования имущества, в том числе земельными и участками. Учитывая сокращение физического объема муниципальной собственности вследствие обветшания объектов, приватизации, процедуры разграничения собственности между различными уровнями публичной власти, поступления доходов от имущества будут иметь тенденцию к уменьшени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7" w:name="Par397"/>
      <w:bookmarkEnd w:id="7"/>
      <w:r>
        <w:rPr>
          <w:rFonts w:cs="Arial" w:ascii="Arial" w:hAnsi="Arial"/>
          <w:b/>
        </w:rPr>
        <w:t>II. Основные цели и задачи Программы, сроки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оциально-экономическое развитие муниципального образования " Замостянский сельсовет" невозможно без эффективного управления муниципальным имуществом и использования земельных участков. В связи с этим, в сфере имущественных отношений основными целям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управле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уществление эффективного управления и распоряжения земельными участками, находящимися в собственности муниципального образования "Замостянский сельсовет", а также земельными участками, государственная собственность на которые не разграничена, расположенными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ых целей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оходности от использования и реализации муниципального имущества 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существление государственной регистрации права собственности муниципального образования "Замостянский сельсовет" на объекты недвижимости и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оздание условий для осуществления эффективного и ответственного управления муниципальным имуществом и земельными ресурсам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онтроля за использованием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Программы рассчитана на 2020 - 2022 год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409"/>
      <w:bookmarkEnd w:id="8"/>
      <w:r>
        <w:rPr>
          <w:rFonts w:cs="Arial" w:ascii="Arial" w:hAnsi="Arial"/>
          <w:b/>
        </w:rPr>
        <w:t>III. Перечень программных мероприятий на 2020 - 2022 год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одержит конкретные мероприятия, направленные на реализацию ее целей и задач. Мероприятия увязаны по срокам, ресурсам и исполнителя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рамме предусматрива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одолжение работы по постановке на кадастровый учет объектов муниципальной собственности (выморочное, бесхозяйное, муниципальное имущество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документов для регистрации права муниципальной собственности на объекты муниципального жилищного и нежил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оценки рыночной стоим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годовой арендной платы объектов муниципальной собственности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ъектов муниципальной собственности с целью продажи, для постановки на балан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атизация объекто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договоров аренды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зготовления проектной документации на перевод и переоборудование, переустройство, перепланировку, а также проведение технического обследования состояния конструкций, объектов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документации к судебному разбирательств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взыскания задолженности в рамках исполнитель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бот по содержанию и обслуживанию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оведение работ, необходимых для государственной регистрации права собственности муниципального образования " Замостянский сельсовет " на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землеустроительных работ по формированию земельных участков с целью их предоставления для строительства и целей, не связанных со строительством, ведение учета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независимой оценк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земельных участков в целях определения их рыноч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рыночной стоимости права на заключение договоров аренды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 организация и проведение торгов (конкурсов, аукционов), предоставления земельных участков в аренду, предоставления земельных участков в собственность за плату, проведение претензионно-исков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финансовое обеспечение расходов на содержание и организацию деятельности отдела по управлению муниципальным имуществом и земельного ресурс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выполнения муниципальных заданий на оказание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99">
        <w:r>
          <w:rPr>
            <w:rStyle w:val="InternetLink"/>
            <w:rFonts w:cs="Arial" w:ascii="Arial" w:hAnsi="Arial"/>
            <w:color w:val="0000FF"/>
          </w:rPr>
          <w:t>Перечень</w:t>
        </w:r>
      </w:hyperlink>
      <w:r>
        <w:rPr>
          <w:rFonts w:cs="Arial" w:ascii="Arial" w:hAnsi="Arial"/>
        </w:rPr>
        <w:t xml:space="preserve"> программных мероприятий с указанием сроков их реализации и объемов финансирования представлен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bookmarkStart w:id="9" w:name="Par440"/>
      <w:bookmarkEnd w:id="9"/>
      <w:r>
        <w:rPr>
          <w:rFonts w:cs="Arial" w:ascii="Arial" w:hAnsi="Arial"/>
        </w:rPr>
        <w:t>IV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сточником финансирования мероприятий Программы является бюджет поселения. Общий </w:t>
      </w:r>
      <w:hyperlink w:anchor="Par1033">
        <w:r>
          <w:rPr>
            <w:rStyle w:val="InternetLink"/>
            <w:rFonts w:cs="Arial" w:ascii="Arial" w:hAnsi="Arial"/>
            <w:color w:val="0000FF"/>
          </w:rPr>
          <w:t>объем</w:t>
        </w:r>
      </w:hyperlink>
      <w:r>
        <w:rPr>
          <w:rFonts w:cs="Arial" w:ascii="Arial" w:hAnsi="Arial"/>
        </w:rPr>
        <w:t xml:space="preserve"> финансирования Программы (предполагаемый) представлен в приложении 2 к настоящей Программе и составляет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2020 г.–2,0 тыс. руб.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2021 г.–2,0 тыс. руб.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 г. –2,0 тыс. руб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жегодные объемы бюджетных ассигнований мероприятий Программы уточняются в соответствии с утвержденным бюджетом  поселения на соответствующий финансовый год и плановый период с учетом выделенных на реализацию Программы финансовых средств. В случае привлечения дополнительных средств из источников, не предусмотренных настоящей Программой, заказчик Программы вносит в нее соответствующие изме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Par449"/>
      <w:bookmarkStart w:id="11" w:name="Par449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Механизм реализации Программы, контрол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ходом ее реализа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Заказчиком Программы является Администрация Замостянского сельсовета, которая несет ответственность за реализацию 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исполнителей мероприятий Программы в рамках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мониторинг реализации Программы: ежеквартальный, по итогам года и по завершени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оценку эффективности реализации Программы за отчетный год и весь пери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ет и согласовывает в установленном порядке проекты правовых актов, необходимых для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ет ответственность за несвоевременную и некачественную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внедрение информационных технологий в целях управления реализацией 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>Исполнители мероприятий Программы подготавливают отчет о ходе реализации Программы за текущий год, который предоставляется заказчику Программы до 10-го числа месяца, следующего за отчетным период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bookmarkStart w:id="12" w:name="Par465"/>
      <w:bookmarkEnd w:id="12"/>
      <w:r>
        <w:rPr>
          <w:rFonts w:cs="Arial" w:ascii="Arial" w:hAnsi="Arial"/>
          <w:b/>
        </w:rPr>
        <w:t>VI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ходе реализации Программы за период с 2020 по 2022 год планируется достижение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Увеличение доли объектов недвижимости, поставленных на кадастровый учет, с 40% в 2019 г. до 60% в 2022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Увеличение доли объектов недвижимости, право муниципальной собственности на которые зарегистрировано, с 22,5% в 2018 г. до 31,5% в 2020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лучение доходов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ватизации муниципального имущества (300,0 тыс. руб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дачи в аренду муниципального имущества (50,0 тыс. руб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рендной платы за земельные участки, находящиеся в муниципальной  собственности и которые расположены в границах поселения, а также средства от продажи права на заключение договоров аренды (3 000,0 млн. руб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рендной платы, от земли, находящейся в собственности посе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одажи земельных участков, находящихся в собственности поселения. 4.Регистрация права муниципальной собственности на 7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реализации Программы за отчетный год (весь период реализации) заказчик проводит оценку эффективности реализации Программы в соответствии с методикой, утвержденной в составе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оциально-экономическая эффективность реализации Программы определяется на основании </w:t>
      </w:r>
      <w:hyperlink w:anchor="Par1078">
        <w:r>
          <w:rPr>
            <w:rStyle w:val="InternetLink"/>
            <w:rFonts w:cs="Arial" w:ascii="Arial" w:hAnsi="Arial"/>
            <w:color w:val="0000FF"/>
          </w:rPr>
          <w:t>показателей</w:t>
        </w:r>
      </w:hyperlink>
      <w:r>
        <w:rPr>
          <w:rFonts w:cs="Arial" w:ascii="Arial" w:hAnsi="Arial"/>
        </w:rPr>
        <w:t>, приведенных в приложении 3 к настоящей Програм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Для проведения оценки социально-экономической эффективности реализации Программы используется </w:t>
      </w:r>
      <w:hyperlink w:anchor="Par1283">
        <w:r>
          <w:rPr>
            <w:rStyle w:val="InternetLink"/>
            <w:rFonts w:cs="Arial" w:ascii="Arial" w:hAnsi="Arial"/>
            <w:color w:val="0000FF"/>
          </w:rPr>
          <w:t>методика</w:t>
        </w:r>
      </w:hyperlink>
      <w:r>
        <w:rPr>
          <w:rFonts w:cs="Arial" w:ascii="Arial" w:hAnsi="Arial"/>
        </w:rPr>
        <w:t>, приведенная в приложении 4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bookmarkStart w:id="13" w:name="Par493"/>
      <w:bookmarkEnd w:id="13"/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ми ресурсами города Курск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4" w:name="Par499"/>
      <w:bookmarkEnd w:id="14"/>
      <w:r>
        <w:rPr>
          <w:rFonts w:cs="Arial" w:ascii="Arial" w:hAnsi="Arial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МО «Замостянский сельсовет; 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9"/>
        <w:gridCol w:w="2420"/>
        <w:gridCol w:w="968"/>
        <w:gridCol w:w="1331"/>
        <w:gridCol w:w="1089"/>
        <w:gridCol w:w="1089"/>
        <w:gridCol w:w="1089"/>
        <w:gridCol w:w="848"/>
        <w:gridCol w:w="120"/>
        <w:gridCol w:w="1936"/>
        <w:gridCol w:w="2057"/>
      </w:tblGrid>
      <w:tr>
        <w:trPr/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ия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3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ции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ей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,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 числе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м)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20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21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22  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</w:rPr>
            </w:pPr>
            <w:bookmarkStart w:id="15" w:name="Par515"/>
            <w:bookmarkEnd w:id="15"/>
            <w:r>
              <w:rPr>
                <w:rFonts w:cs="Arial" w:ascii="Arial" w:hAnsi="Arial"/>
              </w:rPr>
              <w:t xml:space="preserve">ЦЕЛЬ 1. ПОВЫШЕНИЕ ЭФФЕКТИВНОСТИ УПРАВЛЕНИЯ МУНИЦИПАЛЬНЫМ ИМУЩЕСТВОМ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Arial" w:hAnsi="Arial" w:cs="Arial"/>
              </w:rPr>
            </w:pPr>
            <w:bookmarkStart w:id="16" w:name="Par517"/>
            <w:bookmarkEnd w:id="16"/>
            <w:r>
              <w:rPr>
                <w:rFonts w:cs="Arial" w:ascii="Arial" w:hAnsi="Arial"/>
              </w:rPr>
              <w:t xml:space="preserve">Задача N 1. Повышение доходности от использования и реализации муниципального имущества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2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проведения оцен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очной стоим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с целью продажи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ценка 7 объектов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4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5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ватизация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лучение 1млн. руб. о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6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люче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говоров аренды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имуществ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ирования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лучение 3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н.руб. о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ачи в арен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104объектов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7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я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ации 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д и переоборудование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устройство, перепланировку, 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кже проведе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едования состоя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кций 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движимости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ъекта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недвижим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жилого фонда в жило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дл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дующей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ачи в аренду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даж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8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ации к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д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бирательству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оведение 15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из,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й объектов (по 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)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9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взыск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олженности в рамка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а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полн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ной част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 М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содержанию 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уживанию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ущества 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 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 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го фонд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рительного состояния 1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.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,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провожд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я дл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ения реестр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имущества МО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формирования учета в программе "Барс-Аренда"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т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хране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данных об объекта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17" w:name="Par653"/>
            <w:bookmarkEnd w:id="17"/>
            <w:r>
              <w:rPr>
                <w:rFonts w:cs="Arial" w:ascii="Arial" w:hAnsi="Arial"/>
              </w:rPr>
              <w:t xml:space="preserve">Задача N 2. Осуществление государственной регистрации права собственности муниципального образования «Замостянский сельсовет» на объекты недвижимости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1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лжение работ по постановке на кадастровый учет 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выморочное,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схозяйное,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ущество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ые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роги)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.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сти, поставленных 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т путем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ов 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х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порт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движимости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ленных 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т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2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ументов для регистрации прав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на объекты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жилищного и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го фонд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.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ов недвижимости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котор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регистри-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вано прав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обственности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недвижимости, прав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обственности на которы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регистри-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вано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18" w:name="Par709"/>
            <w:bookmarkEnd w:id="18"/>
            <w:r>
              <w:rPr>
                <w:rFonts w:cs="Arial" w:ascii="Arial" w:hAnsi="Arial"/>
              </w:rPr>
              <w:t xml:space="preserve">Задача N 3. Создание условий для осуществления эффективного и ответственного управления муниципальным имуществом МО «Замостянский сельсовет»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.1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ов 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ятель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ов по землепользованию и землеустройству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ел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х средств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.2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выполн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задания на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ой услуги "Заключ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говоров по приват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ья"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заключенных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говоров п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ват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ь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:              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Arial" w:hAnsi="Arial" w:cs="Arial"/>
                <w:sz w:val="20"/>
                <w:szCs w:val="20"/>
              </w:rPr>
            </w:pPr>
            <w:bookmarkStart w:id="19" w:name="Par738"/>
            <w:bookmarkEnd w:id="19"/>
            <w:r>
              <w:rPr>
                <w:rFonts w:cs="Arial" w:ascii="Arial" w:hAnsi="Arial"/>
                <w:sz w:val="20"/>
                <w:szCs w:val="20"/>
              </w:rPr>
              <w:t>ЦЕЛЬ 2. ОСУЩЕСТВЛЕНИЕ ЭФФЕКТИВНОГО УПРАВЛЕНИЯ И РАСПОРЯЖЕНИЯ ЗЕМЕЛЬНЫМИ УЧАСТКАМИ, НАХОДЯЩИМИСЯ В СОБСТВЕННОСТИ МУНИЦИПАЛЬНОГО ОБРАЗОВАНИЯ "ЗАМОСТЯНСКИЙ СЕЛЬСОВЕТ", А ТАКЖЕ ЗЕМЕЛЬНЫМИ УЧАСТКАМИ, ГОСУДАРСТВЕННАЯ СОБСТВЕННОСТЬ НА КОТОРЫЕ НЕ РАЗГРАНИЧЕНА, РАСПОЛОЖЕННЫМИ НА ТЕРРИТОРИИ МО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Arial" w:hAnsi="Arial" w:cs="Arial"/>
              </w:rPr>
            </w:pPr>
            <w:bookmarkStart w:id="20" w:name="Par742"/>
            <w:bookmarkEnd w:id="20"/>
            <w:r>
              <w:rPr>
                <w:rFonts w:cs="Arial" w:ascii="Arial" w:hAnsi="Arial"/>
              </w:rPr>
              <w:t xml:space="preserve">Задача N 1. Повышение доходности от использования и реализации земельных участков                        </w:t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еустроите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 п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ю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ков с цель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х предост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строительств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целей, н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анных со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м, ведение учет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х участков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г.  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Формирование 3 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(по1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)</w:t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торг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онкурсов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кционов) с цель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я 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 в аренду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я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в собственность за плату, 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ия 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9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.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лучение 3,6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н. руб. от сдачи в аренду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х участк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находящихся в собственности М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.1.5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етензионно-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ковой работы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финан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1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н. руб. в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тензионно-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ковой деятельности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21" w:name="Par956"/>
            <w:bookmarkEnd w:id="21"/>
            <w:r>
              <w:rPr>
                <w:rFonts w:cs="Arial" w:ascii="Arial" w:hAnsi="Arial"/>
              </w:rPr>
              <w:t xml:space="preserve">Задача N 2. Осуществление государственной регистрации права собственности муниципального образования «Замостянский сельсовет» на земельные участки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работ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ых для государственной регистрации прав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ост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муниципального образования  на земельные участки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.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ация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а собственности М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ко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22" w:name="Par990"/>
            <w:bookmarkEnd w:id="22"/>
            <w:r>
              <w:rPr>
                <w:rFonts w:cs="Arial" w:ascii="Arial" w:hAnsi="Arial"/>
              </w:rPr>
              <w:t xml:space="preserve">Задача N 3. Создание условий для осуществления эффективного и ответственного управления земельными ресурсами МО «Замостянский сельсовет»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расходов на содержание 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 специалистов по землепользованию и землеустойству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2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.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амостян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е исполь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делен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х средств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3" w:name="Par1003"/>
      <w:bookmarkStart w:id="24" w:name="Par1003"/>
      <w:bookmarkEnd w:id="24"/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bookmarkStart w:id="25" w:name="Par1027"/>
      <w:bookmarkEnd w:id="25"/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ми ресурсами города Курск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на 2018 - 2020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26" w:name="Par1033"/>
      <w:bookmarkEnd w:id="26"/>
      <w:r>
        <w:rPr>
          <w:rFonts w:cs="Arial" w:ascii="Arial" w:hAnsi="Arial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 "УПРАВЛЕНИЕ МУНИЦИПАЛЬНЫМ ИМУЩЕСТВО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ЗЕМЕЛЬНЫМИ РЕСУРСАМИ МО «ЗАМОСТЯНСКИЙ СЕЛЬСОВЕТ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.)</w:t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4"/>
        <w:gridCol w:w="2057"/>
        <w:gridCol w:w="1573"/>
        <w:gridCol w:w="1452"/>
        <w:gridCol w:w="1573"/>
      </w:tblGrid>
      <w:tr>
        <w:trPr>
          <w:trHeight w:val="600" w:hRule="atLeast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я, направление расходов 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Программы </w:t>
            </w:r>
          </w:p>
        </w:tc>
        <w:tc>
          <w:tcPr>
            <w:tcW w:w="4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2021 г.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2 г.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6,0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МО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в разрез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х распоряд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редств бюджета МО, ответ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еал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Par1072"/>
      <w:bookmarkStart w:id="28" w:name="Par1072"/>
      <w:bookmarkEnd w:id="2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ми ресурсами МО «Замостянский сельсовет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29" w:name="Par1078"/>
      <w:bookmarkEnd w:id="29"/>
      <w:r>
        <w:rPr>
          <w:rFonts w:cs="Arial" w:ascii="Arial" w:hAnsi="Arial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МУНИЦИПАЛЬНОЙ ПРОГРАММЫ "УПРАВЛЕНИЕ МУНИЦИПАЛЬНЫМ ИМУЩЕСТВОМ И ЗЕМЕЛЬНЫМИ РЕСУР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НА 2020 - 2022 ГОДЫ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┌──────┬──────────────────┬─────┬─────────────────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   │   Наименование   │Еди- │     Значения                                    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ница       Программы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/п  │                    ├───────┬───────┬───────┬──────┬──────────-------------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изме-│ 2020  │ 2021  │ 2022  │      │                 │рения│       │       │       │      │                 │     │       │       │       │      </w:t>
      </w:r>
      <w:bookmarkStart w:id="30" w:name="Par1091"/>
      <w:bookmarkEnd w:id="30"/>
      <w:r>
        <w:rPr>
          <w:rFonts w:cs="Arial" w:ascii="Arial" w:hAnsi="Arial"/>
          <w:sz w:val="24"/>
          <w:szCs w:val="24"/>
        </w:rPr>
        <w:t xml:space="preserve">│Цель 1. Повышение эффективности управления                 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муниципальным имуществом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├─────────────────────────────────────────────────────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bookmarkStart w:id="31" w:name="Par1093"/>
      <w:bookmarkEnd w:id="31"/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Задача N 1. Повышение доходности от использования и реализации │муниципального имущества   ─────┬──────────────────┬─────┬───────┬───────┬─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1.1.1.│Сумма доходов от  │Млн. │       │       │      │       приватизации      │руб. │       │       │       │      │млн. руб.   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муниципального    │     │       │       │       │      │имущества         │     │       │       │       ├──────┼──────────────────┼─────┼───────┼───────┼─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1.1.2.│Сумма доходов от  │Млн. │       │       │       │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сдачи в аренду    │руб. │       │       │       │      │млн. руб.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муниципального    │     │       │       │       │      │имущества      ├──────┴──────────────────┴─────┴───────┴───────┴──────</w:t>
      </w:r>
    </w:p>
    <w:p>
      <w:pPr>
        <w:pStyle w:val="ConsPlusNonformat"/>
        <w:rPr/>
      </w:pPr>
      <w:bookmarkStart w:id="32" w:name="Par1106"/>
      <w:bookmarkEnd w:id="32"/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Задача N 2. Оформление права муниципальной собственности на объекты  недвижимости ├──────┬──────────────────┬─────┬───────┬───────┬─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1.2.1.│Доля объектов     │  %  │       │       │       │       увеличение  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недвижимости,     │     │       │       │       │      │на             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поставленных на   │     │       │       │       │      │процентных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кадастровый учет, │     │       │       │       │      │пунктов     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на конец года     │     │       │       │       ├──────┼──────────────────┼─────┼───────┼───────┼─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1.2.2.│Доля объектов     │  %  │       │       │      │      увеличение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недвижимости, на  │     │       │       │       │      │на       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которую           │     │       │       │       │      │процентных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зарегистрировано  │     │       │       │       │      │пунктов  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право             │     │       │       │       │       муниципальной     │     │       │       │       │      │собственности, на │     │       │       │       │      │конец года        │     │       │       │       ├──────┴──────────────────┴─────┴───────┴───────┴─────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bookmarkStart w:id="33" w:name="Par1124"/>
      <w:bookmarkEnd w:id="33"/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Цель 2. Осуществление эффективного управления и распоряжения земельными участками, находящимися в собственности муниципального образования, а также земельными участками, государственная ││собственность на которые не разграничена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├─────────────────────────────────────────────────────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bookmarkStart w:id="34" w:name="Par1130"/>
      <w:bookmarkEnd w:id="34"/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Задача N 1. Повышение доходности от использования и реализации земельных участков                                                                 │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├──────┼──────────────────┼──────┼───────┼───────┼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│</w:t>
      </w:r>
      <w:r>
        <w:rPr>
          <w:rFonts w:cs="Arial" w:ascii="Arial" w:hAnsi="Arial"/>
          <w:sz w:val="24"/>
          <w:szCs w:val="24"/>
        </w:rPr>
        <w:t>2.1.1 │Поступления от    │ Млн. │       │       │         │      │продажи земельных │ руб. │       │       │      │      │млн. руб.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участков,         │      │       │       │      │      │собственность на  │      │       │       │      │      │которые не        │      │       │       │      │      │разграничена и    │      │       │       │      │      │которые           │      │       │       │      │      │расположены в     │      │       │       │      │      │границах          │      │       │       │      ├──────┼──────────────────┼──────┼───────┼───────┼─────│2.1.2 │Доходы, получаемые│ Млн. │       │       │     │       в виде арендной   │ руб. │       │       │      │      │млн. руб.         │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платы, а также    │      │       │       │      │      │средства от       │      │       │       │      │      │продажи права на  │      │       │       │      │      │заключение        │      │       │       │      │      │договоров аренды  │      │       │       │      │      │земли, находящейся│      │       │       │      │      │в собственности   │      │       │       │      │      │МО                │      │       │       │      ├──────┼──────────────────┼──────┼───────┼───────┼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2.1.3.│Доходы от продажи │ Млн. │       │       │       │       земельных         │ руб. │       │       │      │      │участков,         │      │       │       │      │      │находящихся в     │      │       │       │      │      │собственности     │      │       │       │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МО                │      │       │       │      </w:t>
      </w:r>
    </w:p>
    <w:p>
      <w:pPr>
        <w:pStyle w:val="ConsPlusNonformat"/>
        <w:rPr/>
      </w:pPr>
      <w:bookmarkStart w:id="35" w:name="Par1243"/>
      <w:bookmarkEnd w:id="35"/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Задача N 2. Осуществление государственной регистрации права собственности муниципального образования "Замостянский сельсовет" на земельные участки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├──────┬──────────────────┬──────┬───────┬───────┬─────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 xml:space="preserve">2.2.2 │Количество        │ Ед.  │       │       │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земельных         │      │       │       │      │      │участков, на      │      │       │       │      │      │которые           │      │       │       │      │      │зарегистрировано  │      │       │       │      │      │право             │      │       │       │      │      │собственности     │      │       │       │      │      │муниципального    │      │       │       │      │      │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AB782A9CB3FF290A50BFEF6FCBC15C6887A1997C318A13BA0C30D75526614C60447C5489D92F615aBM" TargetMode="External"/><Relationship Id="rId3" Type="http://schemas.openxmlformats.org/officeDocument/2006/relationships/hyperlink" Target="consultantplus://offline/ref=804AB782A9CB3FF290A515F3E090E619C0872C1D9AC810FF61FF9850225B6C4318a1M" TargetMode="External"/><Relationship Id="rId4" Type="http://schemas.openxmlformats.org/officeDocument/2006/relationships/hyperlink" Target="consultantplus://offline/ref=804AB782A9CB3FF290A515F3E090E619C0872C1D9ACB1BF466FF9850225B6C43814B1E870C9391FE5A73FC11a7M" TargetMode="External"/><Relationship Id="rId5" Type="http://schemas.openxmlformats.org/officeDocument/2006/relationships/hyperlink" Target="consultantplus://offline/ref=804AB782A9CB3FF290A515F3E090E619C0872C1D9AC815F767FF9850225B6C4318a1M" TargetMode="External"/><Relationship Id="rId6" Type="http://schemas.openxmlformats.org/officeDocument/2006/relationships/hyperlink" Target="consultantplus://offline/ref=804AB782A9CB3FF290A50BFEF6FCBC15C688721599CB18A13BA0C30D7515a2M" TargetMode="External"/><Relationship Id="rId7" Type="http://schemas.openxmlformats.org/officeDocument/2006/relationships/hyperlink" Target="consultantplus://offline/ref=804AB782A9CB3FF290A50BFEF6FCBC15C688721599CB18A13BA0C30D7515a2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26:00Z</dcterms:created>
  <dc:creator>cuckoo</dc:creator>
  <dc:description/>
  <cp:keywords/>
  <dc:language>en-US</dc:language>
  <cp:lastModifiedBy>Администратор</cp:lastModifiedBy>
  <cp:lastPrinted>2019-12-02T15:54:00Z</cp:lastPrinted>
  <dcterms:modified xsi:type="dcterms:W3CDTF">2021-02-16T09:12:00Z</dcterms:modified>
  <cp:revision>131</cp:revision>
  <dc:subject/>
  <dc:title>АДМИНИСТРАЦИЯ ГОРОДА КУРСКА</dc:title>
</cp:coreProperties>
</file>