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5F5F5F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5F5F5F"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5F5F5F"/>
          <w:sz w:val="28"/>
          <w:szCs w:val="28"/>
          <w:lang w:eastAsia="ru-RU"/>
        </w:rPr>
        <w:t>ЗАМОСТЯНСКОГО 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5F5F5F"/>
          <w:sz w:val="28"/>
          <w:szCs w:val="28"/>
          <w:lang w:eastAsia="ru-RU"/>
        </w:rPr>
        <w:t>СУДЖАНСКОГО РАЙОНА КУРСКОЙ ОБЛАСТИ</w:t>
      </w: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     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от 14.11.2019 года №136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color w:val="5F5F5F"/>
          <w:sz w:val="28"/>
          <w:szCs w:val="28"/>
          <w:lang w:eastAsia="ru-RU"/>
        </w:rPr>
        <w:t>Об утверждении муниципальной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 программы «Развитие культуры» муниципального образования «Замостянский сельсовет» Суджан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на 2020-2022 гг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Ф», Законом Российской Федерации от 09.10.1992 № 3612-1 «Основы законодательства Российской Федерации о культуре», Уставом муниципального образования «Замостянский сельсовет» Суджанского района Курской области Администрация Замостянского сельсовета ПОСТАНОВЛЯЕТ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>1 Утвердить муниципальную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программу «Развитие культуры муниципального образования «Замостянский сельсовет» Суджанского района Курской области на 2020-2022 гг.» согласно приложения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bCs/>
          <w:color w:val="000000"/>
          <w:spacing w:val="1"/>
          <w:w w:val="108"/>
          <w:sz w:val="28"/>
          <w:szCs w:val="28"/>
        </w:rPr>
        <w:t xml:space="preserve">2.Признать утратившим силы постановление №217 от 01.12.2014 года </w:t>
      </w:r>
      <w:r>
        <w:rPr>
          <w:rFonts w:eastAsia="Times New Roman" w:cs="Arial" w:ascii="Arial" w:hAnsi="Arial"/>
          <w:sz w:val="28"/>
          <w:szCs w:val="28"/>
          <w:lang w:eastAsia="ru-RU"/>
        </w:rPr>
        <w:t>«Развитие культуры» муниципального образования «Замостянский сельсовет» Суджанского района Курской области (на 2015-2020 гг)»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3 Установить, что в ходе реализации муниципальной программы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«Развитие культуры» муниципального образования «Замостянский сельсовет» Суджанского района Курской области на 2020-2022 гг» </w:t>
      </w: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>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>4. Настоящее постановление вступает в силу после его официального опубликования (обнародования) в  установленном порядке и подлежит размещению на официальном сайте Администрации Замостянского  сельсовета Суджанского района.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Глава Замостянского  сельсовета                                             Кирин В.В.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мостянского сельсовета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уджанского 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ской област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4.11.2019 г. №13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ниципальная программа «Развитие культуры» муниципального образования «Замостянский сельсовет» Суджанского района Курской области на 2020-2022 гг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Муниципальной программы Замостянского сельсовета Суджанского района Курской области «Развитие культуры» муниципального образования «Замостянский сельсовет» Суджанского района Курской области на 2020-2022 гг». </w:t>
      </w:r>
      <w:r>
        <w:rPr/>
        <w:t>далее – Программ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стн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2.1. «Искусство»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ind w:firstLine="318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рирост количества культурно-просветительских мероприятий по сравнению с 2019 годом, проц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 экономики в регионе,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процент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-2022 годы, в один этап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бюджетных ассигнований на реализацию Программы составляет  12704700,87 тыс. рублей, в том числе: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ассигнований, источником которых является бюджет муниципального образования, составляет 13154700,87 тыс. рублей;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подпрограмме 2.1. «Искусство» объем  ассигнований бюджета муниципального образования составляет 12704700,87 тыс. рублей.</w:t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4204579,02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4384580,62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4565541,23 тыс. рублей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крепление единого культурного пространства сельсовет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еревод отрасли на инновационный путь развития, превращение культуры в наиболее современную и привлекательную сферу  общественной деятельности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овышение качества муниципального управления и эффективности расходования бюджетных средст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bookmarkStart w:id="0" w:name="Раздел_01_Общая_характеристика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1.Общая характеристика сферы реализации муниципальной программы, основные проблемы и прогноз ее развития</w:t>
      </w:r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уджанский район располагает значительным культурным наследием и имеет достаточный потенциал для его дальнейшего развития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расль культуры объединяет деятельность по развитию библиотечного дела, поддержке и развитию самодеятельного творчества, кинообслуживания населения, сохранению нематериального культурного наследия и развитию традиционной народной культуры, укреплению межрегиональных и международных связей в сфере культуры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В последние годы в мировой и отечественной культуре произошли принципиальные изменения, связанные и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Культура включает не только искусство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  </w:t>
      </w:r>
    </w:p>
    <w:p>
      <w:pPr>
        <w:pStyle w:val="31"/>
        <w:spacing w:before="0" w:after="0"/>
        <w:ind w:left="0" w:firstLine="993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шения задачи сохранения и развития творческого потенциала п</w:t>
      </w:r>
      <w:r>
        <w:rPr>
          <w:rFonts w:cs="Arial" w:ascii="Arial" w:hAnsi="Arial"/>
          <w:sz w:val="24"/>
          <w:szCs w:val="24"/>
          <w:lang w:eastAsia="en-US"/>
        </w:rPr>
        <w:t>риоритетными направлениями является развитие народного художественного творчества.</w:t>
      </w:r>
    </w:p>
    <w:p>
      <w:pPr>
        <w:pStyle w:val="Normal"/>
        <w:spacing w:lineRule="auto" w:line="240" w:before="0" w:after="0"/>
        <w:ind w:right="79"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учреждений культуры. </w:t>
      </w:r>
    </w:p>
    <w:p>
      <w:pPr>
        <w:pStyle w:val="Normal"/>
        <w:spacing w:lineRule="auto" w:line="240" w:before="0" w:after="0"/>
        <w:ind w:right="79"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йоне реализуются условия для творческого роста самодеятельных артистов. Создаются новые творческие коллективы в различных жанрах, идет пополнение перспективными кадрами.</w:t>
      </w:r>
    </w:p>
    <w:p>
      <w:pPr>
        <w:pStyle w:val="ConsNormal"/>
        <w:autoSpaceDE w:val="true"/>
        <w:ind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Открытый экран», демонстрация кинофильмов киновидеопередавижкой и организуются выездные концерты творческих коллективов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, несмотря на положительные моменты в сфере культуры, существует ряд проблем требующих решения в дальнейшем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тояние зданий и материально-технической оснащенности учреждений культуры, находящихся в 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ведении Администрации Замостянского сельсовета, не соответствует современным требованиям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достаточный ассортимент и качество предоставляемых культурно-досуговых услуг, в большинстве случаев связан с устареванием применяемых технологий и форм работы, а также состоянием материально-технической базы учреждений культуры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2015 году размер средней заработной платы работников учреждений культуры составляет 56,1% размера средней заработной платы в регионе.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этому поддержка 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культуры остается актуальной задачей государственной политики, в том числе в </w:t>
      </w:r>
      <w:r>
        <w:rPr>
          <w:rFonts w:eastAsia="Times New Roman" w:cs="Arial" w:ascii="Arial" w:hAnsi="Arial"/>
          <w:sz w:val="24"/>
          <w:szCs w:val="24"/>
          <w:lang w:eastAsia="ru-RU"/>
        </w:rPr>
        <w:t>силу очевидной недостаточности выделяемых на эти цели ресурсов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Необходим переход к качественно новому уровню функционирования отрасли культуры, включая библиотечное дело, кинообслуживание, традиционную народную культуру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Воплощение такого подхода предполагает: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- 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содействие внедрению программно-целевых механизмов на муниципальном уровне управления сферой культурой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-преодоление отставания учреждений культуры в использовании современных информационных технологий, создании электронных продуктов культуры, в первую очередь обеспечивающей новые возможности использования фондов библиотек;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ализацию мер по увеличению объемов негосударственных ресурсов, привлекаемых в сферу культуры;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эффективности управления отраслью культуры на всех уровнях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1" w:name="Раздел_02_Приоритеты"/>
      <w:bookmarkStart w:id="2" w:name="Раздел_02_Приоритеты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aps/>
          <w:kern w:val="2"/>
          <w:sz w:val="24"/>
          <w:szCs w:val="24"/>
          <w:lang w:eastAsia="ru-RU"/>
        </w:rPr>
        <w:t>2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 xml:space="preserve">2.1. Приоритеты государственной политики в сфере реализации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муниципаль</w:t>
      </w:r>
      <w:r>
        <w:rPr>
          <w:rFonts w:eastAsia="Times New Roman" w:cs="Arial" w:ascii="Arial" w:hAnsi="Arial"/>
          <w:b/>
          <w:bCs/>
          <w:iCs/>
          <w:sz w:val="24"/>
          <w:szCs w:val="24"/>
        </w:rPr>
        <w:t>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кон Российской Федерации от 9 октября 1992 г. № 3612-I "Основы законодательства Российской Федерации о культуре"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й закон от 29 декабря 1994 г. №78-ФЗ «О библиотечном деле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й закон от 22 августа 1996 г. №126-ФЗ «О государственной поддержке кинематографии Российской Федерации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 г. № 1662-р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Концепция развития сотрудничества в сфере культуры между приграничными территориями Российской Федерации и сопредельными государствами на период до 2020 года, утвержденная приказом Министерства культуры Российской Федерации от 20 июля 2011 г. № 807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 №1540-р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тратегия социально-экономического развития Курской области на период до 2020 года, одобренная постановлением Курской областной Думы от 24 мая 2007 г. №381-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V</w:t>
      </w:r>
      <w:r>
        <w:rPr>
          <w:rFonts w:eastAsia="Times New Roman" w:cs="Arial" w:ascii="Arial" w:hAnsi="Arial"/>
          <w:sz w:val="24"/>
          <w:szCs w:val="24"/>
          <w:lang w:eastAsia="ru-RU"/>
        </w:rPr>
        <w:t>ОД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Закон Курской области от 5 марта 2004 г. № 9-ЗКО «О культуре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Закон Курской области от 28 февраля 2011 г. №15-ЗКО «О программе социально-экономического развития Курской области на 2011-2015 годы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политика в области культуры объединяет базовые ценности и интересы государства, общества и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месте с тем остаются нерешенными многие проблемы в развитии сферы культуры. В их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недостаточное представление в обществе о стратегической роли культуры и приоритетах государственной культурной политик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нижение культурно-образовательного уровня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изкий уровень оплаты труда в сфере культуры и недостаточный объём финансирования поддержки творческих коллектив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культурного и духовного наследия, самобытных традиций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максимальной доступности для широких слоев населения лучших образцов культуры и искусства; 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инновационного развития отрасли культуры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овершенствование организационных и правовых механизмов, оптимизация деятельности учреждений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ы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овышение социального статуса работников культуры (уровень доходов, общественное признание), системы подготовки кадров и их социального обеспечения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охранение и дальнейшее развитие народного творчества, сферы кинообслуживания населения области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овышение качества работы культурно - досуговых учреждений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доступности населения области к услугам, оказываемым учреждениями культуры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широкая популяризация среди населения лучших образцов отечественного и зарубежного искусства, приобщение детей и молодёжи к культур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2.2. Цель, задачи и ожидаемые результат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ормулировка цели определяется приоритетами государственной политик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стижение данной цели предполагается посредством решения двух взаимосвязанных и взаимодополняющих задач, отражающих установленные полномочия муниципальных </w:t>
      </w:r>
      <w:r>
        <w:rPr>
          <w:rFonts w:cs="Arial" w:ascii="Arial" w:hAnsi="Arial"/>
          <w:sz w:val="24"/>
          <w:szCs w:val="24"/>
        </w:rPr>
        <w:t xml:space="preserve">органов власти области </w:t>
      </w:r>
      <w:r>
        <w:rPr>
          <w:rFonts w:eastAsia="Times New Roman" w:cs="Arial" w:ascii="Arial" w:hAnsi="Arial"/>
          <w:sz w:val="24"/>
          <w:szCs w:val="24"/>
          <w:lang w:eastAsia="ru-RU"/>
        </w:rPr>
        <w:t>в сфере культуры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дача 1. Сохранение культурного наследия народа,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указанной задачи будет обеспечено посредством реализации подпрограммы 1 «Сохранение и развитие народной культуры и кинообслуживания населения», включающих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казание муниципальных услуг (выполнение работ) в сфере культуры, в которых будут задействованы: учреждение культурно-досугового тип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осуществление мер государственной поддержки кинообслуживания, творческих инициатив населения, молодых дарований, работников сферы культуры и учреждений культуры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дача2. Создание благоприятных условий для устойчивого развития сферы культуры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ля решения этой</w:t>
      </w:r>
      <w:r>
        <w:rPr>
          <w:rFonts w:eastAsia="Times New Roman" w:cs="Arial" w:ascii="Arial" w:hAnsi="Arial"/>
          <w:sz w:val="24"/>
          <w:szCs w:val="24"/>
        </w:rPr>
        <w:t xml:space="preserve"> задачи планируетс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выполнение функций по выработке и реализации муниципальной политики, нормативно-правовому регулированию, контролю и надзору в сфере культур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еализация мер по развитию информатизации отрасл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ддержка приоритетных инновационных проектов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Решение указанных задач и достижение главной цели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позволит к 2022 году достигнуть следующих основных результатов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способствование укреплению единого культурного пространства Курской области, а также духовного единства и  социальной стабильности;</w:t>
      </w:r>
    </w:p>
    <w:p>
      <w:pPr>
        <w:pStyle w:val="Normal"/>
        <w:spacing w:lineRule="auto" w:line="240" w:before="0" w:after="0"/>
        <w:ind w:left="709"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азвитие межнациональных и межрегиональных культурных связе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еревод отрасли на инновационный путь развития, превращение культуры в наиболее современную и привлекательную сферу общественной деятельности. Широкое внедрение информационных технологий в сферу культур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вышение качества управления и эффективности расходования бюджетных средст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выравнивание уровня доступности культурных благ независимо от размера доходов, социального статуса и места проживания;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- 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ёжи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нвалидов </w:t>
      </w:r>
      <w:r>
        <w:rPr>
          <w:rFonts w:eastAsia="Times New Roman" w:cs="Arial" w:ascii="Arial" w:hAnsi="Arial"/>
          <w:sz w:val="24"/>
          <w:szCs w:val="24"/>
        </w:rPr>
        <w:t>и ветеранов в активную социокультурную деятельность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удовлетворение потребностей различных категорий граждан в активном и полноценном отдыхе, приобщении к культурным ценностям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ажнейшими условиями успешной реализации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внедрение эффективного контракта и доведение к 2022 году средней заработной платы работников учреждений культуры до средней заработной платы в регио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вышение эффективности управления отраслью, внедрение программно-целевых механизмов управления сферой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для придания нового современного облика учреждениям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качества финансового управления в сфере культуры, в том числе путем совершенствования системы государственных закупок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2.3. Показатели достижения целей и решения зада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Система показателе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включает взаимодополняющие друг друга индикаторы и цели указанные в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е</w:t>
      </w:r>
      <w:r>
        <w:rPr>
          <w:rFonts w:eastAsia="Times New Roman" w:cs="Arial" w:ascii="Arial" w:hAnsi="Arial"/>
          <w:sz w:val="24"/>
          <w:szCs w:val="24"/>
        </w:rPr>
        <w:t>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Состав показателе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увязан с основными мероприятиями и позволяет оценить ожидаемые результаты и эффективность ее реализации на период до 2022 года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С учетом специфики, сложности сферы культуры достижение цели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косвенно оценивается следующими ключевыми показателями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</w:rPr>
        <w:t>1. «Прирост количества культурно-просветительских мероприятий по сравнению с 2018 годом» (в процентах)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казатель демонстрирует создание условий для вовлечения жителей в культурную деятельность путем их участия в разнообразных культурно-просветительских мероприятиях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 «Удельный вес населения, участвующего в платных культурно-досуговых мероприятиях, проводимых муниципальными учреждениями культуры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</w:t>
      </w:r>
      <w:r>
        <w:rPr>
          <w:rFonts w:cs="Arial" w:ascii="Arial" w:hAnsi="Arial"/>
          <w:iCs/>
          <w:sz w:val="24"/>
          <w:szCs w:val="24"/>
        </w:rPr>
        <w:t xml:space="preserve"> «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в регионе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2.4. Сроки и этапы реализаци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Реализация Программы будет осуществляться одним этапом с 2020 по 2022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bookmarkStart w:id="3" w:name="Раздел_03_Обобщ_хка_ОМ_и_ВЦП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3. Обобщенная характеристика основных мероприятий муниципальной программы</w:t>
      </w:r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 рамках </w:t>
      </w:r>
      <w:r>
        <w:rPr>
          <w:rFonts w:eastAsia="Times New Roman" w:cs="Arial" w:ascii="Arial" w:hAnsi="Arial"/>
          <w:sz w:val="24"/>
          <w:szCs w:val="24"/>
        </w:rPr>
        <w:t>Программы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предполагается реализация основных мероприятий, выделенных в структуре подпрограмм 2.1. «Искусство». Для решения задач 2.1. и 2.2. по сохранению культурн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подпрограммы 2.1.«Искусство»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дпрограмму 2.1. «Искусство» составляют следующие основные мероприяти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сохранение и развитие кинообслуживания на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сохранение и развитие традиционной народной культуры и нематериального культурного наслед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оддержка творческих инициатив населения, молодых дарований, учреждений культуры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сохранение и развитие творческого потенциала Замостянского сельсовет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оддержка учреждений, работающих с детьм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укрепление единого культурного пространства сельсовета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Указанные основные мероприятия планируются к осуществлению в течение всего периода реализации </w:t>
      </w:r>
      <w:r>
        <w:rPr>
          <w:rFonts w:eastAsia="Times New Roman" w:cs="Arial" w:ascii="Arial" w:hAnsi="Arial"/>
          <w:sz w:val="24"/>
          <w:szCs w:val="24"/>
        </w:rPr>
        <w:t>Программы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4" w:name="Раздел_08_Обоснование_выделения_ПП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3. Обоснование выделения подпрограмм </w:t>
      </w:r>
      <w:bookmarkEnd w:id="4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 учетом подотраслей отрасли культуры, отнесенных к сфере реализации Программы, в ее составе выделяется подпрограмма 2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1 «Искусство». 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2.1 «Искусство» </w:t>
      </w:r>
      <w:r>
        <w:rPr>
          <w:rFonts w:eastAsia="Times New Roman" w:cs="Arial" w:ascii="Arial" w:hAnsi="Arial"/>
          <w:sz w:val="24"/>
          <w:szCs w:val="24"/>
          <w:lang w:eastAsia="ru-RU"/>
        </w:rPr>
        <w:t>направлена на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самодеятельного искусства и народного художественного творчеств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создание условий, направленных на сохранение и развитие традиционной народной культуры; 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звитие международного и межрегионального сотрудничества в сфере культур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5" w:name="Раздел_10_Анализ_рисков"/>
      <w:bookmarkStart w:id="6" w:name="Раздел_10_Анализ_рисков"/>
      <w:bookmarkEnd w:id="6"/>
    </w:p>
    <w:p>
      <w:pPr>
        <w:pStyle w:val="Normal"/>
        <w:spacing w:lineRule="auto" w:line="240" w:before="0" w:after="0"/>
        <w:ind w:left="568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ализация мероприятий Программы осуществляется за счет средств бюджета муниципального района, обла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бюджета муниципального образования утверждается решением Собрания депутатов Замостянского сельсовета Суджанского района Курской области «О бюджете муниципального образования «Замостянский сельсовет» на 2020 год и плановый период 2021-2022 гг», в том числе: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0 год – 4204579,02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1 год –4384580,62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2 год –4565541,23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финансовых ресурсов из средств бюджета муниципального образования на реализацию мероприятий Программы подлежат уточнению при формировании проекта бюджета муниципального образования на очередной финансовой год и плановый период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7" w:name="Раздел_10_Анализ_рисков"/>
      <w:bookmarkStart w:id="8" w:name="Раздел_11_Мет_оц_эфф"/>
      <w:bookmarkEnd w:id="7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5. Методика оценки эффективности муниципальной программы</w:t>
      </w:r>
      <w:bookmarkEnd w:id="8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оценивается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ценка степени достижения целей и решения задач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муниципаль</w:t>
      </w:r>
      <w:r>
        <w:rPr>
          <w:rFonts w:cs="Arial" w:ascii="Arial" w:hAnsi="Arial"/>
          <w:sz w:val="24"/>
          <w:szCs w:val="24"/>
        </w:rPr>
        <w:t xml:space="preserve">ной программы в целом (дополнительно может быть оценена степень достижения целей подпрограмм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ценка степени соответствия фактических затрат бюджета запланированному уровн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ценка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ценка степени достижения непосредственных результатов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) оценка соблюдения установленных сроков реализации мероприяти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Интегральная оценка эффективности Программ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Std"/>
        <w:autoSpaceDE w:val="false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),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инт</w:t>
      </w:r>
      <w:r>
        <w:rPr>
          <w:rFonts w:cs="Arial" w:ascii="Arial" w:hAnsi="Arial"/>
        </w:rPr>
        <w:t xml:space="preserve"> – интегральный показатель эффективности реализации Программы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бс</w:t>
      </w:r>
      <w:r>
        <w:rPr>
          <w:rFonts w:cs="Arial" w:ascii="Arial" w:hAnsi="Arial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С</w:t>
      </w:r>
      <w:r>
        <w:rPr>
          <w:rFonts w:cs="Arial" w:ascii="Arial" w:hAnsi="Arial"/>
          <w:i/>
          <w:vertAlign w:val="subscript"/>
        </w:rPr>
        <w:t>мп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– степень своевременности реализации мероприятий Программы (процентов)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0,8 и 0,2 – веса показателей, определяемые заказчиком </w:t>
      </w:r>
      <w:r>
        <w:rPr>
          <w:rFonts w:cs="Arial" w:ascii="Arial" w:hAnsi="Arial"/>
          <w:bCs/>
          <w:kern w:val="2"/>
        </w:rPr>
        <w:t>муниципаль</w:t>
      </w:r>
      <w:r>
        <w:rPr>
          <w:rFonts w:cs="Arial" w:ascii="Arial" w:hAnsi="Arial"/>
        </w:rPr>
        <w:t>ной программы на основании экспертной оценки их значимости, предложенной Министерством культуры России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ограмма</w:t>
      </w:r>
      <w:r>
        <w:rPr>
          <w:rFonts w:cs="Arial" w:ascii="Arial" w:hAnsi="Arial"/>
          <w:sz w:val="24"/>
          <w:szCs w:val="24"/>
        </w:rPr>
        <w:t xml:space="preserve"> считается реализуемой с высоким уровнем эффективности, если значение </w:t>
      </w:r>
      <w:r>
        <w:rPr>
          <w:rFonts w:cs="Arial" w:ascii="Arial" w:hAnsi="Arial"/>
          <w:i/>
          <w:sz w:val="24"/>
          <w:szCs w:val="24"/>
        </w:rPr>
        <w:t>Э</w:t>
      </w:r>
      <w:r>
        <w:rPr>
          <w:rFonts w:cs="Arial" w:ascii="Arial" w:hAnsi="Arial"/>
          <w:i/>
          <w:sz w:val="24"/>
          <w:szCs w:val="24"/>
          <w:vertAlign w:val="subscript"/>
        </w:rPr>
        <w:t>инт</w:t>
      </w:r>
      <w:r>
        <w:rPr>
          <w:rFonts w:cs="Arial" w:ascii="Arial" w:hAnsi="Arial"/>
          <w:sz w:val="24"/>
          <w:szCs w:val="24"/>
        </w:rPr>
        <w:t xml:space="preserve"> составляет не менее 0,95 единиц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ограмма считается реализуемой с удовлетворительным уровнем эффективности, если значени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инт</w:t>
      </w:r>
      <w:r>
        <w:rPr>
          <w:rFonts w:cs="Arial" w:ascii="Arial" w:hAnsi="Arial"/>
        </w:rPr>
        <w:t xml:space="preserve"> составляет не менее 0,75 единиц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ограмма считается реализуемой с неудовлетворительным уровнем эффективности, если значени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инт</w:t>
      </w:r>
      <w:r>
        <w:rPr>
          <w:rFonts w:cs="Arial" w:ascii="Arial" w:hAnsi="Arial"/>
        </w:rPr>
        <w:t xml:space="preserve"> составляет менее 0,75 единиц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Оценка эффективности использования бюджетных средств (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бс</w:t>
      </w:r>
      <w:r>
        <w:rPr>
          <w:rFonts w:cs="Arial" w:ascii="Arial" w:hAnsi="Arial"/>
        </w:rPr>
        <w:t>) в рассматриваемом периоде рассчитывается как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Э</w:t>
      </w:r>
      <w:r>
        <w:rPr>
          <w:rFonts w:cs="Arial" w:ascii="Arial" w:hAnsi="Arial"/>
          <w:i/>
          <w:sz w:val="24"/>
          <w:szCs w:val="24"/>
          <w:vertAlign w:val="subscript"/>
        </w:rPr>
        <w:t>бс</w:t>
      </w:r>
      <w:r>
        <w:rPr>
          <w:rFonts w:cs="Arial" w:ascii="Arial" w:hAnsi="Arial"/>
          <w:i/>
          <w:sz w:val="24"/>
          <w:szCs w:val="24"/>
        </w:rPr>
        <w:t xml:space="preserve"> = Д</w:t>
      </w:r>
      <w:r>
        <w:rPr>
          <w:rFonts w:cs="Arial" w:ascii="Arial" w:hAnsi="Arial"/>
          <w:i/>
          <w:sz w:val="24"/>
          <w:szCs w:val="24"/>
          <w:vertAlign w:val="subscript"/>
        </w:rPr>
        <w:t>зп</w:t>
      </w:r>
      <w:r>
        <w:rPr>
          <w:rFonts w:cs="Arial" w:ascii="Arial" w:hAnsi="Arial"/>
          <w:i/>
          <w:sz w:val="24"/>
          <w:szCs w:val="24"/>
        </w:rPr>
        <w:t xml:space="preserve"> / С</w:t>
      </w:r>
      <w:r>
        <w:rPr>
          <w:rFonts w:cs="Arial" w:ascii="Arial" w:hAnsi="Arial"/>
          <w:i/>
          <w:sz w:val="24"/>
          <w:szCs w:val="24"/>
          <w:vertAlign w:val="subscript"/>
        </w:rPr>
        <w:t xml:space="preserve">зуз    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бс</w:t>
      </w:r>
      <w:r>
        <w:rPr>
          <w:rFonts w:cs="Arial" w:ascii="Arial" w:hAnsi="Arial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vertAlign w:val="subscript"/>
        </w:rPr>
        <w:t>зп</w:t>
      </w:r>
      <w:r>
        <w:rPr>
          <w:rFonts w:cs="Arial" w:ascii="Arial" w:hAnsi="Arial"/>
        </w:rPr>
        <w:t xml:space="preserve"> – показатель достижения целей и решения задач программ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уз</w:t>
      </w:r>
      <w:r>
        <w:rPr>
          <w:rFonts w:cs="Arial" w:ascii="Arial" w:hAnsi="Arial"/>
          <w:sz w:val="24"/>
          <w:szCs w:val="24"/>
        </w:rPr>
        <w:t xml:space="preserve"> – показатель степени выполнения запланированного уровня затрат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ффективность будет тем выше, чем выше уровень достижения плановых значений показателей (индикаторов)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Оценка степени достижения целей и решения задач Программы</w:t>
      </w:r>
      <w:r>
        <w:rPr>
          <w:rFonts w:cs="Arial" w:ascii="Arial" w:hAnsi="Arial"/>
          <w:i/>
        </w:rPr>
        <w:t xml:space="preserve"> (Д</w:t>
      </w:r>
      <w:r>
        <w:rPr>
          <w:rFonts w:cs="Arial" w:ascii="Arial" w:hAnsi="Arial"/>
          <w:i/>
          <w:vertAlign w:val="subscript"/>
        </w:rPr>
        <w:t>зп</w:t>
      </w:r>
      <w:r>
        <w:rPr>
          <w:rFonts w:cs="Arial" w:ascii="Arial" w:hAnsi="Arial"/>
        </w:rPr>
        <w:t>) осуществляется в соответствии со следующей формулой: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Ф1 / П1 + Ф2 / П2 + .. + Фк/Пк)  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</w:t>
      </w:r>
      <w:r>
        <w:rPr>
          <w:rFonts w:cs="Arial" w:ascii="Arial" w:hAnsi="Arial"/>
          <w:i/>
          <w:sz w:val="24"/>
          <w:szCs w:val="24"/>
          <w:vertAlign w:val="subscript"/>
        </w:rPr>
        <w:t>зп</w:t>
      </w:r>
      <w:r>
        <w:rPr>
          <w:rFonts w:cs="Arial" w:ascii="Arial" w:hAnsi="Arial"/>
          <w:i/>
          <w:sz w:val="24"/>
          <w:szCs w:val="24"/>
        </w:rPr>
        <w:t xml:space="preserve"> = ------------------------------------------------------</w:t>
      </w:r>
      <w:r>
        <w:rPr>
          <w:rFonts w:cs="Arial" w:ascii="Arial" w:hAnsi="Arial"/>
          <w:sz w:val="24"/>
          <w:szCs w:val="24"/>
        </w:rPr>
        <w:t xml:space="preserve">   (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vertAlign w:val="subscript"/>
        </w:rPr>
        <w:t>зп</w:t>
      </w:r>
      <w:r>
        <w:rPr>
          <w:rFonts w:cs="Arial" w:ascii="Arial" w:hAnsi="Arial"/>
        </w:rPr>
        <w:t xml:space="preserve"> - показатель достижения плановых значений показателей Программы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 xml:space="preserve">к </w:t>
      </w:r>
      <w:r>
        <w:rPr>
          <w:rFonts w:cs="Arial" w:ascii="Arial" w:hAnsi="Arial"/>
        </w:rPr>
        <w:t xml:space="preserve">- количество показателей </w:t>
      </w:r>
      <w:r>
        <w:rPr>
          <w:rFonts w:cs="Arial" w:ascii="Arial" w:hAnsi="Arial"/>
          <w:bCs/>
          <w:kern w:val="2"/>
        </w:rPr>
        <w:t>муниципаль</w:t>
      </w:r>
      <w:r>
        <w:rPr>
          <w:rFonts w:cs="Arial" w:ascii="Arial" w:hAnsi="Arial"/>
        </w:rPr>
        <w:t>ной программы (определяется в соответствии с приложением № 1 к Программе)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Ф</w:t>
      </w:r>
      <w:r>
        <w:rPr>
          <w:rFonts w:cs="Arial" w:ascii="Arial" w:hAnsi="Arial"/>
        </w:rPr>
        <w:t xml:space="preserve"> - фактические знач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</w:rPr>
        <w:t xml:space="preserve"> - планируемые значения достиж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, когда уменьшение значения целевого показателя является положительной динамикой, показатели Ф и П в формуле меняются местами (например, </w:t>
      </w:r>
      <w:r>
        <w:rPr>
          <w:rFonts w:cs="Arial" w:ascii="Arial" w:hAnsi="Arial"/>
          <w:i/>
        </w:rPr>
        <w:t>П1/Ф1+П2/Ф2+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выполнения запланированного уровня затрат на реализацию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уз</w:t>
      </w:r>
      <w:r>
        <w:rPr>
          <w:rFonts w:cs="Arial" w:ascii="Arial" w:hAnsi="Arial"/>
          <w:sz w:val="24"/>
          <w:szCs w:val="24"/>
        </w:rPr>
        <w:t>) рассчитывается по формуле: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уз</w:t>
      </w:r>
      <w:r>
        <w:rPr>
          <w:rFonts w:cs="Arial" w:ascii="Arial" w:hAnsi="Arial"/>
          <w:i/>
          <w:sz w:val="24"/>
          <w:szCs w:val="24"/>
        </w:rPr>
        <w:t xml:space="preserve"> = Ф / П</w:t>
      </w:r>
      <w:r>
        <w:rPr>
          <w:rFonts w:cs="Arial" w:ascii="Arial" w:hAnsi="Arial"/>
          <w:sz w:val="24"/>
          <w:szCs w:val="24"/>
        </w:rPr>
        <w:t xml:space="preserve">  (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i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Ф </w:t>
      </w:r>
      <w:r>
        <w:rPr>
          <w:rFonts w:cs="Arial" w:ascii="Arial" w:hAnsi="Arial"/>
          <w:sz w:val="24"/>
          <w:szCs w:val="24"/>
        </w:rPr>
        <w:t xml:space="preserve">- фактическое использование бюджетных средств в рассматриваемом периоде на реализацию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П </w:t>
      </w:r>
      <w:r>
        <w:rPr>
          <w:rFonts w:cs="Arial" w:ascii="Arial" w:hAnsi="Arial"/>
          <w:sz w:val="24"/>
          <w:szCs w:val="24"/>
        </w:rPr>
        <w:t xml:space="preserve">- планируемые расходы бюджета на реализацию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в рассматриваемом периоде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Оценка степени своевременности реализации мероприятий Программы (</w:t>
      </w:r>
      <w:r>
        <w:rPr>
          <w:rFonts w:cs="Arial" w:ascii="Arial" w:hAnsi="Arial"/>
          <w:i/>
        </w:rPr>
        <w:t>СС</w:t>
      </w:r>
      <w:r>
        <w:rPr>
          <w:rFonts w:cs="Arial" w:ascii="Arial" w:hAnsi="Arial"/>
          <w:i/>
          <w:vertAlign w:val="subscript"/>
        </w:rPr>
        <w:t>мп</w:t>
      </w:r>
      <w:r>
        <w:rPr>
          <w:rFonts w:cs="Arial" w:ascii="Arial" w:hAnsi="Arial"/>
        </w:rPr>
        <w:t>) производится по формуле: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СН +ССЗ)</w:t>
      </w:r>
    </w:p>
    <w:p>
      <w:pPr>
        <w:pStyle w:val="ConsPlusNonformat"/>
        <w:jc w:val="center"/>
        <w:rPr/>
      </w:pPr>
      <w:r>
        <w:rPr>
          <w:rFonts w:cs="Arial" w:ascii="Arial" w:hAnsi="Arial"/>
          <w:i/>
          <w:sz w:val="24"/>
          <w:szCs w:val="24"/>
        </w:rPr>
        <w:t>СС</w:t>
      </w:r>
      <w:r>
        <w:rPr>
          <w:rFonts w:cs="Arial" w:ascii="Arial" w:hAnsi="Arial"/>
          <w:i/>
          <w:sz w:val="24"/>
          <w:szCs w:val="24"/>
          <w:vertAlign w:val="subscript"/>
        </w:rPr>
        <w:t>мп</w:t>
      </w:r>
      <w:r>
        <w:rPr>
          <w:rFonts w:cs="Arial" w:ascii="Arial" w:hAnsi="Arial"/>
          <w:i/>
          <w:sz w:val="24"/>
          <w:szCs w:val="24"/>
        </w:rPr>
        <w:t xml:space="preserve"> = ---------------------------------- 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i/>
          <w:sz w:val="24"/>
          <w:szCs w:val="24"/>
        </w:rPr>
        <w:t>,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*м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bCs/>
          <w:i/>
        </w:rPr>
        <w:t>СС</w:t>
      </w:r>
      <w:r>
        <w:rPr>
          <w:rFonts w:cs="Arial" w:ascii="Arial" w:hAnsi="Arial"/>
          <w:bCs/>
          <w:i/>
          <w:vertAlign w:val="subscript"/>
        </w:rPr>
        <w:t>мп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– степень своевременности реализации мероприятий Программы (процентов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t>ССН</w:t>
      </w:r>
      <w:r>
        <w:rPr>
          <w:rFonts w:cs="Arial" w:ascii="Arial" w:hAnsi="Arial"/>
          <w:sz w:val="24"/>
          <w:szCs w:val="24"/>
        </w:rPr>
        <w:t xml:space="preserve"> – количество мероприятий, выполненных с соблюдением установленных плановых сроков начала реализ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t>ССЗ</w:t>
      </w:r>
      <w:r>
        <w:rPr>
          <w:rFonts w:cs="Arial" w:ascii="Arial" w:hAnsi="Arial"/>
          <w:sz w:val="24"/>
          <w:szCs w:val="24"/>
        </w:rPr>
        <w:t xml:space="preserve"> – количество мероприяти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, завершенных с соблюдением установленных сроков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 xml:space="preserve"> - количество мероприяти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) и степень достижения непосредственных результатов реализации мероприятий.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р</w:t>
      </w:r>
      <w:r>
        <w:rPr>
          <w:rFonts w:cs="Arial" w:ascii="Arial" w:hAnsi="Arial"/>
          <w:i/>
          <w:sz w:val="24"/>
          <w:szCs w:val="24"/>
        </w:rPr>
        <w:t xml:space="preserve"> = Ф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i/>
          <w:sz w:val="24"/>
          <w:szCs w:val="24"/>
        </w:rPr>
        <w:t xml:space="preserve"> / П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i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р</w:t>
      </w:r>
      <w:r>
        <w:rPr>
          <w:rFonts w:cs="Arial" w:ascii="Arial" w:hAnsi="Arial"/>
          <w:sz w:val="24"/>
          <w:szCs w:val="24"/>
        </w:rPr>
        <w:t xml:space="preserve"> – показатель степени достижения непосредственных результатов реализации мероприятия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Ф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фактически достигнутые непосредственные результаты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П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запланированные непосредственные результаты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фика целей, задач, мероприятий и результатов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такова, что некоторые из эффектов от ее реализации являются косвенными, опосредованными и относятся не только к развитию сферы культуры,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  <w:bookmarkStart w:id="9" w:name="Раздел_12_0_ПП_и_ФЦП"/>
      <w:bookmarkStart w:id="10" w:name="Раздел_12_0_ПП_и_ФЦП"/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bookmarkStart w:id="11" w:name="Раздел_12_0_ПП_и_ФЦП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Подпрограммы муниципальной программы</w:t>
      </w:r>
      <w:bookmarkEnd w:id="11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bookmarkStart w:id="12" w:name="Раздел_12_2_ПП_Искусство"/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6.2. Подпрограмма 2.1. «Искусство» </w:t>
      </w:r>
      <w:bookmarkEnd w:id="12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ПАСПОРТ</w:t>
        <w:br/>
        <w:t xml:space="preserve">подпрограммы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2.1. «Искусст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594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ав граждан на участие в культурной жизни сел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 поддержки молодых дарований, видных деятелей в сфере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направленных на сохранение традиционной народной культуры, нематериального культурного наследия Замостянского сельсовета Суджанского района Курской области</w:t>
            </w:r>
          </w:p>
        </w:tc>
      </w:tr>
      <w:tr>
        <w:trPr>
          <w:trHeight w:val="65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нее число участников клубных формирований в расчете на 1 тыс. человек населения;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 - 2022 годы, в один этап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щий объем бюджетных ассигнований бюджета муниципального образования на реализацию подпрограммы 2.1. составляет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695,288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тыс. рублей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ные ассигнования бюджета муниципального образования на реализацию подпрограммы 2.1.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4204579,02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4384580,62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4565541,23 тыс. рублей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сокий уровень качества и доступности услуг 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государственной поддержки  молодых дарований, художественных коллективов и организац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качественных мероприятий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ежрегионального и международного культурного сотрудничеств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вышение заработной платы работников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атериально-технической базы учреждений культурно – досугового типа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ый качественный уровень развития бюджетной сети учреждений культурно-досугового типа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Подпрограмма 2.1. направлена на решение задачи с</w:t>
      </w:r>
      <w:r>
        <w:rPr>
          <w:rFonts w:eastAsia="Times New Roman" w:cs="Arial" w:ascii="Arial" w:hAnsi="Arial"/>
          <w:sz w:val="24"/>
          <w:szCs w:val="24"/>
          <w:lang w:eastAsia="ru-RU"/>
        </w:rPr>
        <w:t>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Деятельность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обеспечению прав граждан на участие в культурной жизни осуществляется путем сохранения лучших традиций отечественного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фера реализации подпрограммы 2.2. охваты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у творческих инициатив населения, молодых дарований, а также видных деятелей,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ацию и проведение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звитие культурного сотрудниче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приоритетных направлений деятельности является поддержка молодых дарований, учреждени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этим в муниципальном образовании планомерно ведется работа по совершенствованию форм приобщения населения к самодеятельному творчеству, обеспечению участия одаренных детей и молодежи в районных, областных, международных и всероссийских конкурс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прогнозируется к 2022 г.г.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рост количества мероприятий в образовательных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рост числа лауреатов конкур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ним из основных механизмов обеспечения муниципальной культурной политики, направленной на сохранение и развитие традиционной народной культуры и нематериального культурного наследия, являются МКУК «Замостянский ЦСД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иболее яркой и привлекательной формой проявления народного творчества являются фестивали и праздники народного творчества, конкурсы по различным жанрам любительского художественного творчества. Эти мероприятия преследуют цели духовного возрождения, пропаганды народных трад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дельной строкой выделяются проекты, направленные на сохранение и развитие традиций декоративно-прикладн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нако остаётся нерешённым ряд проблем, связанных с деятельностью учреждений культурно-досугового типа. Среди главных необходимо отметить слабую материально-техническую базу, недостаточно активное внедрение новых инновационных форм работы с населением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ые приоритеты государственной политики в сфере подпрограммы 2.1.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Концепции долгосрочного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2.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ыми направлениями культурной политики муниципального образова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единого культурного и информационного простран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культурного наслед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 учетом указанных приоритетов целью подпрограммы 2.1. является обеспечение прав граждан на участие в культур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стижение установленной цели потребует решения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сохранения и развития традиционной народной культуры, нематериального культурного наследия населения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поддержки молодых дарований, известных деятелей и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казателями  реализации подпрограммы выступают: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firstLine="709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дельный вес населения, участвующего в  клубных формированиях в расчете на 1000 человек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реднее число посещений киносеансов в расчете на 1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ожидаемыми результатами реализации подпрограммы 2.2.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качества и доступности услуг учреждений культурно-досугового типа, осуществляющих кинопоказ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государственной поддержки молодых дар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заработной платы работников учреждений культурно-досугов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но-досугов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овый качественный уровень развития бюджетной сети учреждений культурно-досугового ти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 этапы реализации подпрограммы 2.1.: 2020 - 2022 годы, в один 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Характеристика основных мероприятий под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реализации подпрограммы 2.1. планируется осуществление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творческих инициатив населения,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творческого потенци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учреждений, работающих с деть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единого культурного простран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нтеграция культуры в российское культурное пространство.</w:t>
      </w:r>
    </w:p>
    <w:p>
      <w:pPr>
        <w:pStyle w:val="Normal"/>
        <w:keepNext w:val="tru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1. «Сохранение и развитие народной культуры, нематериального культурного наследия Замостянского  сельсовет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основного мероприятия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казание муниципальных услуг (выполнение работ) и обеспечение деятельности муниципальных учреждений культурно-досугового типа. </w:t>
      </w:r>
      <w:bookmarkStart w:id="13" w:name="_GoBack"/>
      <w:bookmarkEnd w:id="1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Style29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оказания культурно-досуговых услуг населению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работы фольклорно-этнографических коллективов и отдельных исполнителей, участие в фестивалях народного творчества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творческой деятельности граждан, являющихся носителями и распространителями традиций народной культуры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культурных мероприятий в области сохранения и развития нематериального культурного наследия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проектов, направленных на сохранение и развитие нематериального культурного наследия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для привлечения детей и молодежи к занятиям, связанным с народной культурой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укрепление и обновление материально-технической базы культурно-досуговых учреждений; 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ширение сотрудничества с другими регионами страны в области сохранения нематериального культурного наследия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пуляризация традиций народной культуры различными формами творческой деятельности в средствах массовой информации и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1.1. направлено на достижение следующих показателей: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ирост количества культурно-просветительских мероприятий, проведенных учреждениями культуры в образовательных учреждениях, по сравнению с 2018 годом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дельный вес населения, участвующего в платных культурно-досуговых мероприятиях, проводимых районными муниципальными учреждениями культуры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реднее число участников клубных формирований в расчете на 1 тыс. человек населения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ность зрительскими местами учреждений культурно-досугового типа в расчете на 1 тыс. человек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ами реализации основного мероприятия 2.1.1. станут:</w:t>
      </w:r>
    </w:p>
    <w:p>
      <w:pPr>
        <w:pStyle w:val="Style29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качества и доступности культурно-досуговых услуг;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но-досугового типа;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овый качественный уровень развития бюджетной сети учреждений культурно-досугового ти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1.1. будет реализоваться на протяжении всего периода действия Программы – с 2020 по 2022 годы в один эта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в части государственной поддержки сохранения и развития традиционной народной культуры и нематериального культурного наследия Замостянского сельсовета является Администрация Замостя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2.</w:t>
      </w:r>
      <w:r>
        <w:rPr>
          <w:rFonts w:eastAsia="Times New Roman" w:cs="Arial" w:ascii="Arial" w:hAnsi="Arial"/>
          <w:b/>
          <w:sz w:val="24"/>
          <w:szCs w:val="24"/>
        </w:rPr>
        <w:t xml:space="preserve"> «Поддержка творческих инициатив населения, учреждений культур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основного мероприятия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деятельности в области реализации творческих инициатив населения, молодых дарований.</w:t>
      </w:r>
    </w:p>
    <w:p>
      <w:pPr>
        <w:pStyle w:val="Style29"/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рамках указанного основного мероприятия планиру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оказания  услуг населению в различных областях культурно-досуговой деятельности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творческой деятельности граждан, являющихся носителями и распространителями традиций любительского искусства (литературное, театральное, изобразительное творчество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создание условий для привлечения детей и молодежи к занятиям, связанным с творчеств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ддержка работников учреждений культуры, а также творческих инициатив населения и молодых дарований;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звитие международного и межрегионального сотрудничества в сфере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1.2. направлено на достижение следующих показателей: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ирост числа победителей районных, областных, международных и всероссийских конкурсов и фестивалей по отношению к 2018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ами реализации основного мероприятия 2.1.3.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качества и доступности культурно-досугов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величение государственной поддержки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государственной поддержки молодых дар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в части государственной поддержки сохранения и развития традиционной народной культуры и нематериального культурного наследия Замостянского сельсовета является Администрация Замостян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3. «Сохранение и развитие творческого потенциала Замостянского  сельсовет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ой целью данного мероприятия является обеспечение свободы творчества и прав граждан, проживающих на территории Замостянского  сельсовета Суджанского района в сфере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мероприятия напра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проведение районных и участие в  областных конкурсах и фестивалях, направленных на выявление и поддержку талантливой молодёжи, приобщение к русскому народному творчеству, сохранение песенных и танцевальных традиций Курской области, развитие любительского театраль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инансовая поддержка творческих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чествование юбиляров – руководителей учреждений культуры, деятелей культуры и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3 направлено на достижение следующих показателей:</w:t>
      </w:r>
    </w:p>
    <w:p>
      <w:pPr>
        <w:pStyle w:val="Normal"/>
        <w:numPr>
          <w:ilvl w:val="0"/>
          <w:numId w:val="0"/>
        </w:numPr>
        <w:spacing w:lineRule="auto" w:line="240" w:before="60" w:after="60"/>
        <w:jc w:val="both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- количество проведённых мероприятий, направленных на </w:t>
      </w:r>
      <w:r>
        <w:rPr>
          <w:rFonts w:eastAsia="Times New Roman" w:cs="Arial" w:ascii="Arial" w:hAnsi="Arial"/>
          <w:sz w:val="24"/>
          <w:szCs w:val="24"/>
          <w:lang w:eastAsia="ru-RU"/>
        </w:rPr>
        <w:t>выявление и поддержку талантливой молодёжи, приобщение к народному творчеству, сохранение песенных и танцевальных традиций, развитие любительского театраль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ами реализации основного мероприятия 2.2.3.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творческих достижений и повышение престижа учрежд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в части государственной поддержки сохранения и развития традиционной народной культуры и нематериального культурного наследия Замостянского сельсовета является Администрация Замостян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4. «Интеграция культуры Замостянского сельсовета в российское и мировое культурное пространств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мероприятия напра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 развитие международных и межрегиональных творческих связей Замостянского  сельсовета в рамках заключённых Согла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на дальнейшее формирование положительного имиджа Замостянского сельсовета в области, России и за рубеж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частие в мероприятиях по обеспечению культурного обмена с регионами России и зарубежными стр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2.1.4. в части интеграции культуры Замостянского  в российское и мировое культурное пространство, является Отдел культуры, молодёжной политики, физкультуры и спорта Администрации Судж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1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3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Финансирование подпрограммы 2.1. осуществляется за счет средств бюдж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из бюджета муниципального образования на реализацию подпрограммы составляет 4695,288 тыс. рублей и по годам распределяется в следующих размерах: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0 год – 4204579,02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1 год –4384580,62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2 год –4565541,23 тыс. рубл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Оценка степени решения задач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муниципальн</w:t>
      </w:r>
      <w:r>
        <w:rPr>
          <w:rFonts w:cs="Arial" w:ascii="Arial" w:hAnsi="Arial"/>
          <w:sz w:val="24"/>
          <w:szCs w:val="24"/>
        </w:rPr>
        <w:t>ой программы осуществляется на основе показателей подпрограмм, направленных на решение соответствующей задач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40" w:before="0" w:after="160"/>
      <w:outlineLvl w:val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  <w:color w:val="000000"/>
      <w:w w:val="10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Схема документа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Style19">
    <w:name w:val="Текст выноски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Маркированный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Пунк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Гипертекстовая ссылка"/>
    <w:qFormat/>
    <w:rPr>
      <w:color w:val="008000"/>
    </w:rPr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Маркированный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3">
    <w:name w:val="Пункт"/>
    <w:basedOn w:val="Normal"/>
    <w:qFormat/>
    <w:pPr>
      <w:spacing w:lineRule="auto" w:line="240" w:before="0" w:after="0"/>
      <w:ind w:left="1404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6:00Z</dcterms:created>
  <dc:creator>Compus</dc:creator>
  <dc:description/>
  <cp:keywords/>
  <dc:language>en-US</dc:language>
  <cp:lastModifiedBy>Администратор</cp:lastModifiedBy>
  <cp:lastPrinted>2019-12-02T09:58:00Z</cp:lastPrinted>
  <dcterms:modified xsi:type="dcterms:W3CDTF">2021-03-09T11:31:00Z</dcterms:modified>
  <cp:revision>64</cp:revision>
  <dc:subject/>
  <dc:title/>
</cp:coreProperties>
</file>