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от 11 ноября 2022 г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№1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 утверждении муниципальной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й службы»</w:t>
      </w:r>
    </w:p>
    <w:p>
      <w:pPr>
        <w:pStyle w:val="ConsPlusNormal"/>
        <w:widowControl/>
        <w:ind w:righ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ями Администрации Замостянского сельсовета Суджанского района от 09.11.2021 №76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еречня муниципальных программ Замостянского сельсовета Суджанского района на 2022 год», </w:t>
      </w:r>
      <w:r>
        <w:rPr>
          <w:rFonts w:cs="Times New Roman" w:ascii="Times New Roman" w:hAnsi="Times New Roman"/>
          <w:sz w:val="24"/>
          <w:szCs w:val="24"/>
        </w:rPr>
        <w:t>от 11.02.2021 №1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>«Развитие муниципальной службы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3. Постановление Администрации Замостянского сельсовета Суджанского района от 12.11.2021 №84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Развитие муниципальной  службы  муниципального образования «Замостянский сельсовет» Суджанского района Курской области» (с изменениями и дополнениями) </w:t>
      </w:r>
      <w:r>
        <w:rPr>
          <w:rFonts w:eastAsia="Times New Roman CYR"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 CYR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01.01.2023 г.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Style17"/>
        <w:ind w:lef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ConsPlusTitle1"/>
        <w:widowControl/>
        <w:spacing w:before="0" w:after="0"/>
        <w:contextualSpacing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  Кирин В.В.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tabs>
          <w:tab w:val="clear" w:pos="708"/>
          <w:tab w:val="left" w:pos="8274" w:leader="none"/>
        </w:tabs>
        <w:jc w:val="center"/>
        <w:rPr>
          <w:rFonts w:eastAsia="Times New Roman CYR"/>
          <w:b w:val="false"/>
          <w:b w:val="false"/>
        </w:rPr>
      </w:pPr>
      <w:r>
        <w:rPr>
          <w:rFonts w:eastAsia="Times New Roman CYR"/>
          <w:b w:val="false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остянского  сельсовета </w:t>
      </w:r>
    </w:p>
    <w:p>
      <w:pPr>
        <w:pStyle w:val="Normal"/>
        <w:ind w:right="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анского района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ая область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.11.2022 №114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ие эффективной деятельности Администрации Замостянского сельсовета Суджанского района, как ответственного исполн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ы «Развитие муниципальной службы»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создание единой системы непрерывного обучения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х участие в семина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на основе конкурс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уется в один этап - 2023-2025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ит – 40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11,0 тыс.рублей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,0 тыс.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Замостянского сельсовета Суджанского района «Развитие муниципальной службы» (далее – Программа) разработана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амостянского сельсовета Суджанского района от 11.11.2022 №108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униципальных программ Замостянского сельсовета Суджанского района на 2023 год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Администрации Замостянского сельсовета Суджанского района (далее – Администрация Замостянского сельсовета) сложилась система правового регулирования и организации муниципальной службы в соответствии с действующим федеральным и региональным законодательством. Нормативными правовыми актами урегулированы основные вопросы организации муниципальной службы в рамках полномочий, предоставленных органам местного самоуправления Замостянского сельсовета Суджан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иная с 2005года, проводятся мероприятия, направленные на повышение квалификации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 и Главы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лиц, состоящих в резерве управленческих кадров Администрации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.07.2004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,3 процента муниципальных служа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щая численность муниципальных служащих, замещающих должности муниципальной службы в Администрации Замостянского сельсовета, составляет 3 человек в 2022 году. Обеспечение повышения квалификации распространяется также на Главу Замостянского сельсов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ются антикоррупционные мероприятия на муниципальной службе, приняты меры по совершенствованию кадровой работы, усилению контроля за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выработки антикоррупционного поведения муниципальных служащих создана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ы условия для муниципальных служащих по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лению                   представителя нанимателя (работодателя) обо всех случаях обращения  к муниципальному служащему каких-либо лиц в целях склонения к совершению коррупционных право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повышение профессионального потенциала муниципальных служащих требует постоянного внимания, развития и приведения в соответствие с современными требова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положениями действующего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Замостянского сельсовета по решению вопросов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реализации Программы предсто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нормативно-правовой базы по вопросам развития местного самоуправления и муниципальной службы в Администрации Замостянского сельсове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повышение квалификации муниципальных служащих и лиц, состоящих в резерве управленческих кадров Администрации Замостянского сельсовет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работы по формированию кадрового резерва и резерва управленческих кадр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для замещения вакантных должностей муниципальн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эффективной системы подбора и расстановки кадров с использованием конкурс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, задачи и показатели (индикаторы) достижения целей и решения зад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ижение поставленной цели направлено решение следующих задач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й деятельности Администрации Замостянского сельсовета Суджанского района, как ответственного 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й программы «Развитие муниципальной службы»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витие нормативной правовой базы, регулирующей вопросы муниципальной служб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создание единой системы непрерывного обучения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эффективной системы управления муниципальной служ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(индикаторами) достижения цели и решения задач Программы являютс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вших участие в семина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муниципальных служащих, прошедших аттестаци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из резерва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на основе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муниципальной программы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ыполнения целей, задач и показателей и основных мероприятий муниципальной программ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нижение количества актов прокурорского реагирования на нормативные правовые акт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величение удельного веса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иц, состоящих в резерве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е удельного веса муниципальных служащих, принявших участие в семинарах и совещаниях по вопросам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- 2023 - 2025 год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С</w:t>
      </w:r>
      <w:r>
        <w:rPr>
          <w:rFonts w:cs="Times New Roman" w:ascii="Times New Roman" w:hAnsi="Times New Roman"/>
          <w:b/>
          <w:sz w:val="28"/>
          <w:szCs w:val="28"/>
        </w:rPr>
        <w:t>ведения о показателях и индикаторах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ведены в таблице №1 приложения №1 </w:t>
      </w:r>
      <w:r>
        <w:rPr>
          <w:rFonts w:cs="Times New Roman" w:ascii="Times New Roman" w:hAnsi="Times New Roman"/>
          <w:sz w:val="24"/>
          <w:szCs w:val="24"/>
        </w:rPr>
        <w:t>к настоящей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по созданию условий, обеспечиваю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вное развитие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приведены в таблице №2 приложения № 1 к настоящей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Обобщенная характеристика мер государственного регулирован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SimSun;宋体" w:cs="Times New Roman"/>
          <w:b/>
          <w:b/>
          <w:spacing w:val="-5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b/>
          <w:spacing w:val="-5"/>
          <w:kern w:val="2"/>
          <w:sz w:val="24"/>
          <w:szCs w:val="24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подпрограммы обусловлено реализацией приоритетов муниципальной политики в сфере развития муниципальной службы в Администрации Замостянского сельсовет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9. О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й корректировки перечня основных мероприятий и показателей (индикаторов)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ольше 1, знач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206"/>
      <w:bookmarkEnd w:id="0"/>
      <w:r>
        <w:rPr>
          <w:rFonts w:cs="Times New Roman" w:ascii="Times New Roman" w:hAnsi="Times New Roman"/>
          <w:sz w:val="24"/>
          <w:szCs w:val="24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207"/>
      <w:bookmarkEnd w:id="1"/>
      <w:r>
        <w:rPr>
          <w:rFonts w:cs="Times New Roman" w:ascii="Times New Roman" w:hAnsi="Times New Roman"/>
          <w:sz w:val="24"/>
          <w:szCs w:val="24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мероприятиям результаты реализации могут оцениваться как наступление или ненаступление и (или) достижение качественного результата (оценка проводится экспертно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эффективного управления Программой;</w:t>
            </w:r>
          </w:p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стижение запланированных результа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единой системы непрерывного обучения муниципальных служащих и лиц, состоящих в резерве управленческих кадров Администрации Замостянского сельсовета Суджан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й службы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уется в один этап - 2023-2025 го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местного бюджета  на реализацию подпрограммы со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8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1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1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удельного веса лиц, назначенных из резерва управленческих кад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удельного веса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с целью создания условий для реализации муниципальной программы «Развитие муниципальной службы» и направлена в целом на формирование и развитие обеспечивающих механизмов реализации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поставленной цели необходимо решение задачи по обеспечению деятельности и выполнению полномочий Администрации Замостянского сельсовета Суджанского района в области развития муниципальной службы в органах местного самоуправления «Замостянского сельсовета» Суджанского района.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остигнутых целевых показателей (индикаторов) муниципальной программы к общему количеству целевых показателей (индикаторов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таблице №1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№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plusnonformat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</w:rPr>
        <w:t xml:space="preserve">Основное мероприяти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Consplusnonformat"/>
        <w:tabs>
          <w:tab w:val="clear" w:pos="708"/>
          <w:tab w:val="left" w:pos="3330" w:leader="none"/>
        </w:tabs>
        <w:spacing w:before="0" w:after="0"/>
        <w:ind w:firstLine="709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Информацию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kern w:val="2"/>
          <w:lang w:eastAsia="hi-IN" w:bidi="hi-IN"/>
        </w:rPr>
      </w:pPr>
      <w:r>
        <w:rPr>
          <w:rFonts w:cs="Times New Roman" w:ascii="Times New Roman" w:hAnsi="Times New Roman"/>
        </w:rPr>
        <w:t>Прогноз сводных показателей муниципальных заданий на оказание муниципальных в рамках реализации подпрограммы не предусматривается</w:t>
      </w:r>
      <w:r>
        <w:rPr>
          <w:rFonts w:cs="Times New Roman" w:ascii="Times New Roman" w:hAnsi="Times New Roman"/>
          <w:b/>
          <w:color w:val="000000"/>
          <w:spacing w:val="-4"/>
          <w:kern w:val="2"/>
          <w:lang w:eastAsia="hi-IN" w:bidi="hi-I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color w:val="292D24"/>
          <w:kern w:val="2"/>
          <w:sz w:val="24"/>
          <w:szCs w:val="24"/>
          <w:lang w:eastAsia="hi-IN" w:bidi="hi-IN"/>
        </w:rPr>
      </w:pPr>
      <w:r>
        <w:rPr>
          <w:rFonts w:eastAsia="Arial CYR" w:cs="Times New Roman" w:ascii="Times New Roman" w:hAnsi="Times New Roman"/>
          <w:b/>
          <w:bCs/>
          <w:color w:val="292D24"/>
          <w:kern w:val="2"/>
          <w:sz w:val="24"/>
          <w:szCs w:val="24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4"/>
          <w:szCs w:val="24"/>
          <w:lang w:eastAsia="hi-IN" w:bidi="hi-IN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20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мостянского  сельсовета Суджа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3 приложении № 1 к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муниципальной службы, что может повлечь недофинансирование, сокращение или прекращение программных мероприятий.</w:t>
      </w:r>
    </w:p>
    <w:p>
      <w:pPr>
        <w:pStyle w:val="Style20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Style w:val="3"/>
          <w:rFonts w:cs="Times New Roman" w:ascii="Times New Roman" w:hAnsi="Times New Roman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муниципальной служб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ascii="Times New Roman" w:hAnsi="Times New Roman" w:eastAsia="Arial CYR" w:cs="Times New Roman"/>
          <w:bCs/>
          <w:color w:val="000000"/>
        </w:rPr>
      </w:pPr>
      <w:r>
        <w:rPr>
          <w:rFonts w:eastAsia="Arial CYR" w:cs="Times New Roman" w:ascii="Times New Roman" w:hAnsi="Times New Roman"/>
          <w:bCs/>
          <w:color w:val="000000"/>
        </w:rPr>
        <w:t>Таблица№1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Cs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 «Развитие муниципальной службы» и их значени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8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418"/>
        <w:gridCol w:w="1847"/>
        <w:gridCol w:w="1418"/>
        <w:gridCol w:w="1559"/>
        <w:gridCol w:w="1559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5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служащих, прошедших аттест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из резерва управленческих кадров Администрации Замостянского сельсовета Судж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на основе конкур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стигнутых целевых показателей (индикаторов) муниципальной программы «Развитие муниципальной службы» к общему количеству целевых показателей (индикатор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393"/>
      <w:bookmarkStart w:id="3" w:name="P393"/>
      <w:bookmarkEnd w:id="3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 «Развитие муниципальной служб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992"/>
        <w:gridCol w:w="1134"/>
        <w:gridCol w:w="2693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Администрации</w:t>
            </w:r>
            <w:r>
              <w:rPr>
                <w:rFonts w:cs="Times New Roman" w:ascii="Times New Roman" w:hAnsi="Times New Roman"/>
              </w:rPr>
              <w:t xml:space="preserve">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и лиц, состоящих в резерве в Администрации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удельного веса муниципальных служащих и граждан, состоящих в резерве управленческих кадров в </w:t>
            </w:r>
            <w:r>
              <w:rPr>
                <w:rFonts w:cs="Times New Roman" w:ascii="Times New Roman" w:hAnsi="Times New Roman"/>
              </w:rPr>
              <w:t>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эффективная деятельность муниципальных служащи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муниципальных служащих и граждан, состоящих в резерве управленческих кадров в Администрации Замостянского сельсовета Суджанского района, прошедших повышение квалифика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семинарских занятиях по изучению изменений действующего законодательства по вопросам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изкий уровень правовой грамот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служащих, принявших участие в семинара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служащих, прошедших аттестац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формированию кадрового резерва и резерва управленческих кадров в Администрация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из резерва управленческих кадров Администрации Замостянского сельсовета Суджанского района и кадрового резер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из резерва управленческих кадров 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</w:rPr>
              <w:t>, прошедших повышение квалификации</w:t>
            </w:r>
            <w:r>
              <w:rPr>
                <w:rFonts w:cs="Times New Roman" w:ascii="Times New Roman" w:hAnsi="Times New Roman"/>
              </w:rPr>
              <w:t xml:space="preserve"> и кадрового резер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на основе конк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bookmarkStart w:id="4" w:name="P594"/>
      <w:bookmarkEnd w:id="4"/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418"/>
        <w:gridCol w:w="1276"/>
        <w:gridCol w:w="1134"/>
      </w:tblGrid>
      <w:tr>
        <w:trPr>
          <w:trHeight w:val="71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устойчивого развития кадрового потенциа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 1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6:00Z</dcterms:created>
  <dc:creator>Пользователь</dc:creator>
  <dc:description/>
  <cp:keywords/>
  <dc:language>en-US</dc:language>
  <cp:lastModifiedBy>Администратор</cp:lastModifiedBy>
  <cp:lastPrinted>2022-11-24T10:49:00Z</cp:lastPrinted>
  <dcterms:modified xsi:type="dcterms:W3CDTF">2022-11-24T08:12:00Z</dcterms:modified>
  <cp:revision>27</cp:revision>
  <dc:subject/>
  <dc:title/>
</cp:coreProperties>
</file>