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ОСТ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от  12 ноября 2021 г.     </w:t>
      </w:r>
      <w:r>
        <w:rPr>
          <w:b/>
          <w:color w:val="000000"/>
          <w:sz w:val="28"/>
          <w:szCs w:val="28"/>
        </w:rPr>
        <w:t xml:space="preserve">№83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/>
          <w:bCs/>
          <w:sz w:val="28"/>
          <w:szCs w:val="28"/>
        </w:rPr>
        <w:t xml:space="preserve">О муниципальной программе </w:t>
      </w:r>
      <w:r>
        <w:rPr>
          <w:rStyle w:val="StrongEmphasis"/>
          <w:rFonts w:eastAsia="Times New Roman CYR"/>
          <w:sz w:val="28"/>
          <w:szCs w:val="28"/>
        </w:rPr>
        <w:t xml:space="preserve">«Повышение эффективности </w:t>
      </w:r>
      <w:r>
        <w:rPr>
          <w:b/>
          <w:bCs/>
          <w:sz w:val="28"/>
          <w:szCs w:val="28"/>
        </w:rPr>
        <w:t xml:space="preserve">работы с молодёжью, организация отдыха и оздоровления детей, молодёжи, развитие </w:t>
      </w:r>
      <w:r>
        <w:rPr>
          <w:rStyle w:val="StrongEmphasis"/>
          <w:rFonts w:eastAsia="Times New Roman CYR"/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ями Администрации Замостянского сельсовета Суджанского района от 09.11.2021 №76 «</w:t>
      </w:r>
      <w:r>
        <w:rPr>
          <w:bCs/>
          <w:sz w:val="28"/>
          <w:szCs w:val="28"/>
        </w:rPr>
        <w:t xml:space="preserve">Об утверждении Перечня муниципальных программ Замостянского сельсовета Суджанского района на 2022 год», </w:t>
      </w:r>
      <w:r>
        <w:rPr>
          <w:sz w:val="28"/>
          <w:szCs w:val="28"/>
        </w:rPr>
        <w:t>от 11.02.2021 №11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Замостянского  сельсовета Суджанского района Ку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1. Утвердить прилагаемую муниципальную программу </w:t>
      </w:r>
      <w:r>
        <w:rPr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3. Постановление Администрации Замостянского сельсовета Суджанского района от 11.11.2020 №97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муниципальной программы  «Повышение эффективности работы с молодежью, организация отдыха и оздоровления детей, молодежи, развитие физической культуры и спорта муниципального образования «Замостянский сельсовет» Суджанского района Курской</w:t>
        <w:tab/>
        <w:t xml:space="preserve"> области (с изменениями и дополнениями) </w:t>
      </w:r>
      <w:r>
        <w:rPr>
          <w:rFonts w:eastAsia="Times New Roman CYR"/>
          <w:sz w:val="28"/>
          <w:szCs w:val="28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4. Контроль исполнения настоящего постановления возложить на заместителя Главы администрации Замостянского сельсовета 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F243E"/>
          <w:sz w:val="28"/>
          <w:szCs w:val="28"/>
        </w:rPr>
        <w:t>5. 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b w:val="false"/>
          <w:sz w:val="28"/>
          <w:szCs w:val="28"/>
        </w:rPr>
        <w:t xml:space="preserve">Суджанского района                                                     Кирин В.В.                            </w:t>
      </w:r>
    </w:p>
    <w:p>
      <w:pPr>
        <w:pStyle w:val="Normal"/>
        <w:autoSpaceDE w:val="false"/>
        <w:jc w:val="center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>
          <w:sz w:val="28"/>
          <w:szCs w:val="28"/>
        </w:rPr>
        <w:t xml:space="preserve">Замостянского  сельсовета </w:t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джанского района </w:t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ая область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.11.2021 №83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center" w:pos="4564" w:leader="none"/>
          <w:tab w:val="left" w:pos="736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tabs>
          <w:tab w:val="clear" w:pos="708"/>
          <w:tab w:val="center" w:pos="4564" w:leader="none"/>
          <w:tab w:val="left" w:pos="7365" w:leader="none"/>
        </w:tabs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6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iCs/>
                <w:color w:val="000000"/>
                <w:sz w:val="28"/>
                <w:szCs w:val="28"/>
              </w:rPr>
              <w:t>«Реализация муниципальной политики в сфере физической культуры и спорта»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повышение мотивации жителей Замостянского сельсовета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- повышение мотивации жителей Замостянского сельсовет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физкультурно-оздоровительных мероприят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в один этап - 2022-2024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- 900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70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100,00 тыс.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100,00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величение доли граждан муниципального образования, систематически занимающихся физической культурой и спортом, в том числе учащихся, женщин, инвалидов;</w:t>
            </w:r>
          </w:p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качества организационной работы, зрелищности проводимых мероприятий;</w:t>
            </w:r>
          </w:p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средств физической культуры для использования в профилактической работе по борьбе с пьянством, наркоманией, курением, правонарушениями;</w:t>
            </w:r>
          </w:p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интереса населения к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формированность населения и обеспечение доступности информации по вопросам физической культуры и спорт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Администрации Замостянского сельсовета Суджанского района «Повышение эффективности работы с молодёжью, организация отдыха и оздоровления детей, молодёжи, развитие физической культуры и спорта» (далее – Программа) разработана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Замостянского сельсовета Суджанского района от 09.11.2021 №76 «</w:t>
      </w:r>
      <w:r>
        <w:rPr>
          <w:bCs/>
          <w:sz w:val="28"/>
          <w:szCs w:val="28"/>
        </w:rPr>
        <w:t>Об утверждении Перечня муниципальных программ Замостянского сельсовета Суджанского района на  2022 г.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массовый спорт являются наиболее универсальным способом физического оздоровления населения муниципального образования «Замостянский сельсовет» Суджанского района Курской области (далее – Замостянский сельсов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физической культуры и спорта в период реализации муниципальной программы необходимо повысить привлекательность физической культуры и спор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массовый спорт могут выступать, как эффективное средство реабилитации и социальной адаптации, а так же,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Эта задача может быть решена при реализации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имеется ряд проблем, влияющих на развитие физической культуры, требующих неотложного решения, в том числ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уровень пропаганды занятиями физической культурой и спортом, как составляющей здорового образа жизн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 решить некоторые из указанных пробле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ограммные мероприятия связаны с развитием физической культуры и массового спорта, в т.ч., включа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интереса населения Замостянского сельсовета к занятиям физической культурой и спорт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воспитание и формирование здорового образа жизни детей дошкольного и школьного возраст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по месту жительств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адаптации мероприятий муниципальной программы потребностям населения и, при необходимости, их корректировк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ми популярными видами спорта в муниципальном образовании являются бокс, футбол, мини-футбол, волейбол, теннис. Ежегодно проводятся соревнования по вышеперечисленным видам спорта на  региональных, областных, межмуниципальном и районном уровнях. На территории Замостянского  сельсовета активно функционирует и пользуется популярностью военно –патриотический клуб «Русич»- неоднократно дети занимали призовые места на всех уровнях соревнований по боксу.   Спортивный тренажер  в с Замостье пользуется популярностью среди детей и молодежи. В Замостянском сельсовете  имеются не оборудованные спортивные площадки, где дети проводят свое свободное время. Родители часто обращаются в сельскую администрацию с ходатайствами об обустройстве данных площадок, улучшение качества жизни населения. 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 на повышение роли физической культуры и массового спорта в формировании здорового образа жизни населения Замостянского сельсовета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оритеты муниципальной политики в сфер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приоритетным направлениям реализации муниципальной политики в области физической культуры и спорта в Замостянском сельсовете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hyperlink w:anchor="Par495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«Развитие физической культуры и массового спорта» предсто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шко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йского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bookmarkStart w:id="0" w:name="Par159"/>
      <w:bookmarkEnd w:id="0"/>
      <w:r>
        <w:rPr>
          <w:b/>
          <w:sz w:val="28"/>
          <w:szCs w:val="28"/>
        </w:rPr>
        <w:t>2.2. Цели, задачи и показатели (индикаторы) достижения целей и решения зада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ь Программы - создание условий, обеспечивающих повышение мотивации жителей Замостянского сельсовета к регулярным занятиям физической культурой и спортом и ведению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мотивации жителей Замостянского сельсовета к регулярным занятиям физической культурой и спортом и ведению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iCs/>
          <w:color w:val="000000"/>
          <w:sz w:val="28"/>
          <w:szCs w:val="28"/>
        </w:rPr>
        <w:t>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(индикатором) достижения цели и решения задач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ожидаемыми конечными результатами реализации Программы являются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граждан муниципального образования, систематически занимающихся физической культурой и спортом, в том числе учащихся, женщин, инвалид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качества организационной работы, зрелищности проводимых мероприят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эффективности средств физической культуры для использования в профилактической работе по борьбе с пьянством, наркоманией, курением, правонарушения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интереса населения к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нформированность населения и обеспечение доступности информации по вопросам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Замостя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ограммы будет обеспечено устойчивое развитие физической культуры и спорта в поселении, что характеризуется ростом количественных показателей и качественной оценкой изменений, происходящих в сфере физической культуры и спорта. В частности, 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Замостянского сельсов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достижение следующих показателей (индикаторов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физкультурно-оздоровительных мероприят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средней продолжительности жизн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bookmarkStart w:id="1" w:name="Par191"/>
      <w:bookmarkEnd w:id="1"/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а реализуется в один этап - 2022 - 2024 годы.</w:t>
      </w:r>
    </w:p>
    <w:p>
      <w:pPr>
        <w:pStyle w:val="Consplusnonformat1"/>
        <w:tabs>
          <w:tab w:val="clear" w:pos="708"/>
          <w:tab w:val="left" w:pos="314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  <w:sz w:val="28"/>
          <w:szCs w:val="28"/>
        </w:rPr>
        <w:t xml:space="preserve"> приведены в таблице №1 приложения №1 </w:t>
      </w:r>
      <w:r>
        <w:rPr>
          <w:sz w:val="28"/>
          <w:szCs w:val="28"/>
        </w:rPr>
        <w:t>к настоящей муниципальной программе.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«Повышение эффективности работы с молодёжью, организация отдыха и оздоровление детей, молодёж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созданию условий, обеспечивающих повышение мотивации жителей Замостянского сельсовета к регулярным занятиям физической культурой и спортом, ведению здорового образ жизни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color w:val="000000"/>
          <w:sz w:val="28"/>
          <w:szCs w:val="28"/>
        </w:rPr>
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sz w:val="28"/>
          <w:szCs w:val="28"/>
        </w:rPr>
        <w:t>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овышение эффективности работы с молодёжью, организация отдыха и оздоровление детей, молодёж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» приведен в таблице №2 приложения № 1 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sz w:val="28"/>
          <w:szCs w:val="28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sz w:val="28"/>
          <w:szCs w:val="28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ыделена одна подпрограмма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овышение эффективности работы с молодёжью, организация отдыха и оздоровление детей, молодёж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ы обусловлено реализацией приоритетов муниципальной политики в сфере развития физической культуры и массового спорта на территории Замостянского сельсов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292D24"/>
          <w:sz w:val="28"/>
          <w:szCs w:val="28"/>
        </w:rPr>
      </w:pPr>
      <w:r>
        <w:rPr>
          <w:rFonts w:eastAsia="Arial CYR"/>
          <w:b/>
          <w:bCs/>
          <w:color w:val="292D2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таблице 4 приложения №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292D24"/>
          <w:sz w:val="28"/>
          <w:szCs w:val="28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ер государственной поддержки сферы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неподдающимся управлению, относятся различные форс-мажорные обстоятель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ольше 1, значени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sz w:val="28"/>
            <w:szCs w:val="28"/>
            <w:lang w:eastAsia="en-US"/>
          </w:rPr>
          <w:t>&lt;1&gt;</w:t>
        </w:r>
      </w:hyperlink>
      <w:r>
        <w:rPr>
          <w:rFonts w:eastAsia="Calibri"/>
          <w:sz w:val="28"/>
          <w:szCs w:val="28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sz w:val="28"/>
            <w:szCs w:val="28"/>
            <w:lang w:eastAsia="en-US"/>
          </w:rPr>
          <w:t>&lt;2&gt;</w:t>
        </w:r>
      </w:hyperlink>
      <w:r>
        <w:rPr>
          <w:rFonts w:eastAsia="Calibri"/>
          <w:sz w:val="28"/>
          <w:szCs w:val="28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" w:name="P3206"/>
      <w:bookmarkEnd w:id="2"/>
      <w:r>
        <w:rPr>
          <w:rFonts w:eastAsia="Calibri"/>
          <w:sz w:val="28"/>
          <w:szCs w:val="28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" w:name="P3207"/>
      <w:bookmarkEnd w:id="3"/>
      <w:r>
        <w:rPr>
          <w:rFonts w:eastAsia="Calibri"/>
          <w:sz w:val="28"/>
          <w:szCs w:val="28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еализация муниципальной политики в сфере физической культуры и спорта» муниципальной программы «Повышение эффективности работы с молодёжью, организация отдыха и оздоровление детей, молодёжи, развитие физической культуры и спорта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>«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вышение эффективности работы с молодёжью, организация отдыха и оздоровление детей, молодёжи, развитие физической культуры и спорт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го управления Программой;</w:t>
            </w:r>
          </w:p>
          <w:p>
            <w:pPr>
              <w:pStyle w:val="Style16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запланированных результатов;</w:t>
            </w:r>
          </w:p>
          <w:p>
            <w:pPr>
              <w:pStyle w:val="Style16"/>
              <w:shd w:fill="FFFFFF" w:val="clear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требности здорового образа жизни у жителей Замостянского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физически и нравственно здорового молодого поколения, проживающего на территории Замостянского сельсовета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вышение эффективности работы с молодёжью, организация отдыха и оздоровление детей, молодёжи, развитие физической культуры и спорта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000000"/>
                <w:sz w:val="28"/>
                <w:szCs w:val="28"/>
              </w:rPr>
              <w:t xml:space="preserve"> реализуется в один этап - 2022-2024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местного бюджета  на реализацию подпрограммы составит - 900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- 70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- 100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00,0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мплексное решение проблем физического воспитания и здоровья населения Замостянского сельсовета, направленное на физическое и духовное совершенствование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населения устойчивой мотивации к занятиям физической культурой и спортом, основам здорового образа жизни;</w:t>
            </w:r>
          </w:p>
          <w:p>
            <w:pPr>
              <w:pStyle w:val="Consplusnormal1"/>
              <w:shd w:fill="FFFFFF" w:val="clear"/>
              <w:spacing w:before="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эффективной системы управления реализаци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ализация в полном объеме мероприятий Программы, достижение ее целей и задач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«Повышение эффективности работы с молодёжью, организация отдыха и оздоровление детей, молодёжи, развитие физической культуры и спорта» разработана с целью создания условий для реализации муниципальной программы «Повышение эффективности работы с молодёжью, организация отдыха и оздоровление детей, молодёжи, развитие физической культуры и спорта» и направлена в целом на формирование и развитие обеспечивающих механизмов реализации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поставленной цели необходимо решение задачи по обеспечению деятельности и выполнению полномочий Администрации Замостянского сельсовета Суджанского района в области развития физической культуры и спорта на территории муниципального образования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м показателем (индикатором) Подпрограммы служит показатель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достигнутых целевых показателей (индикаторов) муниципальной программы к общему количеству целевых показателей (индикаторов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таблице №1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Consplusnonformat1"/>
        <w:spacing w:before="0" w:after="0"/>
        <w:ind w:firstLine="709"/>
        <w:jc w:val="both"/>
        <w:rPr/>
      </w:pPr>
      <w:r>
        <w:rPr>
          <w:sz w:val="28"/>
          <w:szCs w:val="28"/>
        </w:rPr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Consplusnonformat1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е физкультурных мероприятий и спортивных мероприятий».</w:t>
      </w:r>
    </w:p>
    <w:p>
      <w:pPr>
        <w:pStyle w:val="Consplusnonforma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Consplusnonformat1"/>
        <w:tabs>
          <w:tab w:val="clear" w:pos="708"/>
          <w:tab w:val="left" w:pos="33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sz w:val="28"/>
          <w:szCs w:val="28"/>
          <w:lang w:eastAsia="hi-IN" w:bidi="hi-IN"/>
        </w:rPr>
      </w:pPr>
      <w:r>
        <w:rPr>
          <w:color w:val="000000"/>
          <w:spacing w:val="-5"/>
          <w:kern w:val="2"/>
          <w:sz w:val="28"/>
          <w:szCs w:val="28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3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pacing w:val="3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  <w:sz w:val="28"/>
          <w:szCs w:val="28"/>
        </w:rPr>
        <w:t>Замостянского  сельсовета Суджанского района</w:t>
      </w:r>
      <w:r>
        <w:rPr>
          <w:sz w:val="28"/>
          <w:szCs w:val="28"/>
        </w:rPr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я № 1 к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>
          <w:sz w:val="28"/>
          <w:szCs w:val="28"/>
        </w:rPr>
        <w:t>системы организации и проведения физкультурных мероприятий и спортивных мероприятий</w:t>
      </w:r>
      <w:r>
        <w:rPr>
          <w:sz w:val="28"/>
          <w:szCs w:val="28"/>
          <w:lang w:eastAsia="en-US"/>
        </w:rPr>
        <w:t>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Style w:val="3"/>
          <w:sz w:val="28"/>
          <w:szCs w:val="28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вышение эффективности работы 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ёжью, организация отды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здоровления детей, молодёжи, развит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b/>
          <w:sz w:val="28"/>
          <w:szCs w:val="28"/>
        </w:rPr>
        <w:t xml:space="preserve">«Повышение эффективности работы с молодёжью, организация отдыха и оздоровления детей, молодёжи, развитие физической культуры и спорта» </w:t>
      </w:r>
      <w:r>
        <w:rPr>
          <w:b/>
          <w:bCs/>
          <w:spacing w:val="-2"/>
          <w:sz w:val="28"/>
          <w:szCs w:val="28"/>
        </w:rPr>
        <w:t xml:space="preserve">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470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358"/>
        <w:gridCol w:w="1036"/>
        <w:gridCol w:w="41"/>
        <w:gridCol w:w="2999"/>
        <w:gridCol w:w="91"/>
        <w:gridCol w:w="2843"/>
        <w:gridCol w:w="26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изкультурно-оздоровительных мероприят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w:anchor="Par4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игнутых целевых показателей (индикаторов)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 к общему количеству целевых показателей (индикаторов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P393"/>
      <w:bookmarkStart w:id="5" w:name="P393"/>
      <w:bookmarkEnd w:id="5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w:anchor="Par4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физкультурных и спорти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доли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количества физкультурных и спорти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физкультурно-спортивных мероприятий в общем количестве культурно-массовых мероприятий Замостянского сельсовет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6" w:name="P594"/>
      <w:bookmarkEnd w:id="6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1560"/>
        <w:gridCol w:w="1134"/>
        <w:gridCol w:w="113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ёжью, организац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 и оздоровления детей, молодёжи, развитие физической культуры и спор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8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8 3 01 С14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 CYR" w:cs="Arial"/>
      <w:b w:val="false"/>
      <w:bCs w:val="false"/>
      <w:spacing w:val="-5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06:00Z</dcterms:created>
  <dc:creator>User</dc:creator>
  <dc:description/>
  <cp:keywords/>
  <dc:language>en-US</dc:language>
  <cp:lastModifiedBy>Администратор</cp:lastModifiedBy>
  <cp:lastPrinted>2021-11-25T10:56:00Z</cp:lastPrinted>
  <dcterms:modified xsi:type="dcterms:W3CDTF">2021-11-25T08:56:00Z</dcterms:modified>
  <cp:revision>13</cp:revision>
  <dc:subject/>
  <dc:title>                                                               </dc:title>
</cp:coreProperties>
</file>