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</w:rPr>
        <w:t>от 12 ноября 2021 г.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№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Об утверждении муниципальной програм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муниципальной службы»</w:t>
      </w:r>
    </w:p>
    <w:p>
      <w:pPr>
        <w:pStyle w:val="ConsPlusNormal"/>
        <w:widowControl/>
        <w:ind w:right="-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остановлениями Администрации Замостянского сельсовета Суджанского района от 09.11.2021 №76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еречня муниципальных программ Замостянского сельсовета Суджанского района на 2022 год», </w:t>
      </w:r>
      <w:r>
        <w:rPr>
          <w:rFonts w:cs="Times New Roman" w:ascii="Times New Roman" w:hAnsi="Times New Roman"/>
          <w:sz w:val="24"/>
          <w:szCs w:val="24"/>
        </w:rPr>
        <w:t>от 11.02.2021 №11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рядка разработки, реализации и оценки эффективности муниципальных программ Замостянского сельсовета Суджанского район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Замостянского сельсовета Суджан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1. Утвердить прилагаемую муниципальную программу </w:t>
      </w:r>
      <w:r>
        <w:rPr>
          <w:rFonts w:cs="Times New Roman" w:ascii="Times New Roman" w:hAnsi="Times New Roman"/>
          <w:iCs/>
          <w:sz w:val="24"/>
          <w:szCs w:val="24"/>
        </w:rPr>
        <w:t>«Развитие муниципальной службы» (далее – Программ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становить, что с учетом выделяемых на реализацию Программы финансовых средств, ежегодно могут уточняться отдельные ее мероприятия, сроки исполнения, состав исполнителей, затраты, целевые показат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>3. Постановление Администрации Замостянского сельсовета Суджанского района от 11.11.2020 №98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«Развитие муниципальной  службы  муниципального образования «Замостянский сельсовет» Суджанского района Курской области» (с изменениями и дополнениями) </w:t>
      </w:r>
      <w:r>
        <w:rPr>
          <w:rFonts w:eastAsia="Times New Roman CYR" w:cs="Times New Roman" w:ascii="Times New Roman" w:hAnsi="Times New Roman"/>
          <w:sz w:val="24"/>
          <w:szCs w:val="24"/>
        </w:rPr>
        <w:t>признать утратившим силу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4. Контроль исполнения настоящего постановления возложить на заместителя Главы администрации Замостянского сельсовета Жукову С.В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Appleconvertedspace"/>
          <w:rFonts w:eastAsia="Times New Roman CYR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Style17"/>
        <w:ind w:lef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ConsPlusTitle1"/>
        <w:widowControl/>
        <w:spacing w:before="0" w:after="0"/>
        <w:contextualSpacing/>
        <w:rPr>
          <w:rFonts w:eastAsia="Times New Roman CYR"/>
          <w:b w:val="false"/>
          <w:b w:val="false"/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rPr/>
      </w:pPr>
      <w:r>
        <w:rPr>
          <w:b w:val="false"/>
          <w:sz w:val="28"/>
          <w:szCs w:val="28"/>
        </w:rPr>
        <w:t>Глава Замостянского сельсовета</w:t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джанского района                                                             Кирин В.В.</w:t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rFonts w:eastAsia="Times New Roman CYR"/>
          <w:b w:val="false"/>
          <w:b w:val="false"/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</w:r>
    </w:p>
    <w:p>
      <w:pPr>
        <w:pStyle w:val="ConsPlusTitle1"/>
        <w:widowControl/>
        <w:tabs>
          <w:tab w:val="clear" w:pos="708"/>
          <w:tab w:val="left" w:pos="8274" w:leader="none"/>
        </w:tabs>
        <w:jc w:val="center"/>
        <w:rPr>
          <w:rFonts w:eastAsia="Times New Roman CYR"/>
          <w:b w:val="false"/>
          <w:b w:val="false"/>
        </w:rPr>
      </w:pPr>
      <w:r>
        <w:rPr>
          <w:rFonts w:eastAsia="Times New Roman CYR"/>
          <w:b w:val="false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right="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мостянского  сельсовета </w:t>
      </w:r>
    </w:p>
    <w:p>
      <w:pPr>
        <w:pStyle w:val="Normal"/>
        <w:ind w:right="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жанского района</w:t>
      </w:r>
    </w:p>
    <w:p>
      <w:pPr>
        <w:pStyle w:val="Normal"/>
        <w:ind w:right="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кая область 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1.2021 №8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Развитие муниципальной службы»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Развитие муниципальной службы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мостянского сельсовета Суджан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ы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 – целевые инструменты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создание условий для эффективного развития местного самоуправления в муниципальном образовании «Замостянский сельсовет» Суджанского района Кур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еспечение эффективной деятельности Администрации Замостянского сельсовета Суджанского района, как ответственного исполните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й программы «Развитие муниципальной службы»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развитие нормативной правовой базы, регулирующей вопросы муниципальной службы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создание единой системы непрерывного обучения муниципальных служащих и лиц, состоящих в резерве управленческих кад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мостянского сельсовета Суджанского района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достигнутых целевых показателей (индикаторов) муниципальной программы к общему количеству целевых показателей (индикаторов)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нормативных правовых актов, изданных без вынесения актов прокурорского реагирования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удельный вес муниципальных служащих и лиц, состоящих в резерве управленческих кад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мостянского сельсовета Суджан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прошедших повышение квалификации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удельный вес муниципальных служащих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вших участие в семинар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муниципальных служащих, прошедших аттестацию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лиц, назначенных из резерва управленческих кадров 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лиц, назначенных на основе конкурс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реализуется в один этап - 2022-2024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ит – 92,0 тыс.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11,0 тыс.рублей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1,0 тыс.рубл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выполнения целей, задач и показателей и основных мероприятий муниципальной программы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нижение количества актов прокурорского реагирования на нормативные правовые акты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величение удельного веса муниципальных служа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лиц, состоящих в резерве управленческих кадров 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ошедших повышение квалификации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величение удельного веса муниципальных служащих, принявших участие в семинарах и совещаниях по вопросам муниципальной служб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hd w:fill="FFFFFF" w:val="clear"/>
        <w:autoSpaceDE w:val="false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Администрации Замостянского сельсовета Суджанского района «Развитие муниципальной службы» (далее – Программа) разработана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Замостянского сельсовета Суджанского района от 09.11.2021 №76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еречня муниципальных программ Замостянского сельсовета Суджанского района в 2022 году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Администрации Замостянского сельсовета Суджанского района (далее – Администрация Замостянского сельсовета) сложилась система правового регулирования и организации муниципальной службы в соответствии с действующим федеральным и региональным законодательством. Нормативными правовыми актами урегулированы основные вопросы организации муниципальной службы в рамках полномочий, предоставленных органам местного самоуправления Замостянского сельсовета Суджанского райо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иная с 2005года, проводятся мероприятия, направленные на повышение квалификации муниципальных служащ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министрации Замостянского сельсовета и Главы Замостянского сельсовет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 и лиц, состоящих в резерве управленческих кадров Администрации Замостянского сельсове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.07.2004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, то есть ежегодно на курсах повышения квалификации необходимо обучать 33,3 процента муниципальных служащ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щая численность муниципальных служащих, замещающих должности муниципальной службы в Администрации Замостянского сельсовета, составляет 3 человек. Обеспечение повышения квалификации распространяется также на Главу Замостянского сельсовета. Исходя из этого, на курсах повышения квалификации необходимо ежегодно обучать не менее 3 работни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уются антикоррупционные мероприятия на муниципальной службе, приняты меры по совершенствованию кадровой работы, усилению контроля за соблюдением требований к служебному поведению муниципальных служащих и урегулированию конфликта интересов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выработки антикоррупционного поведения муниципальных служащих создана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ы условия для муниципальных служащих по </w:t>
      </w:r>
      <w:r>
        <w:rPr>
          <w:rFonts w:cs="Times New Roman" w:ascii="Times New Roman" w:hAnsi="Times New Roman"/>
          <w:color w:val="000000"/>
          <w:sz w:val="24"/>
          <w:szCs w:val="24"/>
        </w:rPr>
        <w:t>уведомлению                   представителя нанимателя (работодателя) обо всех случаях обращения  к муниципальному служащему каких-либо лиц в целях склонения к совершению коррупционных право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с тем, повышение профессионального потенциала муниципальных служащих требует постоянного внимания, развития и приведения в соответствие с современными требовани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ответствии с положениями действующего законодательства, регулирующего вопросы прохождения муниципальной службы, на кадровые службы органов местного самоуправления возложена обязанность организации переподготовки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2.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Style20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риоритеты муниципальной политики в сфере реализаци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 направлением муниципальной политики в сфере реализации муниципальной программы является создание условий для повышения эффективности деятельности Администрации Замостянского сельсовета по решению вопросов местного зна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мках реализации Программы предстоит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вершенствование нормативно-правовой базы по вопросам развития местного самоуправления и муниципальной службы в Администрации Замостянского сельсовет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повышение квалификации муниципальных служащих и лиц, состоящих в резерве управленческих кадров Администрации Замостянского сельсовета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рганизация семинарских занятий с  муниципальными служащими по изучению изменений действующего законодательства по вопросам муниципальной служ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недрение современных методов оценки профессиональных знаний и навыков муниципальных служащих при проведении аттестаци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вершенствование работы по формированию кадрового резерва и резерва управленческих кадр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министрации Замостян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для замещения вакантных должностей муниципальной служб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эффективной системы подбора и расстановки кадров с использованием конкурсных процеду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Цели, задачи и показатели (индикаторы) достижения целей и решения зада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, описание основных ожидаемых конечных результатов муниципальной 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ние условий для эффективного развития местного самоуправления в муниципальном образовании «Замостянский сельсовет» Суджа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тижение поставленной цели направлено решение следующих задач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эффективной деятельности Администрации Замостянского сельсовета Суджанского района, как ответственного исполни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ниципальной программы «Развитие муниципальной службы»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азвитие нормативной правовой базы, регулирующей вопросы муниципальной службы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создание единой системы непрерывного обучения муниципальных служащих и лиц, состоящих в резерве управленческих кадров </w:t>
      </w:r>
      <w:r>
        <w:rPr>
          <w:rFonts w:cs="Times New Roman" w:ascii="Times New Roman" w:hAnsi="Times New Roman"/>
          <w:sz w:val="24"/>
          <w:szCs w:val="24"/>
        </w:rPr>
        <w:t>Администрации Замостянского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ормирование эффективной системы управления муниципальной служб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Реализация мероприятий, направленных на развитие муниципальной службы» муниципальной программы «Развитие муниципальной служб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ями (индикаторами) достижения цели и решения задач Программы являются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ля достигнутых целевых показателей (индикаторов) муниципальной программы к общему количеству целевых показателей (индикаторов)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дельный вес нормативных правовых актов, изданных без вынесения актов прокурорского реагирования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удельный вес муниципальных служащих и лиц, состоящих в резерве управленческих кадров </w:t>
      </w:r>
      <w:r>
        <w:rPr>
          <w:rFonts w:cs="Times New Roman" w:ascii="Times New Roman" w:hAnsi="Times New Roman"/>
          <w:sz w:val="24"/>
          <w:szCs w:val="24"/>
        </w:rPr>
        <w:t>Администрации Замостянского сельсове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прошедших повышение квалификаци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удельный вес муниципальных служащих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вших участие в семинар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дельный вес муниципальных служащих, прошедших аттестацию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дельный вес лиц, назначенных из резерва управленческих кадров Администрации Замостянского сельсовета Судж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дельный вес лиц, назначенных на основе конкур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муниципальной программы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выполнения целей, задач и показателей и основных мероприятий муниципальной программы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нижение количества актов прокурорского реагирования на нормативные правовые акты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увеличение удельного веса муниципальных служащ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лиц, состоящих в резерве управленческих кадров Администрации Замостянского сельсовета Судж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, прошедших повышение квалифик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увеличение удельного веса муниципальных служащих, принявших участие в семинарах и совещаниях по вопросам муниципальной служ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 - 2022 - 2024 годы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 С</w:t>
      </w:r>
      <w:r>
        <w:rPr>
          <w:rFonts w:cs="Times New Roman" w:ascii="Times New Roman" w:hAnsi="Times New Roman"/>
          <w:b/>
          <w:sz w:val="28"/>
          <w:szCs w:val="28"/>
        </w:rPr>
        <w:t>ведения о показателях и индикаторах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истема показателей (индикаторов) сформирована с учетом обеспечения возможности подтверждения достижения цели и решения задач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показателей (индикаторов) муниципальной программы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е значения целевых индикаторов и показателей, характеризующих эффективность реализации мероприятий Программы и входящей в ее состав подпрограммы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иведены в таблице №1 приложения №1 </w:t>
      </w:r>
      <w:r>
        <w:rPr>
          <w:rFonts w:cs="Times New Roman" w:ascii="Times New Roman" w:hAnsi="Times New Roman"/>
          <w:sz w:val="24"/>
          <w:szCs w:val="24"/>
        </w:rPr>
        <w:t>к настоящей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4. 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и реализации запланированных ею мероприятий в структуру Программы включена следующая подпрограмма: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Реализация мероприятий, направленных на развитие муниципальной службы» муниципальной программы «Развитие муниципальной служб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по созданию условий, обеспечивающ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ффективное развитие местного самоуправления в муниципальном образовании «Замостянский сельсовет» Суджа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, достигается путем реализации основного мероприятия, предусмотренного указанной подпрограммо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«</w:t>
      </w:r>
      <w:r>
        <w:rPr>
          <w:rFonts w:cs="Times New Roman" w:ascii="Times New Roman" w:hAnsi="Times New Roman"/>
          <w:bCs/>
          <w:iCs/>
          <w:sz w:val="24"/>
          <w:szCs w:val="24"/>
        </w:rPr>
        <w:t>Обеспечение устойчивого развития кадрового потенциал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одпрограммы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Реализация мероприятий, направленных на развитие муниципальной службы» муниципальной программы «Развитие муниципальной службы»</w:t>
      </w:r>
      <w:r>
        <w:rPr>
          <w:rFonts w:cs="Times New Roman" w:ascii="Times New Roman" w:hAnsi="Times New Roman"/>
          <w:sz w:val="24"/>
          <w:szCs w:val="24"/>
        </w:rPr>
        <w:t xml:space="preserve"> приведены в таблице №2 приложения № 1 к настоящей муниципальной программе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Обобщенная характеристика мер государственного регулировани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сфере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6. Прогноз сводных показателей муниципальных заданий по этапам реализации муниципальной программы (при оказании муниципальными учреждениями Замостянского сельсовета муниципальных услуг (работ) в рамках муниципальной программы)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е задания в рамках реализации Программы не предусмотрен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7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SimSun;宋体" w:cs="Times New Roman"/>
          <w:b/>
          <w:b/>
          <w:spacing w:val="-5"/>
          <w:kern w:val="2"/>
          <w:sz w:val="24"/>
          <w:szCs w:val="24"/>
          <w:lang w:eastAsia="ru-RU" w:bidi="hi-IN"/>
        </w:rPr>
      </w:pPr>
      <w:r>
        <w:rPr>
          <w:rFonts w:eastAsia="SimSun;宋体" w:cs="Times New Roman" w:ascii="Times New Roman" w:hAnsi="Times New Roman"/>
          <w:b/>
          <w:spacing w:val="-5"/>
          <w:kern w:val="2"/>
          <w:sz w:val="24"/>
          <w:szCs w:val="24"/>
          <w:lang w:eastAsia="ru-RU" w:bidi="hi-I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 xml:space="preserve">Участие предприятий и организаций, независимо от их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8. Обоснования выделения подпрограмм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/>
      </w:r>
    </w:p>
    <w:p>
      <w:pPr>
        <w:pStyle w:val="Consplusnormal1"/>
        <w:spacing w:before="0" w:after="0"/>
        <w:ind w:firstLine="709"/>
        <w:jc w:val="both"/>
        <w:rPr/>
      </w:pPr>
      <w:r>
        <w:rPr/>
        <w:t>В рамках муниципальной программы выделена одна подпрограмма: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Реализация мероприятий, направленных на развитие муниципальной службы» муниципальной программы «Развитие муниципальной службы»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ение подпрограммы обусловлено реализацией приоритетов муниципальной политики в сфере развития муниципальной службы в Администрации Замостянского сельсовета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, мероприятия подпрограммы полностью охватывают весь комплекс направлений в сфере реализации муниципальной программы в рамках реализации включенной в муниципальную программу подпрограммы.</w:t>
      </w:r>
    </w:p>
    <w:p>
      <w:pPr>
        <w:pStyle w:val="Consplusnormal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9. О</w:t>
      </w:r>
      <w:r>
        <w:rPr>
          <w:rFonts w:eastAsia="Arial CYR" w:cs="Times New Roman" w:ascii="Times New Roman" w:hAnsi="Times New Roman"/>
          <w:b/>
          <w:bCs/>
          <w:sz w:val="28"/>
          <w:szCs w:val="28"/>
        </w:rPr>
        <w:t>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4"/>
          <w:szCs w:val="24"/>
        </w:rPr>
      </w:pPr>
      <w:r>
        <w:rPr>
          <w:rFonts w:eastAsia="Arial CYR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таблице 3 приложения № 1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 настоящей муниципальной программе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10. </w:t>
      </w:r>
      <w:r>
        <w:rPr>
          <w:rFonts w:eastAsia="Arial CYR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основных мероприятий подпрограмм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Выделение дополнительных объемов ресурсов на реализацию основных мероприятий Программы не планиру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11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) и описание мер управления рисками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необходимо учитывать возможность возникновения внутренних либо внешних рисков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шними рисками являются: организационные (реорганизация (ликвидация) органов местного самоуправления Замостянского сельсовета), нормативно-правовые (изменение структуры и задач органов местного самоуправления Замостянского сельсовета, изменение нормативно-правовой базы в сфере действия муниципальной программы и ее подпрограмм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), природно-техногенные (экологические, природные катаклизмы, а также иные чрезвычайные ситуации)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утренним рискам относится несоблюдение сроков реализации Программы, неэффективное расходование денежных средств, несвоевременное освоение выделенных денеж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изация финансовых рисков возможна на основ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ярного мониторинга и оценки эффективности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й корректировки перечня основных мероприятий и показателей (индикаторов) Программы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искам, неподдающимся управлению, относятся различные форс-мажорные обстоятельства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рисков возможно путем выделения дополнительных бюджетных средств на реализацию мероприятий Программы, внесения изменений в Программу, своевременной подготовки и тщательной проработки проектов нормативных правовых актов муниципального образования, внесения изменений в принятые нормативные акты, оперативного реагирования на выявленные недостатки в процедурах управления, контроля за реализацией муниципальной программы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 xml:space="preserve"> Методика оценки эффективност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тепени достижения целей и решения задач подпрограмм и муниципальной программы в цел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ценка степени достижения целей и решения задач подпрограмм и муниципальной программы в целом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06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06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86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реализации подпрограммы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78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реализаци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спользовании данной формулы в случаях, есл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больше 1, значени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352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удельный вес, отражающий значимость показателя (индикатора),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865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Оценка степени соответствия запланированному уровню затрат и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810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337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е расходы на реализацию подпрограммы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е расходы на реализацию подпрограммы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, учитываются ли в составе показателя "степень соответствия запланированному уровню расходов" только расходы районного бюджета либо расходы из всех источников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лановых расходов из средств местного бюджета указываются данные по бюджетным ассигнованиям, предусмотренным на реализацию соответствующей подпрограммы в сводной бюджетной росписи местного бюджета по состоянию на 31 декабря отчетного год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44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76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ффективность использования средств обла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33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 из средств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442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76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реализации всех мероприятий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33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Оценка степени реализации основных мероприятий (достижения ожидаемых непосредственных результатов их реализации)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= Мв / М,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реализации мероприятий на уровне основных мероприятий подпрограмм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ько для мероприятий, полностью или частично реализуемых за счет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всех мероприяти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20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20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3206"/>
      <w:bookmarkEnd w:id="0"/>
      <w:r>
        <w:rPr>
          <w:rFonts w:cs="Times New Roman" w:ascii="Times New Roman" w:hAnsi="Times New Roman"/>
          <w:sz w:val="24"/>
          <w:szCs w:val="24"/>
        </w:rPr>
        <w:t>&lt;1&gt; В случаях, когда в графе "результат мероприятия"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3207"/>
      <w:bookmarkEnd w:id="1"/>
      <w:r>
        <w:rPr>
          <w:rFonts w:cs="Times New Roman" w:ascii="Times New Roman" w:hAnsi="Times New Roman"/>
          <w:sz w:val="24"/>
          <w:szCs w:val="24"/>
        </w:rPr>
        <w:t>&lt;2&gt;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ным мероприятиям результаты реализации могут оцениваться как наступление или ненаступление и (или) достижение качественного результата (оценка проводится экспертно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Style20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еализация мероприятий, направленных на развитие муниципальной службы» муниципальной программы «Развитие муниципальной службы»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>подпрограммы</w:t>
      </w:r>
      <w:r>
        <w:rPr>
          <w:rStyle w:val="StrongEmphasis"/>
          <w:rFonts w:eastAsia="Times New Roman CYR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еализация мероприятий, направленных на развитие муниципальной службы» муниципальной программы «Развитие муниципальной службы»</w:t>
      </w:r>
    </w:p>
    <w:p>
      <w:pPr>
        <w:pStyle w:val="Normal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44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реализации Программы</w:t>
            </w:r>
          </w:p>
        </w:tc>
      </w:tr>
      <w:tr>
        <w:trPr>
          <w:trHeight w:val="589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эффективного управления Программой;</w:t>
            </w:r>
          </w:p>
          <w:p>
            <w:pPr>
              <w:pStyle w:val="Style20"/>
              <w:shd w:fill="FFFFFF" w:val="clear"/>
              <w:spacing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остижение запланированных результато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создание единой системы непрерывного обучения муниципальных служащих и лиц, состоящих в резерве управленческих кадров Администрации Замостянского сельсовета Суджан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остигнутых целевых показателей (индикаторов) муниципальной программ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муниципальной службы» к общему количеству целевых показателей (индикаторов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ализуется в один этап - 2022-2024 год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местного бюджета  на реализацию подпрограммы состави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,2 тыс.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1,0 тыс.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1,0 тыс.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целей, задач и показателей и основных мероприятий муниципальной программ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нижение количества актов прокурорского реагирования на нормативные правовые акт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величение удельного веса муниципальных служа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лиц, состоящих в резерве управленческих кадров 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ошедших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величение удельного веса муниципальных служащих, принявших участие в семинарах и совещаниях по вопросам муниципальной служб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, увеличение удельного веса муниципальных служащих, прошедших аттестацию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величение удельного веса лиц, назначенных из резерва управленческих кадр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адрового резер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удельного веса лиц, назначенных на основе конкурса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Реализация мероприятий, направленных на развитие муниципальной службы» муниципальной программы «Развитие муниципальной службы»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с целью создания условий для реализации муниципальной программы «Развитие муниципальной службы» и направлена в целом на формирование и развитие обеспечивающих механизмов реализации Программы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ой применения является повышение качества управления процессами реализации муниципальной программы и обеспечения эффективной деятельности в сфере реализации муниципальной программы с учетом ее особенностей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ее реализ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направлена на качественное выполнение мероприятий муниципальной программы.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, задачи основные ожидаемые конечные результаты, сроки и этапы реализации Подпрограммы приведены в паспорте Подпрограммы.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жение поставленной цели будет обеспечено путем выполнения всего комплекса мероприятий муниципальной программы, достижения запланированных результатов, эффективного расходования финансовых ресурсов, выделяемых на реализацию муниципальной программы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шения поставленной цели необходимо решение задачи по обеспечению деятельности и выполнению полномочий Администрации Замостянского сельсовета Суджанского района в области развития муниципальной службы в органах местного самоуправления «Замостянского сельсовета» Суджанского района. 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вым показателем (индикатором) Подпрограммы служит показатель: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я достигнутых целевых показателей (индикаторов) муниципальной программы к общему количеству целевых показателей (индикаторов)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ый показатель рассчитывается в процентах (%) как отношение достигнутых целевых показателей (индикаторов) муниципальной программы к планируемым показателям (индикаторам), указанным 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таблице №1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я №1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муниципальной программе.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ожидаемыми результатами реализации Подпрограммы является создание эффективной системы управления реализации муниципальной программы, реализация в полном объеме мероприятий и достижение ее целей и задач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3. Характеристика основных мероприятий Подпрограммы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Consplusnonformat"/>
        <w:spacing w:before="0" w:after="0"/>
        <w:ind w:firstLine="709"/>
        <w:jc w:val="both"/>
        <w:rPr/>
      </w:pPr>
      <w:r>
        <w:rPr/>
        <w:t>Достижение целей и решение задач Подпрограммы обеспечивается путем выполнения основного мероприят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Основное мероприятие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Обеспечение устойчивого развития кадрового потенциал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еречень основных мероприятий и мероприятий подпрограммы приведен в таблице №2 приложения № 1 к муниципальной программе.</w:t>
      </w:r>
    </w:p>
    <w:p>
      <w:pPr>
        <w:pStyle w:val="Consplusnonformat"/>
        <w:tabs>
          <w:tab w:val="clear" w:pos="708"/>
          <w:tab w:val="left" w:pos="3330" w:leader="none"/>
        </w:tabs>
        <w:spacing w:before="0" w:after="0"/>
        <w:ind w:firstLine="709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Информацию об инвестиционных проектах, исполнение которых полностью или частично осуществляется за счет средств местного бюджета в случае их реализации в соответствующей сфере социально-экономического развития Замостянского сельсовета Суджанск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вестиционные проекты, исполнение которых полностью или частично осуществляется за счет средств местного бюджета в случае их реализации в сфере социально-экономического развития Замостянского сельсовета Суджанского района данной Подпрограммой не предусмотрен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kern w:val="2"/>
          <w:lang w:eastAsia="hi-IN" w:bidi="hi-IN"/>
        </w:rPr>
      </w:pPr>
      <w:r>
        <w:rPr>
          <w:rFonts w:cs="Times New Roman" w:ascii="Times New Roman" w:hAnsi="Times New Roman"/>
        </w:rPr>
        <w:t>Прогноз сводных показателей муниципальных заданий на оказание муниципальных в рамках реализации подпрограммы не предусматривается</w:t>
      </w:r>
      <w:r>
        <w:rPr>
          <w:rFonts w:cs="Times New Roman" w:ascii="Times New Roman" w:hAnsi="Times New Roman"/>
          <w:b/>
          <w:color w:val="000000"/>
          <w:spacing w:val="-4"/>
          <w:kern w:val="2"/>
          <w:lang w:eastAsia="hi-IN" w:bidi="hi-I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spacing w:val="-4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color w:val="292D24"/>
          <w:kern w:val="2"/>
          <w:sz w:val="28"/>
          <w:szCs w:val="28"/>
          <w:lang w:eastAsia="hi-IN" w:bidi="hi-IN"/>
        </w:rPr>
        <w:t xml:space="preserve">6. </w:t>
      </w:r>
      <w:r>
        <w:rPr>
          <w:rFonts w:eastAsia="Arial CYR" w:cs="Times New Roman" w:ascii="Times New Roman" w:hAnsi="Times New Roman"/>
          <w:b/>
          <w:bCs/>
          <w:color w:val="292D24"/>
          <w:kern w:val="2"/>
          <w:sz w:val="28"/>
          <w:szCs w:val="28"/>
          <w:lang w:eastAsia="hi-IN" w:bidi="hi-IN"/>
        </w:rPr>
        <w:t>Характеристика основных мероприятий, реализуемых муниципальным образованием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color w:val="292D24"/>
          <w:kern w:val="2"/>
          <w:sz w:val="24"/>
          <w:szCs w:val="24"/>
          <w:lang w:eastAsia="hi-IN" w:bidi="hi-IN"/>
        </w:rPr>
      </w:pPr>
      <w:r>
        <w:rPr>
          <w:rFonts w:eastAsia="Arial CYR" w:cs="Times New Roman" w:ascii="Times New Roman" w:hAnsi="Times New Roman"/>
          <w:b/>
          <w:bCs/>
          <w:color w:val="292D24"/>
          <w:kern w:val="2"/>
          <w:sz w:val="24"/>
          <w:szCs w:val="24"/>
          <w:lang w:eastAsia="hi-IN" w:bidi="hi-IN"/>
        </w:rPr>
      </w:r>
    </w:p>
    <w:p>
      <w:pPr>
        <w:pStyle w:val="Consplusnormal1"/>
        <w:shd w:fill="FFFFFF" w:val="clear"/>
        <w:spacing w:before="0" w:after="0"/>
        <w:ind w:firstLine="851"/>
        <w:jc w:val="both"/>
        <w:rPr/>
      </w:pPr>
      <w:r>
        <w:rPr>
          <w:color w:val="000000"/>
        </w:rPr>
        <w:t>Подпрограмма реализуется Администрацией Замостянского сельсовета Суджанского района.</w:t>
      </w:r>
    </w:p>
    <w:p>
      <w:pPr>
        <w:pStyle w:val="Consplusnormal1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spacing w:val="-4"/>
          <w:kern w:val="2"/>
          <w:sz w:val="28"/>
          <w:szCs w:val="28"/>
          <w:lang w:eastAsia="hi-IN" w:bidi="hi-IN"/>
        </w:rPr>
        <w:t>7.</w:t>
      </w:r>
      <w:r>
        <w:rPr>
          <w:rFonts w:cs="Times New Roman" w:ascii="Times New Roman" w:hAnsi="Times New Roman"/>
          <w:b/>
          <w:color w:val="000000"/>
          <w:spacing w:val="-5"/>
          <w:kern w:val="2"/>
          <w:sz w:val="28"/>
          <w:szCs w:val="28"/>
          <w:lang w:eastAsia="hi-IN" w:bidi="hi-IN"/>
        </w:rPr>
        <w:t xml:space="preserve"> Информация об участии предприятий и организаций, независимо от их </w:t>
      </w:r>
      <w:r>
        <w:rPr>
          <w:rFonts w:cs="Times New Roman" w:ascii="Times New Roman" w:hAnsi="Times New Roman"/>
          <w:b/>
          <w:color w:val="000000"/>
          <w:spacing w:val="-4"/>
          <w:kern w:val="2"/>
          <w:sz w:val="28"/>
          <w:szCs w:val="28"/>
          <w:lang w:eastAsia="hi-IN" w:bidi="hi-IN"/>
        </w:rPr>
        <w:t>организационно-правовых форм собственности, а также других внебюджетных источников в реализации Подпрограммы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autoSpaceDE w:val="false"/>
        <w:snapToGrid w:val="false"/>
        <w:ind w:firstLine="720"/>
        <w:jc w:val="both"/>
        <w:rPr>
          <w:rFonts w:ascii="Times New Roman" w:hAnsi="Times New Roman" w:cs="Times New Roman"/>
          <w:color w:val="000000"/>
          <w:spacing w:val="3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4"/>
          <w:szCs w:val="24"/>
          <w:lang w:eastAsia="hi-IN" w:bidi="hi-IN"/>
        </w:rPr>
        <w:t xml:space="preserve">Участие предприятий и организаций, независимо от их 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  <w:lang w:eastAsia="hi-IN" w:bidi="hi-IN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pacing w:val="3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spacing w:val="3"/>
          <w:kern w:val="2"/>
          <w:sz w:val="24"/>
          <w:szCs w:val="24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. Обоснование объема финансовых ресурсов, необходимых для реализации </w:t>
      </w:r>
      <w:r>
        <w:rPr>
          <w:rFonts w:cs="Times New Roman" w:ascii="Times New Roman" w:hAnsi="Times New Roman"/>
          <w:b/>
          <w:color w:val="000000"/>
          <w:spacing w:val="-4"/>
          <w:kern w:val="2"/>
          <w:sz w:val="28"/>
          <w:szCs w:val="28"/>
          <w:lang w:eastAsia="hi-IN" w:bidi="hi-IN"/>
        </w:rPr>
        <w:t>Подпрограммы</w:t>
      </w:r>
    </w:p>
    <w:p>
      <w:pPr>
        <w:pStyle w:val="Style20"/>
        <w:tabs>
          <w:tab w:val="clear" w:pos="708"/>
          <w:tab w:val="left" w:pos="1095" w:leader="none"/>
        </w:tabs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бюджетных ассигнований на реализацию мероприятий Подпрограммы, предполагаемых за счет средств местного бюджета, устанавливается и утверждается решением Собр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Замостянского  сельсовета Суджа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расходы подлежат ежегодному уточнению в рамках бюджетного цикла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ресурсному обеспечению Подпрограммы за счет средств местного бюджета по годам реализации Подпрограммы приведена в таблице №3 приложении № 1 к муниципальной программе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9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нализ рисков реализации Подпрограммы (вероятных явлений, событий, процессов, не зависящих от участников Подпрограммы и негативно влияющих на основные параметры Подпрограммы) и описание мер управления рисками реализации Подпрограммы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фактором снижения данного риска является эффективное бюджетное планирование, обеспечение реализуемых в рамках Подпрограммы мероприятий необходимой обосновывающей документацией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значение для успешной реализации Под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риски связаны с изменением федерального, регионального законодательства, длительностью формирования нормативной 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рованием бюджетных расходов в сфере муниципальной службы, что может повлечь недофинансирование, сокращение или прекращение программных мероприятий.</w:t>
      </w:r>
    </w:p>
    <w:p>
      <w:pPr>
        <w:pStyle w:val="Style20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рисками реализации Подпрограммы будет осуществляться в рамках единой системы управления рисками муниципальной программы.</w:t>
      </w:r>
    </w:p>
    <w:p>
      <w:pPr>
        <w:sectPr>
          <w:type w:val="nextPage"/>
          <w:pgSz w:w="11906" w:h="16838"/>
          <w:pgMar w:left="1134" w:right="1134" w:gutter="0" w:header="0" w:top="1134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Style w:val="3"/>
          <w:rFonts w:cs="Times New Roman" w:ascii="Times New Roman" w:hAnsi="Times New Roman"/>
        </w:rPr>
        <w:t>Приложение№1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муниципальной службы</w:t>
      </w:r>
      <w:r>
        <w:rPr>
          <w:rFonts w:cs="Times New Roman" w:ascii="Times New Roman" w:hAnsi="Times New Roman"/>
        </w:rPr>
        <w:t>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ascii="Times New Roman" w:hAnsi="Times New Roman" w:eastAsia="Arial CYR" w:cs="Times New Roman"/>
          <w:bCs/>
          <w:color w:val="000000"/>
        </w:rPr>
      </w:pPr>
      <w:r>
        <w:rPr>
          <w:rFonts w:eastAsia="Arial CYR" w:cs="Times New Roman" w:ascii="Times New Roman" w:hAnsi="Times New Roman"/>
          <w:bCs/>
          <w:color w:val="000000"/>
        </w:rPr>
        <w:t>Таблица№1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Cs/>
          <w:color w:val="000000"/>
          <w:sz w:val="24"/>
          <w:szCs w:val="24"/>
        </w:rPr>
      </w:pPr>
      <w:r>
        <w:rPr>
          <w:rFonts w:eastAsia="Arial CYR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казателях (индикаторах) муниципальной программы «Развитие муниципальной службы» и их значения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50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06"/>
        <w:gridCol w:w="1418"/>
        <w:gridCol w:w="1847"/>
        <w:gridCol w:w="1418"/>
        <w:gridCol w:w="1559"/>
        <w:gridCol w:w="1559"/>
        <w:gridCol w:w="1276"/>
      </w:tblGrid>
      <w:tr>
        <w:trPr>
          <w:trHeight w:val="276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68" w:leader="none"/>
                <w:tab w:val="center" w:pos="472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 по годам</w:t>
            </w:r>
          </w:p>
        </w:tc>
      </w:tr>
      <w:tr>
        <w:trPr>
          <w:trHeight w:val="5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3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й службы»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стигнутых целевых показателей (индикаторов) муниципальной программы к общему количеству целевых показателей (индикатор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ормативных правовых актов, изданных без вынесения актов прокурорского реаг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дельный вес муниципальных служащих и лиц, состоящих в резерве управленческих кад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рошедших повышение квалификаци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53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ых служащих, принявших участие в семинар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униципальных служащих, прошедших аттестац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лиц, назначенных из резерва управленческих кадров Администрации Замостянского сельсовета Суджанск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лиц, назначенных на основе конкур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1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остигнутых целевых показателей (индикаторов) муниципальной программы «Развитие муниципальной службы» к общему количеству целевых показателей (индикатор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393"/>
      <w:bookmarkStart w:id="3" w:name="P393"/>
      <w:bookmarkEnd w:id="3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х мероприятий муниципальной программы «Развитие муниципальной служб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10"/>
        <w:gridCol w:w="1985"/>
        <w:gridCol w:w="992"/>
        <w:gridCol w:w="1134"/>
        <w:gridCol w:w="2693"/>
        <w:gridCol w:w="2126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 реализации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нормативно-правовой базы по вопросам развития местного самоуправления и муниципальной служб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ижение количества актов прокурорского реагирования на нормативные правовые ак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эффективная деятельность Администрации</w:t>
            </w:r>
            <w:r>
              <w:rPr>
                <w:rFonts w:cs="Times New Roman" w:ascii="Times New Roman" w:hAnsi="Times New Roman"/>
              </w:rPr>
              <w:t xml:space="preserve"> Замостянского сельсовета Суджанского рай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дельный вес нормативных правовых актов, изданных без вынесения актов прокурорского реагирова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вышение квалификации муниципальных служащих и лиц, состоящих в резерве в Администрации Замостянского сельсовета Суджанского рай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удельного веса муниципальных служащих и граждан, состоящих в резерве управленческих кадров в </w:t>
            </w:r>
            <w:r>
              <w:rPr>
                <w:rFonts w:cs="Times New Roman" w:ascii="Times New Roman" w:hAnsi="Times New Roman"/>
              </w:rPr>
              <w:t>Администрации Замостянского сельсовета Суджан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еэффективная деятельность муниципальных служащих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дельный вес муниципальных служащих и граждан, состоящих в резерве управленческих кадров в Администрации Замостянского сельсовета Суджанского района, прошедших повышение квалификаци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семинарских занятиях по изучению изменений действующего законодательства по вопросам муниципальной служб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удельного веса муниципальных служащих, принявших участие в семинарах и совещаниях по вопросам муниципальной служб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изкий уровень правовой грамотности муниципальных служащ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муниципальных служащих, принявших участие в семинара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Внедрение современных методов оценки профессиональных знаний и навыков муниципальных служащих при проведении аттест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, увеличение удельного веса муниципальных служащих, прошедших аттест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изкий уровень профессиональной служебной деятельности муниципальных служащ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ый вес муниципальных служащих, прошедших аттестац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формированию кадрового резерва и резерва управленческих кадров в Администрация Замостянского сельсовета Суджанского рай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удельного веса лиц, назначенных из резерва управленческих кадров Администрации Замостянского сельсовета Суджанского района и кадрового резер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эффективная деятельность муниципальных служащ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ый вес лиц, назначенных из резерва управленческих кадров в 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</w:rPr>
              <w:t>, прошедших повышение квалификации</w:t>
            </w:r>
            <w:r>
              <w:rPr>
                <w:rFonts w:cs="Times New Roman" w:ascii="Times New Roman" w:hAnsi="Times New Roman"/>
              </w:rPr>
              <w:t xml:space="preserve"> и кадрового резерв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удельного веса лиц, назначенных на основе конкур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эффективная деятельность муниципальных служащ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ый вес лиц, назначенных на основе конкурса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bookmarkStart w:id="4" w:name="P594"/>
      <w:bookmarkEnd w:id="4"/>
      <w:r>
        <w:rPr>
          <w:rFonts w:cs="Times New Roman" w:ascii="Times New Roman" w:hAnsi="Times New Roman"/>
          <w:b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279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63"/>
        <w:gridCol w:w="2827"/>
        <w:gridCol w:w="1709"/>
        <w:gridCol w:w="850"/>
        <w:gridCol w:w="851"/>
        <w:gridCol w:w="1701"/>
        <w:gridCol w:w="850"/>
        <w:gridCol w:w="1418"/>
        <w:gridCol w:w="1276"/>
        <w:gridCol w:w="1134"/>
      </w:tblGrid>
      <w:tr>
        <w:trPr>
          <w:trHeight w:val="712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БС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, годы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Развитие муниципальной службы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устойчивого развития кадрового потенциал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мостянского сельсовета 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 1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4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Consplusnonformat">
    <w:name w:val="consplusnonformat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hyperlink" Target="consultantplus://offline/ref=D3B1D85AB7CAAE798BE9A513618F970D869A050194AEF783780D4A0878823C8By1vFF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3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3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46:00Z</dcterms:created>
  <dc:creator>Пользователь</dc:creator>
  <dc:description/>
  <cp:keywords/>
  <dc:language>en-US</dc:language>
  <cp:lastModifiedBy>Администратор</cp:lastModifiedBy>
  <cp:lastPrinted>2021-11-29T13:18:00Z</cp:lastPrinted>
  <dcterms:modified xsi:type="dcterms:W3CDTF">2021-11-29T11:19:00Z</dcterms:modified>
  <cp:revision>21</cp:revision>
  <dc:subject/>
  <dc:title/>
</cp:coreProperties>
</file>