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14 ноября 2023 года №127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«Развитие культуры» МО «Замостянский сельсовет»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уджанского района Курской области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муниципальную программу «Развитие культуры» МО «Замостянский сельсовет» Суджанского района Курской области, утвержденную постановлением  № 113 от 11.11.2022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 Паспорт муниципальной программы «Развитие культуры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 «Замостянский сельсовет» Суджанского района Курской области изложить в новой редакции /приложение 1/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Программы «Обоснование объема финансовых ресурсов, необходимых для реализации муниципальной программы» изложить в новой редакции /приложение 2/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аспорт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Искус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 «Развитие культуры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 «Замостянский сельсовет» Суджанского района Ку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ожить в новой редакции /приложение 3/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здел 3. Подпрограммы «Обоснование объема финансовых ресурсов, необходимых для реализации подпрограммы» изложить в новой редакции /приложение 4/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 (обнародования) в  установленном порядке и подлежит размещению на официальном сайте Администрации Замостянского  сельсовета Суджанского райо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«Развитие культуры» МО «Замостянский сельсовет» Суджанского района Курской област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Замостянский ЦСД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«Искусство» муниципальной программы «Развитие культуры»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МО «Замостянский сельсовет»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консультативными программами, создание благоприятных условий для работников культуры, обеспечение оргтехникой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итальный ремонт зданий клубов посе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>
          <w:trHeight w:val="8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22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-2025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ъем бюджетных ассигнований на реализацию Программы составляет  5 033,681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</w:rPr>
              <w:t>3 057,79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 987,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987,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«Искусство» муниципальной программы «Развитие культуры»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МО «Замостянский сельсовет» Суджанского района Курской области объем  ассигнований бюджета муниципального образования составляет 5 033,681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</w:rPr>
              <w:t>3 057,79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987, 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987,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0" w:name="Раздел_10_Анализ_рисков"/>
      <w:bookmarkStart w:id="1" w:name="Раздел_10_Анализ_рисков"/>
      <w:bookmarkEnd w:id="1"/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8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3 год и плановый период 2024-2025 гг» 5 033,681 тыс. рублей, в том числе: 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023 год – </w:t>
      </w:r>
      <w:r>
        <w:rPr>
          <w:rFonts w:cs="Arial" w:ascii="Arial" w:hAnsi="Arial"/>
          <w:sz w:val="24"/>
          <w:szCs w:val="24"/>
        </w:rPr>
        <w:t>3 057,799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987,9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;</w:t>
      </w:r>
    </w:p>
    <w:p>
      <w:pPr>
        <w:pStyle w:val="Normal"/>
        <w:spacing w:lineRule="auto" w:line="240" w:before="60" w:after="60"/>
        <w:ind w:firstLine="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5 год –987,9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ind w:firstLine="34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  <w:bookmarkStart w:id="2" w:name="Раздел_10_Анализ_рисков"/>
      <w:bookmarkStart w:id="3" w:name="Раздел_10_Анализ_рисков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>подпрограммы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«Искусство»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ой программы «Развитие культуры» в МО «Замостянский сельсовет» Суджан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крепление материальной базы в сфере культуры 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условиях пандемии сохранение среднее числа участников клубных формирований на уровне 2023 год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3 - 2025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033,681 тыс. рубле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Бюджетные ассигнования бюджета муниципального образования на реализацию подпрограммы «Искусство»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й программы «Развитие культуры»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МО «Замостянский сельсовет» Суджанского района Курской области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по годам распределяются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</w:rPr>
              <w:t>3 057,799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987,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987,94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подпрограммы муниципальной программы «Искусство» муниципальной программы «Развитие культуры»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МО «Замостянский сельсовет» Суджанского района Курской области» осуществляется за счет средств бюджета муниципального образования. </w:t>
      </w:r>
    </w:p>
    <w:p>
      <w:pPr>
        <w:pStyle w:val="Normal"/>
        <w:spacing w:lineRule="auto" w:line="240" w:before="0" w:after="0"/>
        <w:ind w:firstLine="34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5 033,681 тыс. рублей, в том числе: 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023 год – </w:t>
      </w:r>
      <w:r>
        <w:rPr>
          <w:rFonts w:cs="Arial" w:ascii="Arial" w:hAnsi="Arial"/>
          <w:sz w:val="24"/>
          <w:szCs w:val="24"/>
        </w:rPr>
        <w:t>3 057,799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987,9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;</w:t>
      </w:r>
    </w:p>
    <w:p>
      <w:pPr>
        <w:pStyle w:val="Normal"/>
        <w:spacing w:lineRule="auto" w:line="240" w:before="60" w:after="60"/>
        <w:ind w:firstLine="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5 год –987,9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ind w:firstLine="34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6:00Z</dcterms:created>
  <dc:creator>Compus</dc:creator>
  <dc:description/>
  <cp:keywords/>
  <dc:language>en-US</dc:language>
  <cp:lastModifiedBy>ZamosteV</cp:lastModifiedBy>
  <cp:lastPrinted>2023-01-09T17:06:00Z</cp:lastPrinted>
  <dcterms:modified xsi:type="dcterms:W3CDTF">2023-12-26T12:29:00Z</dcterms:modified>
  <cp:revision>112</cp:revision>
  <dc:subject/>
  <dc:title/>
</cp:coreProperties>
</file>