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>от 14 ноября 2023 г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№1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й службы» МО «Замостянский сельсовет» Суджанского района Курской области</w:t>
      </w:r>
    </w:p>
    <w:p>
      <w:pPr>
        <w:pStyle w:val="ConsPlusNormal"/>
        <w:widowControl/>
        <w:ind w:righ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становлением от 11.02.2021 №11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1. Внести изменения в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>«Развитие муниципальной службы» МО «Замостянский сельсовет Суджанского района Курской области (далее – Программа), утвержденную  постановлением № 114 от 11.11.2022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аспор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звитие муниципальной службы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«Замостянский сельсовет Суджанского района Курской област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ложить в новой редакции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ложение 1;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2. Паспорт </w:t>
      </w:r>
      <w:r>
        <w:rPr>
          <w:rStyle w:val="StrongEmphasis"/>
          <w:rFonts w:eastAsia="Times New Roman CYR" w:cs="Times New Roman" w:ascii="Times New Roman" w:hAnsi="Times New Roman"/>
          <w:b w:val="false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ализация мероприятий, направленных на развитие муниципальной службы» муниципальной программы «Развитие муниципальной службы»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«Замостянский сельсовет Суджанского района Курской области» </w:t>
      </w:r>
      <w:r>
        <w:rPr>
          <w:rFonts w:cs="Times New Roman" w:ascii="Times New Roman" w:hAnsi="Times New Roman"/>
          <w:bCs/>
          <w:iCs/>
          <w:sz w:val="24"/>
          <w:szCs w:val="24"/>
        </w:rPr>
        <w:t>изложить в новой редакции приложение 2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3. Таблицу 3 «</w:t>
      </w: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» изложить в новой редакции;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2. Контроль исполнения настоящего постановления возложить на заместителя Главы администрации Замостянского сельсовета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Appleconvertedspace"/>
          <w:rFonts w:eastAsia="Times New Roman CYR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Style17"/>
        <w:ind w:lef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ConsPlusTitle1"/>
        <w:widowControl/>
        <w:spacing w:before="0" w:after="0"/>
        <w:contextualSpacing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/>
      </w:pPr>
      <w:r>
        <w:rPr>
          <w:b w:val="false"/>
        </w:rPr>
        <w:t>Глава Замостянского сельсовета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Суджанского района                                                                                                    Кирин В.В.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 CYR" w:cs="Times New Roman"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Развитие муниципальной службы» МО «Замостянский сельсовет» Суджанского района Курской области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 в МО «Замостянский сельсовет» Суджанского района Курской област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ие эффективной деятельности Администрации Замостянского сельсовета Суджанского района, как ответственного исполн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ы «Развитие муниципальной службы»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создание единой системы непрерывного обучения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достигнутых целевых показателей (индикаторов) муниципальной программы к общему количеству целевых показателей (индикаторов)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нормативных правовых актов, изданных без вынесения актов прокурорского реагирования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х участие в семинар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муниципальных служащих, прошедших аттестацию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из резерва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на основе конкурс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еализуется в один этап - 2023-2025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ит – 105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3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,0 тыс.рублей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,0 тыс.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2</w:t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ализация мероприятий, направленных на развитие муниципальной службы» муниципальной программы «Развитие муниципальной службы» в МО «Замостянский сельсовет Суджанского района Курской области» </w:t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еализации Программы</w:t>
            </w:r>
          </w:p>
        </w:tc>
      </w:tr>
      <w:tr>
        <w:trPr>
          <w:trHeight w:val="5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эффективного управления Программой;</w:t>
            </w:r>
          </w:p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стижение запланированных результа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оздание единой системы непрерывного обучения муниципальных служащих и лиц, состоящих в резерве управленческих кадров Администрации Замостянского сельсовета Суджан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остигнутых целевых показателей (индикаторов) муниципальной программ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муниципальной службы» 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изуется в один этап - 2023-2025 го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местного бюджета  на реализацию подпрограммы состав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3,0 тыс.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11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удельного веса лиц, назначенных из резерва управленческих кадр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дрового резер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удельного веса лиц, назначенных на основе конкурса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bookmarkStart w:id="0" w:name="P594"/>
      <w:bookmarkEnd w:id="0"/>
      <w:r>
        <w:rPr>
          <w:rFonts w:cs="Times New Roman" w:ascii="Times New Roman" w:hAnsi="Times New Roman"/>
          <w:b/>
        </w:rPr>
        <w:t>Ресурсное обеспечение 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27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3118"/>
        <w:gridCol w:w="1701"/>
        <w:gridCol w:w="851"/>
        <w:gridCol w:w="850"/>
        <w:gridCol w:w="1843"/>
        <w:gridCol w:w="851"/>
        <w:gridCol w:w="992"/>
        <w:gridCol w:w="1276"/>
        <w:gridCol w:w="1134"/>
      </w:tblGrid>
      <w:tr>
        <w:trPr>
          <w:trHeight w:val="712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униципальной службы» МО «Замостянский сельсовет» Суджа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мероприятий, направленных на развитие муниципальной службы» муниципальной программы «Развитие муниципальной службы» в МО «Замостянский сельсовет» Суджанского района Кур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 101 С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6:00Z</dcterms:created>
  <dc:creator>Пользователь</dc:creator>
  <dc:description/>
  <cp:keywords/>
  <dc:language>en-US</dc:language>
  <cp:lastModifiedBy>ZamosteV</cp:lastModifiedBy>
  <cp:lastPrinted>2022-11-24T10:49:00Z</cp:lastPrinted>
  <dcterms:modified xsi:type="dcterms:W3CDTF">2023-12-26T11:20:00Z</dcterms:modified>
  <cp:revision>34</cp:revision>
  <dc:subject/>
  <dc:title/>
</cp:coreProperties>
</file>