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Ф.И.О, должность представителя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нимателя (работодателя)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Уведомление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общаю, что: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описание обстоятельств, при которых стало известно о случаях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ащения к муниципальному служащему в связи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го к совершению коррупционных правонарушений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ата, место, время, другие условия)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дробные сведения о коррупционных правонарушениях, которые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просьбе обратившихся лиц)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все известные сведения о физическом (юридическом) лице,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клоняющем к коррупционному правонарушению)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ата, подпись, инициалы и фамилия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18:40Z</dcterms:created>
  <dc:creator/>
  <dc:description/>
  <dc:language>en-US</dc:language>
  <cp:lastModifiedBy/>
  <dcterms:modified xsi:type="dcterms:W3CDTF">2019-03-12T12:20:47Z</dcterms:modified>
  <cp:revision>1</cp:revision>
  <dc:subject/>
  <dc:title/>
</cp:coreProperties>
</file>