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ЗАМОСТЯНСКОГО СЕЛЬСОВЕТА</w:t>
      </w:r>
    </w:p>
    <w:p>
      <w:pPr>
        <w:pStyle w:val="Heading1"/>
        <w:widowControl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джанского района Курской области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5"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1701" w:hanging="0"/>
        <w:rPr>
          <w:rFonts w:ascii="Arial" w:hAnsi="Arial" w:cs="Arial"/>
          <w:b/>
          <w:b/>
          <w:color w:val="000000"/>
          <w:spacing w:val="20"/>
          <w:sz w:val="24"/>
          <w:szCs w:val="24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right="170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 декабря 2020 г  № 105</w:t>
      </w:r>
    </w:p>
    <w:p>
      <w:pPr>
        <w:pStyle w:val="Normal"/>
        <w:spacing w:lineRule="auto" w:line="240" w:before="0" w:after="0"/>
        <w:ind w:right="170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 внесении изменений в  муниципальную программу</w:t>
      </w:r>
    </w:p>
    <w:p>
      <w:pPr>
        <w:pStyle w:val="Style14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«Развитие муниципальной службы» </w:t>
      </w:r>
    </w:p>
    <w:p>
      <w:pPr>
        <w:pStyle w:val="Style1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Style14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«Замостянский сельсовет» Суджанского района </w:t>
      </w:r>
    </w:p>
    <w:p>
      <w:pPr>
        <w:pStyle w:val="Style1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179 Бюджетного кодекса Российской Федерации и постановлением Администрации Замостянского сельсовета от 14.11.2019 года № 135 «Об утверждении перечня муниципальных программ муниципального образования «Замостянский сельсовет» Суджанского района Курской области, Администрация Замостянского сельсовета Суджанского района Курской области </w:t>
      </w:r>
      <w:r>
        <w:rPr>
          <w:rFonts w:cs="Arial" w:ascii="Arial" w:hAnsi="Arial"/>
          <w:caps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изменения в муниципальную Программу «Развитие муниципальной службы» муниципального образования «Замостянский сельсовет» Суджанского района Курской области» согласно приложению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Контроль за выполнением 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Замостянского сельсовета                                             Кирин В.В.</w:t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муниципального образования «Замостянский сельсовет» Суджанского района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color w:val="000000"/>
          <w:sz w:val="24"/>
          <w:szCs w:val="24"/>
        </w:rPr>
        <w:t>«Реализация мероприятий, направленных на развитие муниципальной службы» муниципальной программы «Развитие муниципальной службы муниципального образования «Замостянский сельсовет» Суджанского района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(далее - Подпрограмма) </w:t>
      </w:r>
    </w:p>
    <w:tbl>
      <w:tblPr>
        <w:tblW w:w="957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11"/>
      </w:tblGrid>
      <w:tr>
        <w:trPr>
          <w:trHeight w:val="109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муниципальной подпрограммы   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муниципального образования «Замостянский сельсовет» Суджанского района Курской области» 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Замостянского сельсовета Суджан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астники подпрограммы  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Замостянского сельсовета Суджан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и 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организации муниципальной службы в Замостянском сельсовете Суджанского района Курской области (далее – муниципальная служб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исполнения муниципальными служащими своих должностных обяза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е управление и распоряжение муниципальным имуществом в целях повышения доходной ча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системы муниципаль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подпрограммы  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престижа муниципальной службы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муниципальных служащих,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муниципальных служащих, имеющих высшее профессиональное обра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, имущества находящегося в муниципаль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оки реализации подпрограммы  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– 2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2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9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сурсное обеспечение муниципальной подпрограммы  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ового обеспечения реализации  подпрограммы за 2020 - 2022 годы – 91,786,70 тыс.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69,786,70  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-  11,0 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-  11,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е результаты реализации подпрограммы  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явление зон, требующих приоритетного внимания  Администрации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комплекса мероприятий по повышению результативности деятельности Администрации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е расходование бюджет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тимизация учета муниципального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40" w:before="0" w:after="0"/>
      <w:ind w:right="1701" w:hanging="0"/>
      <w:jc w:val="center"/>
      <w:outlineLvl w:val="0"/>
    </w:pPr>
    <w:rPr>
      <w:rFonts w:ascii="Times New Roman" w:hAnsi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40" w:before="0" w:after="0"/>
      <w:ind w:right="1701" w:hanging="0"/>
      <w:jc w:val="center"/>
      <w:outlineLvl w:val="4"/>
    </w:pPr>
    <w:rPr>
      <w:rFonts w:ascii="Times New Roman" w:hAnsi="Times New Roman" w:cs="Times New Roman"/>
      <w:b/>
      <w:sz w:val="4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caps/>
      <w:sz w:val="28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sz w:val="4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09:00Z</dcterms:created>
  <dc:creator>Customer</dc:creator>
  <dc:description/>
  <cp:keywords/>
  <dc:language>en-US</dc:language>
  <cp:lastModifiedBy>Администратор</cp:lastModifiedBy>
  <cp:lastPrinted>2019-12-03T08:51:00Z</cp:lastPrinted>
  <dcterms:modified xsi:type="dcterms:W3CDTF">2021-03-10T10:22:00Z</dcterms:modified>
  <cp:revision>11</cp:revision>
  <dc:subject/>
  <dc:title/>
</cp:coreProperties>
</file>