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bookmarkStart w:id="0" w:name="Par1"/>
      <w:bookmarkEnd w:id="0"/>
      <w:r>
        <w:rPr>
          <w:rFonts w:cs="Arial" w:ascii="Arial" w:hAnsi="Arial"/>
          <w:b/>
          <w:bCs/>
        </w:rPr>
        <w:t xml:space="preserve">АДМИНИСТРАЦИЯЗАМОСТЯ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УДЖАНСОК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8 декабря 2020 г. N 1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О ВНЕСЕНИИ ИЗМЕНЕНИЙ В  МУНИЦИПАЛЬНУЮ ПРОГРАММУ "УПРАВЛЕНИЕ  МУНИЦИПАЛЬНЫМ ИМУЩЕСТВОМ И ЗЕМЕЛЬНЫМИ РЕСУРСАМИ В МО «ЗАМОСТЯНСКИЙ СЕЛЬСОВЕТ» 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FF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FF"/>
          </w:rPr>
          <w:t>Уставом</w:t>
        </w:r>
      </w:hyperlink>
      <w:r>
        <w:rPr>
          <w:rFonts w:cs="Arial" w:ascii="Arial" w:hAnsi="Arial"/>
        </w:rPr>
        <w:t xml:space="preserve"> муниципального образования «Замостянский сельсовет» и </w:t>
      </w:r>
      <w:hyperlink r:id="rId4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, формировании и реализации муниципальных программ муниципального образования «Замостянский сельсовет», утвержденным постановлением Администрации Замостянского сельсовета № 87 от 23.10.2013 «Об утверждении Положения о порядке принятий решений о решений о разработке муниципальных программ МО «Замостянский сельсовет» Суджанского района и их формирования и реализации и Порядка проведения и критерии оценки эффективности реализации муниципальных программ МО «Замостянский сельсовет»" Администрация Замостян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изменения в муниципальную </w:t>
      </w:r>
      <w:hyperlink w:anchor="Par32">
        <w:r>
          <w:rPr>
            <w:rStyle w:val="InternetLink"/>
            <w:rFonts w:cs="Arial" w:ascii="Arial" w:hAnsi="Arial"/>
            <w:color w:val="0000FF"/>
          </w:rPr>
          <w:t>программу</w:t>
        </w:r>
      </w:hyperlink>
      <w:r>
        <w:rPr>
          <w:rFonts w:cs="Arial" w:ascii="Arial" w:hAnsi="Arial"/>
        </w:rPr>
        <w:t xml:space="preserve"> "Управление муниципальным имуществом и земельными ресурсами в МО «Замостянский сельсовет» на 2020 - 2022 годы"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1.Паспорт программы, раздел IV. «Ресурсное обеспечение Программы»  и Приложение 2 к муниципальной программе «Ресурсное обеспечение муниципальной программы "Управление муниципальным имуществом и земельными ресурсами мо «Замостянский сельсовет» на 2020 - 2022 годы" изложить в новой редакции согласно приложению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постановление подлежит обнародованию на информационных стендах размещение на официальном сайте Администрации Замостя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Постановление вступает в силу момента подпис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амостянского сельсовета                                       Кирин В.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3" w:name="Par32"/>
      <w:bookmarkEnd w:id="3"/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"УПРАВЛЕНИЕ МУНИЦИПАЛЬНЫМ ИМУЩЕСТВОМ И ЗЕМЕЛЬНЫМИ РЕСУРСАМИ»  В МО «ЗАМОСТЯНСКИЙ СЕЛЬСОВЕТ» НА 2020 - 2022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4" w:name="Par36"/>
      <w:bookmarkEnd w:id="4"/>
      <w:r>
        <w:rPr>
          <w:rFonts w:cs="Arial" w:ascii="Arial" w:hAnsi="Arial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 земельными ресурсами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в МО «Замостянский сельсовет» на 2020 - 2022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1663"/>
        <w:gridCol w:w="6946"/>
      </w:tblGrid>
      <w:tr>
        <w:trPr>
          <w:trHeight w:val="6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правление муниципальным имуществом и земельными ресурсами в МО «Замостянский сельсовет» (далее - Программа)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Разработчик 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</w:tr>
      <w:tr>
        <w:trPr>
          <w:trHeight w:val="18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Программы 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существление эффективного управления и распоряжения земельными участкам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ходящимися в собственности муниципального образования Замостянского сельсовета, а также земельными участками, государственная собственность на которые не разграничена, расположенными на территории Замостянского сельсовета  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вышение доходности от использования и реализации муниципального имущества и земельных участков; осуществление государственной регистрации права собственности муниципального образования " Замостянский сельсовет " и объекты недвижимости и земельные участки; создание условий для осуществления эффективного управления муниципальным имуществом и земельными ресурсами Замостянского сельсовета ; осуществление контроля за использованием муниципального имущества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 2022 годы</w:t>
            </w:r>
          </w:p>
        </w:tc>
      </w:tr>
      <w:tr>
        <w:trPr>
          <w:trHeight w:val="39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99">
              <w:r>
                <w:rPr>
                  <w:rStyle w:val="InternetLink"/>
                  <w:rFonts w:cs="Arial" w:ascii="Arial" w:hAnsi="Arial"/>
                  <w:color w:val="0000FF"/>
                </w:rPr>
                <w:t>Перечень</w:t>
              </w:r>
            </w:hyperlink>
            <w:r>
              <w:rPr>
                <w:rFonts w:cs="Arial" w:ascii="Arial" w:hAnsi="Arial"/>
              </w:rPr>
              <w:t xml:space="preserve"> программ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одолжение работ по постановке на кадастровый учет объектов муниципальной собственности (выморочное, бесхозяйное, муниципальное имуществ), подготовка документов для регистрации права муниципальной собственности на объекты муниципального жилищного и нежилого фонда, а также на земельные участки организация проведения землеустроитель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 формированию земельных участков  с целью их предоставления для строительства и целей, не связанных со строительством, ведение учета земельных учас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рганизация проведения оценки рыночной стоимости годовой арендной платы объектов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бственности, объектов муниципальной собственности с целью продажи, для постановки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баланс; предоставление земельных участков для индивидуального жилищного строительства в соответствии с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</w:rPr>
                <w:t>Законом</w:t>
              </w:r>
            </w:hyperlink>
            <w:r>
              <w:rPr>
                <w:rFonts w:cs="Arial" w:ascii="Arial" w:hAnsi="Arial"/>
              </w:rPr>
              <w:t xml:space="preserve"> Курской области от 21.09.2011 N 74-ЗК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рганизация проведения оценки рыночной стоимости земельных участков; приватизация объектов муниципальной собственности; заключение договоров аренды муниципального имущества; организация изготовления проектной документации на перевод и переоборудование, переустройство, перепланировку, а также проведение технического обследования состояния конструкций объектов недвижимости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етензионно-исковой работы; подготовка документации к судебному разбирательству; обеспечение взыскания задолженности в рамках исполнительного производства; организация и проведение торгов (конкурсов, аукционов) с целью предоставления земельных участков в аренду, предоставления земельных участков в собственность за плат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рганизация работ по содержанию и обслуживанию муниципального имущества, приобретение, создание, сопровождение программного обеспечения для ведения реестра муниципального имущества Замостянского сельсовета; финансовое обеспечение расходов на содержание  и организацию деятельности отдела по управлению муниципальным имуществом и земельного ресурса Замостянского сельсовета 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финансируется за счет средств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Замостянского сельсов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щий объем финансирования162,282 руб.  в  том числе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0 г.–158,282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1 г.–2,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г. –2,0 тыс. руб. </w:t>
            </w:r>
          </w:p>
        </w:tc>
      </w:tr>
      <w:tr>
        <w:trPr>
          <w:trHeight w:val="49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доля объектов недвижимости, поставленных на кадастровый уч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оля объектов недвижимости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доходов от приватизации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мма доходов от сдачи в аренду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земельных участков, на которые зарегистрировано право собственности муниципального образования " Замостянский сельсовет"; доля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; количество земельных  участков, предоставленных для индивидуального жилищного строительства; доходы от продажи земельных участков, доходы, получаемые в виде арендной платы, а также средства от продажи права на заключение договоров аренды земли, находящиеся в собственности Замостянского сельсовета; доходы от продажи земельных участков, находящихся в собственности </w:t>
            </w:r>
          </w:p>
        </w:tc>
      </w:tr>
      <w:tr>
        <w:trPr>
          <w:trHeight w:val="168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 ходе реализации Программы за период с 2020 по 2022 год планируется достижение следующих результа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.Увеличение доли объектов недвижимости, поставленных на кадастровый учет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величение доли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лучение доходов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иватизации муниципального имущества, сдачи в аренду муниципального имущества (1млн.руб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арендной платы, а также средства от продажи права на заключение договоров аренды земли, находящиеся в собственности поселения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(0,6 млн. руб.); продажи земельных участков, находящихся 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и поселения(за исключением участков муниципальных автономных учреждений)0,5 млн. руб.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егистрация права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востребованных земельных долей; .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Par272"/>
      <w:bookmarkStart w:id="6" w:name="Par272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7" w:name="Par440"/>
      <w:bookmarkEnd w:id="7"/>
      <w:r>
        <w:rPr>
          <w:rFonts w:cs="Arial" w:ascii="Arial" w:hAnsi="Arial"/>
        </w:rPr>
        <w:t>IV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сточником финансирования мероприятий Программы является бюджет поселения. Общий </w:t>
      </w:r>
      <w:hyperlink w:anchor="Par1033">
        <w:r>
          <w:rPr>
            <w:rStyle w:val="InternetLink"/>
            <w:rFonts w:cs="Arial" w:ascii="Arial" w:hAnsi="Arial"/>
            <w:color w:val="0000FF"/>
          </w:rPr>
          <w:t>объем</w:t>
        </w:r>
      </w:hyperlink>
      <w:r>
        <w:rPr>
          <w:rFonts w:cs="Arial" w:ascii="Arial" w:hAnsi="Arial"/>
        </w:rPr>
        <w:t xml:space="preserve"> финансирования Программы (предполагаемый) представлен в приложении 2 к настоящей Программе и составляет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2020 г.– 158,282 тыс. руб.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2021 г.–2,0 тыс. руб.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 г. –2,0 тыс. руб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жегодные объемы бюджетных ассигнований мероприятий Программы уточняются в соответствии с утвержденным бюджетом  поселения на соответствующий финансовый год и плановый период с учетом выделенных на реализацию Программы финансовых средств. В случае привлечения дополнительных средств из источников, не предусмотренных настоящей Программой, заказчик Программы вносит в нее соответствующие измен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Par449"/>
      <w:bookmarkStart w:id="9" w:name="Par449"/>
      <w:bookmarkEnd w:id="9"/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bookmarkStart w:id="10" w:name="Par1027"/>
      <w:bookmarkEnd w:id="10"/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ми ресурсами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на 2020 - 2022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1" w:name="Par1033"/>
      <w:bookmarkEnd w:id="11"/>
      <w:r>
        <w:rPr>
          <w:rFonts w:cs="Arial" w:ascii="Arial" w:hAnsi="Arial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МУНИЦИПАЛЬНОЙ ПРОГРАММЫ "УПРАВЛЕНИЕ МУНИЦИПАЛЬНЫМ ИМУЩЕСТВОМ И ЗЕМЕЛЬНЫМИ РЕСУРСАМИ МО «ЗАМОСТЯНСКИЙ СЕЛЬСОВЕТ» 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4"/>
        <w:gridCol w:w="2057"/>
        <w:gridCol w:w="1573"/>
        <w:gridCol w:w="1452"/>
        <w:gridCol w:w="1573"/>
      </w:tblGrid>
      <w:tr>
        <w:trPr>
          <w:trHeight w:val="600" w:hRule="atLeast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тыс. руб.)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, направление расходов 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Программы </w:t>
            </w:r>
          </w:p>
        </w:tc>
        <w:tc>
          <w:tcPr>
            <w:tcW w:w="4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1 г.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162,282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2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МО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82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2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в разрез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х распоряд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редств бюджета МО, ответ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еал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AB782A9CB3FF290A50BFEF6FCBC15C6887A1997C318A13BA0C30D75526614C60447C5489D92F615aBM" TargetMode="External"/><Relationship Id="rId3" Type="http://schemas.openxmlformats.org/officeDocument/2006/relationships/hyperlink" Target="consultantplus://offline/ref=804AB782A9CB3FF290A515F3E090E619C0872C1D9AC810FF61FF9850225B6C4318a1M" TargetMode="External"/><Relationship Id="rId4" Type="http://schemas.openxmlformats.org/officeDocument/2006/relationships/hyperlink" Target="consultantplus://offline/ref=804AB782A9CB3FF290A515F3E090E619C0872C1D9ACB1BF466FF9850225B6C43814B1E870C9391FE5A73FC11a7M" TargetMode="External"/><Relationship Id="rId5" Type="http://schemas.openxmlformats.org/officeDocument/2006/relationships/hyperlink" Target="consultantplus://offline/ref=804AB782A9CB3FF290A515F3E090E619C0872C1D9AC815F767FF9850225B6C4318a1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26:00Z</dcterms:created>
  <dc:creator>cuckoo</dc:creator>
  <dc:description/>
  <cp:keywords/>
  <dc:language>en-US</dc:language>
  <cp:lastModifiedBy>Администратор</cp:lastModifiedBy>
  <cp:lastPrinted>2019-12-02T15:54:00Z</cp:lastPrinted>
  <dcterms:modified xsi:type="dcterms:W3CDTF">2021-03-10T10:39:00Z</dcterms:modified>
  <cp:revision>132</cp:revision>
  <dc:subject/>
  <dc:title>АДМИНИСТРАЦИЯ ГОРОДА КУРСКА</dc:title>
</cp:coreProperties>
</file>