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ЗАМОСТЯ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СУДЖАНСКОГО РАЙОНА КУРСКОЙ ОБЛАСТИ</w:t>
      </w: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    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18 декабря 2020 года №10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color w:val="5F5F5F"/>
          <w:sz w:val="28"/>
          <w:szCs w:val="28"/>
          <w:lang w:eastAsia="ru-RU"/>
        </w:rPr>
        <w:t>О внесении изменений в  муниципальную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программу «Развитие культуры» муниципального образования «Замостянский сельсовет» Суджа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на 2020-2022 гг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Ф», Законом Российской Федерации от 09.10.1992 № 3612-1 «Основы законодательства Российской Федерации о культуре», Уставом муниципального образования «Замостянский сельсовет» Суджанского района Курской области Администрация Замостянского сельсовета ПОСТАНО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Внести изменения в  муниципальную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программу «Развитие культуры муниципального образования «Замостянский сельсовет» Суджанского района Курской области на 2020-2022 гг.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firstLine="1134"/>
        <w:jc w:val="both"/>
        <w:outlineLvl w:val="1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1.1. Паспорт программы, раздел 4 «Обоснование объема финансовых ресурсов, необходимых для реализации муниципальной программы», паспорт </w:t>
      </w:r>
      <w:r>
        <w:rPr>
          <w:rFonts w:eastAsia="Times New Roman" w:cs="Arial" w:ascii="Arial" w:hAnsi="Arial"/>
          <w:bCs/>
          <w:sz w:val="28"/>
          <w:szCs w:val="28"/>
        </w:rPr>
        <w:t xml:space="preserve">подпрограммы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2.1. «Искусство», раздел  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3 «Обоснование объема финансовых ресурсов, необходимых для реализации подпрограммы» подпрограммы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 и</w:t>
      </w:r>
      <w:r>
        <w:rPr>
          <w:rFonts w:eastAsia="Times New Roman" w:cs="Arial" w:ascii="Arial" w:hAnsi="Arial"/>
          <w:sz w:val="28"/>
          <w:szCs w:val="28"/>
          <w:lang w:eastAsia="ru-RU"/>
        </w:rPr>
        <w:t>зложить в новой редакции согласно приложению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 в  установленном порядке и подлежит размещению на официальном сайте Администрации Замостянского  сельсовета Суджанского райо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Глава Замостянского  сельсовета                                             Кирин В.В.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ая программа «Развитие культуры» муниципального образования «Замостянский сельсовет» Суджанского района Курской области на 2020-2022 гг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й программы Замостянского сельсовета Суджанского района Курской области «Развитие культуры» муниципального образования «Замостянский сельсовет» Суджанского района Курской области                      на 2020-2022 гг». </w:t>
      </w:r>
      <w:r>
        <w:rPr/>
        <w:t>далее –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Замостянский ЦСДК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.1. «Искусство»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рост количества культурно-просветительских мероприятий по сравнению с 2019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процент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-2022 годы, в один эт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бюджетных ассигнований на реализацию Программы составляет  13136994,21 тыс. рублей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ассигнований, источником которых является бюджет муниципального образования, составляет 13136994,21 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подпрограмме 2.1. «Искусство» объем  ассигнований бюджета муниципального образования составляет 13136994,21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286872,36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4384580,62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4565541,23 тыс. рубле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крепление единого культурного пространства сельсовет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0" w:name="Раздел_10_Анализ_рисков"/>
      <w:bookmarkStart w:id="1" w:name="Раздел_10_Анализ_рисков"/>
      <w:bookmarkEnd w:id="1"/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мероприятий Программы осуществляется за счет средств бюджета муниципального района,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«О бюджете муниципального образования «Замостянский сельсовет» на 2020 год и плановый период 2021-2022 гг», в том числе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– 4286872,36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1 год –4384580,62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4565541,23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  <w:bookmarkStart w:id="2" w:name="Раздел_10_Анализ_рисков"/>
      <w:bookmarkStart w:id="3" w:name="Раздел_10_Анализ_рисков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ПАСПОРТ</w:t>
        <w:br/>
        <w:t xml:space="preserve">под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2.1. «Искусст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ав граждан на участие в культурной жизни сел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поддержки молодых дарований, видных деятелей в сфере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 Курской области</w:t>
            </w:r>
          </w:p>
        </w:tc>
      </w:tr>
      <w:tr>
        <w:trPr>
          <w:trHeight w:val="65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 - 2022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щий объем бюджетных ассигнований бюджета муниципального образования на реализацию подпрограммы 2.1. составляет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3136994,21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 бюджета муниципального образования на реализацию подпрограммы 2.1.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286872,36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4384580,62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4565541,23 тыс. рублей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ый качественный уровень развития бюджетной сети учреждений культурно-досугового тип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ирование подпрограммы 2.1. осуществляется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из бюджета муниципального образования на реализацию подпрограммы составляет 13136994,21 тыс. рублей и по годам распределяется в следующих размерах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– 4286872,36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1 год –4384580,62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4565541,23 тыс. руб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74" w:hanging="1440"/>
      </w:pPr>
      <w:rPr>
        <w:color w:val="5F5F5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  <w:color w:val="000000"/>
      <w:w w:val="10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5F5F5F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6:00Z</dcterms:created>
  <dc:creator>Compus</dc:creator>
  <dc:description/>
  <cp:keywords/>
  <dc:language>en-US</dc:language>
  <cp:lastModifiedBy>Администратор</cp:lastModifiedBy>
  <cp:lastPrinted>2019-12-02T09:58:00Z</cp:lastPrinted>
  <dcterms:modified xsi:type="dcterms:W3CDTF">2021-03-10T11:16:00Z</dcterms:modified>
  <cp:revision>72</cp:revision>
  <dc:subject/>
  <dc:title/>
</cp:coreProperties>
</file>