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АДМИНИСТРАЦИИ ЗАМОСТЯНСКОГО СЕЛЬСОВЕТА</w:t>
      </w:r>
    </w:p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99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8»декабря  2020 года № 1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муниципальную программу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 и в целях комплексного решения проблемы в обеспечении жилыми помещениями граждан, проживающих на территории Замостянского сельсовета, Администрация Замостянского сельсовета Суджанского района ПОСТАНОВЛЯЕТ</w:t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Arial" w:ascii="Arial" w:hAnsi="Arial"/>
        </w:rPr>
        <w:t>1.Внести изменения в  муниципальную программу «Обеспечение доступным и комфортным жильем и коммунальными услугами граждан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ом образовании «Замостянский сельсовет» Суджанского района Курской области».</w:t>
      </w:r>
    </w:p>
    <w:p>
      <w:pPr>
        <w:pStyle w:val="Style17"/>
        <w:autoSpaceDE w:val="false"/>
        <w:ind w:left="0" w:right="0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1.1.Паспорт программы, раздел «Обоснование объема финансовых ресурсов, необходимых для реализации муниципальной программ» изложить в новой редакции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Настоящее постановление вступает в силу с момента его подписания и подлежит официальному обнародова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3.Контроль за выполнением постановления оставляю за собой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Замостянского сельсовета                               Кирин В.В.</w:t>
      </w:r>
    </w:p>
    <w:p>
      <w:pPr>
        <w:pStyle w:val="TextBody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по уличному освещению, озеленению, прочих мероприятий по благоустройству;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: 2020-2022 годы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дпрограмма 1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Обеспечение качественными услугами ЖКХ населения в Замостянском сельсовете Суджанского района Курской области» - 8409712,33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5415636,54 рублей,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582866,70 тыс. рублей,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411209,09 тыс. рублей</w:t>
            </w:r>
          </w:p>
        </w:tc>
      </w:tr>
      <w:tr>
        <w:trPr>
          <w:trHeight w:val="170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рограммы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ходы на реализацию муниципальной программы формируются за счет средств федерального бюджета, областного бюджета, бюджета Замостя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Замостянского сельсовета Суджанского района Кур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есурсного обеспечения реализации муниципальной программы за счет средств местного бюджета на 2020-2021годы определятся в соответствии с решением собрания депутатов Замостянского сельсовета о бюджете Замостянского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 финансирования программы в период 2020-2022 гг. приведен на уровне финансового обеспечения 2019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программа 1. «Обеспечение качественными услугами ЖКХ населения в Замостянском сельсовете Суджанского района Курской области» - 8409712,33 тыс. рублей, в том числе по годам реализации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0 год – 5415636,54 рублей,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1 год – 1582866,70 тыс. рублей,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22 год – 1411209,09 тыс. рублей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A02E7E018C3548DF8DFC2A391BC7A16F56AC897798E336AE96CEE87E5D9E3453CA5F190F11931809X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5:00Z</dcterms:created>
  <dc:creator>Кузнецова Ирина Николаевна</dc:creator>
  <dc:description/>
  <cp:keywords/>
  <dc:language>en-US</dc:language>
  <cp:lastModifiedBy>Администратор</cp:lastModifiedBy>
  <cp:lastPrinted>2019-12-03T07:53:00Z</cp:lastPrinted>
  <dcterms:modified xsi:type="dcterms:W3CDTF">2021-03-10T11:25:00Z</dcterms:modified>
  <cp:revision>70</cp:revision>
  <dc:subject/>
  <dc:title>ВЫПИСКА</dc:title>
</cp:coreProperties>
</file>