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5F5F5F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5F5F5F"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5F5F5F"/>
          <w:sz w:val="28"/>
          <w:szCs w:val="28"/>
          <w:lang w:eastAsia="ru-RU"/>
        </w:rPr>
        <w:t>ЗАМОСТЯНСКОГО 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5F5F5F"/>
          <w:sz w:val="28"/>
          <w:szCs w:val="28"/>
          <w:lang w:eastAsia="ru-RU"/>
        </w:rPr>
        <w:t>СУДЖАНСКОГО РАЙОНА КУРСКОЙ ОБЛАСТИ</w:t>
      </w: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 xml:space="preserve">     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от 03 августа 2020 года №55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color w:val="5F5F5F"/>
          <w:sz w:val="28"/>
          <w:szCs w:val="28"/>
          <w:lang w:eastAsia="ru-RU"/>
        </w:rPr>
        <w:t xml:space="preserve">Об внесении изменений в муниципальную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 программу «Развитие культуры» муниципального образования «Замостянский сельсовет» Суджан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на 2020-2022 гг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Ф», Законом Российской Федерации от 09.10.1992 № 3612-1 «Основы законодательства Российской Федерации о культуре», Уставом муниципального образования «Замостянский сельсовет» Суджанского района Курской области Администрация Замостянского сельсовета ПОСТАНОВЛЯЕ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113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>Внести изменения в  муниципальную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программу «Развитие культуры муниципального образования «Замостянский сельсовет» Суджанского района Курской области на 2020-2022 гг.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ind w:firstLine="1134"/>
        <w:jc w:val="both"/>
        <w:outlineLvl w:val="1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1.1. Паспорт программы, раздел 4 «Обоснование объема финансовых ресурсов, необходимых для реализации муниципальной программы», паспорт </w:t>
      </w:r>
      <w:r>
        <w:rPr>
          <w:rFonts w:eastAsia="Times New Roman" w:cs="Arial" w:ascii="Arial" w:hAnsi="Arial"/>
          <w:bCs/>
          <w:sz w:val="28"/>
          <w:szCs w:val="28"/>
        </w:rPr>
        <w:t xml:space="preserve">подпрограммы 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2.1. «Искусство», раздел  </w:t>
      </w:r>
      <w:r>
        <w:rPr>
          <w:rFonts w:cs="Arial" w:ascii="Arial" w:hAnsi="Arial"/>
          <w:bCs/>
          <w:sz w:val="28"/>
          <w:szCs w:val="28"/>
          <w:lang w:eastAsia="ru-RU"/>
        </w:rPr>
        <w:t xml:space="preserve">3 «Обоснование объема финансовых ресурсов, необходимых для реализации подпрограммы» подпрограммы 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 и</w:t>
      </w:r>
      <w:r>
        <w:rPr>
          <w:rFonts w:eastAsia="Times New Roman" w:cs="Arial" w:ascii="Arial" w:hAnsi="Arial"/>
          <w:sz w:val="28"/>
          <w:szCs w:val="28"/>
          <w:lang w:eastAsia="ru-RU"/>
        </w:rPr>
        <w:t>зложить в новой редакции согласно приложению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>2. Настоящее постановление вступает в силу после его официального обнародования в  установленном порядке и подлежит размещению на официальном сайте Администрации Замостянского  сельсовета Суджанского район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 xml:space="preserve">Глава Замостянского  сельсовета                                             Кирин В.В.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униципальная программа «Развитие культуры» муниципального образования «Замостянский сельсовет» Суджанского района Курской области на 2020-2022 гг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Муниципальной программы Замостянского сельсовета Суджанского района Курской области «Развитие культуры» муниципального образования «Замостянский сельсовет» Суджанского района Курской области на 2020-2022 гг». </w:t>
      </w:r>
      <w:r>
        <w:rPr/>
        <w:t>далее – Программ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астн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2.1. «Искусство»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ind w:firstLine="318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рирост количества культурно-просветительских мероприятий по сравнению с 2019 годом, проц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 экономики в регионе,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процент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-2022 годы, в один этап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бюджетных ассигнований на реализацию Программы составляет  12704700,87 тыс. рублей, в том числе: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ассигнований, источником которых является бюджет муниципального образования, составляет 13154700,87 тыс. рублей;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подпрограмме 2.1. «Искусство» объем  ассигнований бюджета муниципального образования составляет 13515663,08 тыс. рублей.</w:t>
            </w:r>
          </w:p>
          <w:p>
            <w:pPr>
              <w:pStyle w:val="Normal"/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4565541,23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4384580,62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 –4565541,23 тыс. рублей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крепление единого культурного пространства сельсовет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еревод отрасли на инновационный путь развития, превращение культуры в наиболее современную и привлекательную сферу  общественной деятельности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овышение качества муниципального управления и эффективности расходования бюджетных средств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0" w:name="Раздел_10_Анализ_рисков"/>
      <w:bookmarkStart w:id="1" w:name="Раздел_10_Анализ_рисков"/>
      <w:bookmarkEnd w:id="1"/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ализация мероприятий Программы осуществляется за счет средств бюджета муниципального района, обла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бюджета муниципального образования утверждается решением Собрания депутатов Замостянского сельсовета Суджанского района Курской области «О бюджете муниципального образования «Замостянский сельсовет» на 2020 год и плановый период 2021-2022 гг», в том числе: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0 год – 4565541,23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1 год –4384580,62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2 год –4565541,23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финансовых ресурсов из средств бюджета муниципального образования на реализацию мероприятий Программы подлежат уточнению при формировании проекта бюджета муниципального образования на очередной финансовой год и плановый период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  <w:bookmarkStart w:id="2" w:name="Раздел_10_Анализ_рисков"/>
      <w:bookmarkStart w:id="3" w:name="Раздел_10_Анализ_рисков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ПАСПОРТ</w:t>
        <w:br/>
        <w:t xml:space="preserve">подпрограммы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2.1. «Искусст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594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прав граждан на участие в культурной жизни сел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 поддержки молодых дарований, видных деятелей в сфере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направленных на сохранение традиционной народной культуры, нематериального культурного наследия Замостянского сельсовета Суджанского района Курской области</w:t>
            </w:r>
          </w:p>
        </w:tc>
      </w:tr>
      <w:tr>
        <w:trPr>
          <w:trHeight w:val="65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jc w:val="both"/>
              <w:outlineLvl w:val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нее число участников клубных формирований в расчете на 1 тыс. человек населения;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 - 2022 годы, в один этап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щий объем бюджетных ассигнований бюджета муниципального образования на реализацию подпрограммы 2.1. составляет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695,288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тыс. рублей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юджетные ассигнования бюджета муниципального образования на реализацию подпрограммы 2.1.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4565541,23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4384580,62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 –4565541,23 тыс. рублей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сокий уровень качества и доступности услуг 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государственной поддержки  молодых дарований, художественных коллективов и организаций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качественных мероприятий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ежрегионального и международного культурного сотрудничеств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вышение заработной платы работников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атериально-технической базы учреждений культурно – досугового типа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вый качественный уровень развития бюджетной сети учреждений культурно-досугового тип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1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3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Финансирование подпрограммы 2.1. осуществляется за счет средств бюдж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из бюджета муниципального образования на реализацию подпрограммы составляет 13515663,08 тыс. рублей и по годам распределяется в следующих размерах: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0 год – 4565541,23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1 год –4384580,62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2 год –4565541,23 тыс. рубл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74" w:hanging="1440"/>
      </w:pPr>
      <w:rPr>
        <w:color w:val="5F5F5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40" w:before="0" w:after="160"/>
      <w:outlineLvl w:val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  <w:color w:val="000000"/>
      <w:w w:val="10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5F5F5F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Схема документа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Style19">
    <w:name w:val="Текст выноски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Маркированный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Пунк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Гипертекстовая ссылка"/>
    <w:qFormat/>
    <w:rPr>
      <w:color w:val="008000"/>
    </w:rPr>
  </w:style>
  <w:style w:type="character" w:styleId="Longtext">
    <w:name w:val="long_text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Маркированный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3">
    <w:name w:val="Пункт"/>
    <w:basedOn w:val="Normal"/>
    <w:qFormat/>
    <w:pPr>
      <w:spacing w:lineRule="auto" w:line="240" w:before="0" w:after="0"/>
      <w:ind w:left="1404" w:hanging="504"/>
      <w:jc w:val="both"/>
    </w:pPr>
    <w:rPr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6:00Z</dcterms:created>
  <dc:creator>Compus</dc:creator>
  <dc:description/>
  <cp:keywords/>
  <dc:language>en-US</dc:language>
  <cp:lastModifiedBy>Администратор</cp:lastModifiedBy>
  <cp:lastPrinted>2019-12-02T09:58:00Z</cp:lastPrinted>
  <dcterms:modified xsi:type="dcterms:W3CDTF">2021-03-10T11:27:00Z</dcterms:modified>
  <cp:revision>70</cp:revision>
  <dc:subject/>
  <dc:title/>
</cp:coreProperties>
</file>