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Администрации Замостянского сельсовета Суджанского района Курской области, утвержденным распоряжением Администрации Замостянского сельсовета № 79 от 09.11.2023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», утверждена муниципальная программа «Обеспечение доступным и комфортным жильем и коммунальными услугами граждан». 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, имеет следующие цели:</w:t>
      </w:r>
    </w:p>
    <w:p>
      <w:pPr>
        <w:pStyle w:val="Style17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работ по благоустройству территории Замостянского сельсовета Суджанского района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безопасных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приятных </w:t>
      </w:r>
      <w:r>
        <w:rPr>
          <w:rFonts w:cs="Times New Roman" w:ascii="Times New Roman" w:hAnsi="Times New Roman"/>
          <w:sz w:val="28"/>
          <w:szCs w:val="28"/>
        </w:rPr>
        <w:t>условий проживания граждан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осстановление и реконструкция уличного осве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боты и отдыха жителей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лучшение состояния территорий Замостя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Замостя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- увеличение площади благоустроенных зелёных насаждений </w:t>
      </w:r>
      <w:r>
        <w:rPr>
          <w:rFonts w:cs="Times New Roman" w:ascii="Times New Roman" w:hAnsi="Times New Roman"/>
          <w:sz w:val="28"/>
          <w:szCs w:val="28"/>
        </w:rPr>
        <w:t>Замостянского сельсовета Суджанского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Замостянского сельсовета Суджан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2024 году в рамках реализации муниципальной программы «Обеспечение доступным и комфортным жильем и коммунальными услугами граждан» были выполне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организация мероприятий по уличному освещению, озеленению, прочих мероприятий по благоустройству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>Объем финансирования на 01.01.2024 года подпрограммы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составляет 9 363,497 тыс. рублей, в т.ч. по года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-  1 043,419 тыс. рубл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5 год – 2 511,662 тыс. рублей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6 год – 2 346,30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</w:t>
      </w:r>
      <w:r>
        <w:rPr>
          <w:rFonts w:cs="Times New Roman" w:ascii="Times New Roman" w:hAnsi="Times New Roman"/>
          <w:bCs/>
          <w:sz w:val="28"/>
          <w:szCs w:val="28"/>
        </w:rPr>
        <w:t>№ 34 от 04.04.2024 года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были внесены измене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составляет                 9 320,726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-  4 462,756 тыс. рублей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025 год – 2 511,662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6 год – 2 346,308 тыс. руб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9 320,726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-  4 462,756 тыс. рублей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025 год – 2 511,662 тыс. рубле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026 год – 2 346,308 тыс. рублей.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42а от 15.12.2024 года в муниципальную программу были внесены измене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составляет  7 736,304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-  2 878,334 тыс. рублей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5 год – 2 511,662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6 год – 2 346,308 тыс. руб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7 736,304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-  2 878,334 тыс. рублей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025 год – 2 511,662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6 год – 2 346,308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 программы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пределение перспективы улучшения благоустройства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боты и отдыха жителей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лучшение состояния территорий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Замостя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территории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Cs/>
          <w:sz w:val="28"/>
          <w:szCs w:val="28"/>
        </w:rPr>
        <w:t>- увеличение площади благоустроенных зелёных насаждений в Замостянском</w:t>
      </w:r>
      <w:r>
        <w:rPr>
          <w:rFonts w:cs="Times New Roman" w:ascii="Times New Roman" w:hAnsi="Times New Roman"/>
          <w:sz w:val="28"/>
          <w:szCs w:val="28"/>
        </w:rPr>
        <w:t xml:space="preserve"> сельсовете Суджанского район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высаживаемых деревье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аварийных дерев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8,3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8,3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8,3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54"/>
        <w:gridCol w:w="1595"/>
        <w:gridCol w:w="1595"/>
        <w:gridCol w:w="15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D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D24"/>
                <w:sz w:val="28"/>
                <w:szCs w:val="28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D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D24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граждан, привлеченных к работам по благоустройств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Пользователь</cp:lastModifiedBy>
  <cp:lastPrinted>2024-03-01T15:42:00Z</cp:lastPrinted>
  <dcterms:modified xsi:type="dcterms:W3CDTF">2025-04-30T10:40:00Z</dcterms:modified>
  <cp:revision>15</cp:revision>
  <dc:subject/>
  <dc:title/>
</cp:coreProperties>
</file>