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Управление муниципальным имуществом и земельными ресурсам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результаты реализации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24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еречнем муниципальных программ Администрации Замостянского сельсовета Суджанского района Курской области, утвержденным постановлением Администрации Замостянского сельсовета № 79 от 09.11.2023 года, постановлением Администрации Замостянского сельсовета № 11 от 12.02.2021 года «Об утверждении Порядка разработки, реализации и оценки эффективности муниципальных программ Администрации Замостянского сельсовета Суджанского района Курской области, утверждена муниципальная программа </w:t>
      </w:r>
      <w:r>
        <w:rPr>
          <w:rFonts w:cs="Times New Roman" w:ascii="Times New Roman" w:hAnsi="Times New Roman"/>
          <w:color w:val="000000"/>
          <w:sz w:val="28"/>
          <w:szCs w:val="28"/>
        </w:rPr>
        <w:t>«Управление муниципальным имуществом и земельными ресурсами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анная муниципальная программа Администрации Замостянского сельсовета, ответственным исполнителем которой является Администрации Замостянского сельсовета, имеет следующие цел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овышение эффективности управления муниципальным имуществом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осуществление эффективного управления и распоряжения земельными участками, находящимися в собственности муниципального образования Замостянского сельсов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дачами муниципальной программы являются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повышение доходности от использования и реализации муниципального имущества и земельных участков;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осуществление государственной регистрации права собственности муниципального образования "Замостянский сельсовет" на объекты недвижимости и земельные участки;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создание условий для осуществления эффективного управления муниципальным имуществом и земельными ресурсами Замостянского сельсовета;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осуществление контроля за использованием муниципального имущества.        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жидаемым конечным результатом муниципальной программы является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333333"/>
          <w:sz w:val="28"/>
          <w:szCs w:val="28"/>
        </w:rPr>
        <w:t>- у</w:t>
      </w:r>
      <w:r>
        <w:rPr>
          <w:rFonts w:cs="Times New Roman" w:ascii="Times New Roman" w:hAnsi="Times New Roman"/>
          <w:sz w:val="28"/>
          <w:szCs w:val="28"/>
        </w:rPr>
        <w:t>величение доли объектов недвижимости, поставленных на кадастровый учет,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увеличение доли объектов недвижимости, право муниципальной собственности на которые зарегистрировано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олучение доходов от приватизации муниципального имущества, сдачи в аренду муниципального имущества; арендной платы, а также средства от продажи права на заключение договоров аренды земли, находящиеся в собственности поселения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; продажи земельных участков, находящихся в собственности поселения (за исключением участков муниципальных автономных учреждений)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регистрация права муниципальной собственности на увеличение доли площади земельных участков, являющихся объектами налогообложения земельным налогом, в общей площади территории поселения, подлежащей налогообложению.       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2024 году в рамках реализации муниципальной программы Администрации Замостянского сельсовета Суджанского района «Социальная поддержка граждан» были выполнены следующие мероприятия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родолжение работ по постановке на кадастровый учет объектов муниципальной собственности (выморочное, бесхозяйное, муниципальное имуществ)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</w:rPr>
        <w:t xml:space="preserve">             </w:t>
      </w: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организация проведения оценки рыночной стоимости годовой арендной платы объектов муниципальной собственности.</w:t>
      </w:r>
    </w:p>
    <w:p>
      <w:pPr>
        <w:pStyle w:val="Style17"/>
        <w:jc w:val="both"/>
        <w:rPr>
          <w:rFonts w:ascii="Arial" w:hAnsi="Arial" w:eastAsia="Arial CYR" w:cs="Arial"/>
          <w:color w:val="292D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 имеет подпрограмму №1</w:t>
      </w:r>
      <w:bookmarkStart w:id="0" w:name="_Hlk132636585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End w:id="0"/>
      <w:r>
        <w:rPr>
          <w:rFonts w:cs="Times New Roman" w:ascii="Times New Roman" w:hAnsi="Times New Roman"/>
          <w:sz w:val="28"/>
          <w:szCs w:val="28"/>
        </w:rPr>
        <w:t>«Проведение муниципальной политики в области имущественных и земельных отношений» муниципальной программы «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е муниципальным имуществом и земельными ресурсами»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Arial CYR" w:cs="Arial" w:ascii="Arial" w:hAnsi="Arial"/>
          <w:color w:val="292D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292D24"/>
          <w:sz w:val="28"/>
          <w:szCs w:val="28"/>
        </w:rPr>
        <w:t xml:space="preserve">  </w:t>
      </w:r>
      <w:r>
        <w:rPr>
          <w:rFonts w:eastAsia="Arial CYR" w:cs="Times New Roman" w:ascii="Times New Roman" w:hAnsi="Times New Roman"/>
          <w:color w:val="292D24"/>
          <w:sz w:val="28"/>
          <w:szCs w:val="28"/>
        </w:rPr>
        <w:t xml:space="preserve">Объем финансирования на 01.01.2024 года подпрограммы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8"/>
          <w:szCs w:val="28"/>
        </w:rPr>
        <w:t>Проведение муниципальной политики в области имущественных и земельных отношений» муниципальной программы «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е муниципальным имуществом и земельными ресурсами»</w:t>
      </w:r>
      <w:r>
        <w:rPr>
          <w:rFonts w:cs="Times New Roman" w:ascii="Times New Roman" w:hAnsi="Times New Roman"/>
          <w:sz w:val="28"/>
          <w:szCs w:val="28"/>
        </w:rPr>
        <w:t xml:space="preserve"> 60,000 тыс. рублей, в т.ч. по года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24 год – 20,000 тыс. рублей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25 год – 20,000 тыс. рублей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026 год – 20,000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Замостянского сельсовета  № 38а от 05.12.2025 года в муниципальную программы были внесены изменения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92D24"/>
          <w:sz w:val="28"/>
          <w:szCs w:val="28"/>
        </w:rPr>
        <w:t xml:space="preserve">            </w:t>
      </w:r>
      <w:r>
        <w:rPr>
          <w:rFonts w:eastAsia="Arial CYR" w:cs="Times New Roman" w:ascii="Times New Roman" w:hAnsi="Times New Roman"/>
          <w:color w:val="292D24"/>
          <w:sz w:val="28"/>
          <w:szCs w:val="28"/>
        </w:rPr>
        <w:t xml:space="preserve">После внесения изменений общий объем финансирования муниципальной программы за счет средств местного бюджета </w:t>
      </w:r>
      <w:r>
        <w:rPr>
          <w:rFonts w:cs="Times New Roman" w:ascii="Times New Roman" w:hAnsi="Times New Roman"/>
          <w:sz w:val="28"/>
          <w:szCs w:val="28"/>
        </w:rPr>
        <w:t xml:space="preserve">составляет 40,000 тыс. рублей, в том числе по годам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24 год – 0,000 тыс. рублей;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25 год – 20,00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26 год – 20,000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Ожидаемый результат реализации программы: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333333"/>
          <w:sz w:val="28"/>
          <w:szCs w:val="28"/>
        </w:rPr>
        <w:t>- у</w:t>
      </w:r>
      <w:r>
        <w:rPr>
          <w:rFonts w:cs="Times New Roman" w:ascii="Times New Roman" w:hAnsi="Times New Roman"/>
          <w:sz w:val="28"/>
          <w:szCs w:val="28"/>
        </w:rPr>
        <w:t>величение доли объектов недвижимости, поставленных на кадастровый учет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увеличение доли объектов недвижимости, право муниципальной собственности на которые зарегистрировано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получение доходов от приватизации муниципального имущества, сдачи в аренду муниципального имущества; арендной платы, а также средства от продажи права на заключение договоров аренды земли, находящиеся в собственности поселения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; продажи земельных участков, находящихся в собственности поселения(за исключением участков муниципальных автономных учреждений)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регистрация права муниципальной собственности на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ли площади земельных участков, являющихся объектами налогообложения земельным налогом, в общей площади территории поселения, подлежащей налогообложению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расходах на реализацию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смотре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ом (решением) 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е, тыс.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смотр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ой, тыс.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ое 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кт) за отче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, тыс.руб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стижении показателей (индикаторов) муниципальной 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1134"/>
        <w:gridCol w:w="1414"/>
        <w:gridCol w:w="1274"/>
        <w:gridCol w:w="1972"/>
      </w:tblGrid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изм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нение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ъектов недвижимости, поставленных на кадастровый у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ое отселение в безопасные районы и введение на территории Курской области режима ЧС и КТО регионального и федерального уровней</w:t>
            </w:r>
          </w:p>
        </w:tc>
      </w:tr>
      <w:tr>
        <w:trPr>
          <w:trHeight w:val="1781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ъектов недвижимости, на которые зарегистрировано право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доходов от продажи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доходов от аренды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74,49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,659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мостянского сельсовета                                                                С.В. Жу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WW8Num1z6">
    <w:name w:val="WW8Num1z6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8:17:00Z</dcterms:created>
  <dc:creator>DIALOG</dc:creator>
  <dc:description/>
  <cp:keywords/>
  <dc:language>en-US</dc:language>
  <cp:lastModifiedBy>Пользователь</cp:lastModifiedBy>
  <cp:lastPrinted>2024-02-29T16:38:00Z</cp:lastPrinted>
  <dcterms:modified xsi:type="dcterms:W3CDTF">2025-04-30T10:59:00Z</dcterms:modified>
  <cp:revision>24</cp:revision>
  <dc:subject/>
  <dc:title/>
</cp:coreProperties>
</file>