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Style17"/>
        <w:jc w:val="center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№ 33 от 04.04.2024</w:t>
      </w:r>
      <w:r>
        <w:rPr>
          <w:rFonts w:cs="Times New Roman" w:ascii="Times New Roman" w:hAnsi="Times New Roman"/>
          <w:sz w:val="28"/>
          <w:szCs w:val="28"/>
        </w:rPr>
        <w:t xml:space="preserve"> года «О внесении изменений в постановление №  79 от 09.11.2023 г. «Об утверждении перечня муниципальных программ на 2024 год» 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Администрация Замостянского сельсовета имеет следующие це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Arial CYR" w:cs="Times New Roman" w:ascii="Times New Roman" w:hAnsi="Times New Roman"/>
          <w:sz w:val="28"/>
          <w:szCs w:val="28"/>
        </w:rPr>
        <w:t>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снижение числа травмированных и погибших на пожара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сокращение материальных потерь от пожаров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улучшение работы по предупреждению правонарушений на водных объекта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создание резервов (запасов) материальных ресурсов для ликвидации чрезвычайных ситуаций в особый период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повышение подготовленности к жизнеобеспечению населения, пострадавшего в чрезвычайных ситуация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Arial CYR" w:cs="Times New Roman" w:ascii="Times New Roman" w:hAnsi="Times New Roman"/>
          <w:sz w:val="28"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 CYR" w:cs="Times New Roman" w:ascii="Times New Roman" w:hAnsi="Times New Roman"/>
          <w:sz w:val="28"/>
          <w:szCs w:val="28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информирование населения о правилах поведения и действиях в чрезвычайных ситуация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хранение имущества гражданской обороны на случай возникновения чрезвычайных ситуаций и в особый период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согласование перечня объектов социальной сферы для подготовки к приему и размещению населения, пострадавшего в чрезвычай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4"/>
          <w:sz w:val="28"/>
          <w:szCs w:val="28"/>
        </w:rPr>
        <w:t>- у</w:t>
      </w:r>
      <w:r>
        <w:rPr>
          <w:rFonts w:eastAsia="Arial CYR" w:cs="Times New Roman" w:ascii="Times New Roman" w:hAnsi="Times New Roman"/>
          <w:sz w:val="28"/>
          <w:szCs w:val="28"/>
        </w:rPr>
        <w:t>меньшение количества пожаров на территории Замостянского сельсовета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повышение квалификации специалистов по вопросам гражданской обороны и чрезвычайных ситуаци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повышение защищенности учреждений социальной сферы от пожаров;</w:t>
      </w:r>
    </w:p>
    <w:p>
      <w:pPr>
        <w:pStyle w:val="Style17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согласование перечня мест размещения для пострадавших в чрезвычайных ситуация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снижение рисков возникновения пожаров, чрезвычайных ситуаций и смягчение их возможных последстви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повышение готовности населения к действиям при возникновении пожаров, чрезвычайных ситуаций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24 году в рамках реализации муниципальной программы Администрации Замостянского сельсовета Суджанского района «Защита населения и территории от чрезвычайных ситуаций, обеспечение пожарной безопасности и безопасности людей на водных объектах» были выполнены следующие мероприят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здание эффективной системы пожарной безопасности на территории сельсове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еспечение необходимых условий для предотвращения гибели людей при пожара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кращение материального ущерба в МО «Замостянский сельсовета» Суджанского района Курской област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Style17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</w:t>
      </w:r>
      <w:bookmarkEnd w:id="0"/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4.2024 года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65,000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65,00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0,0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6 год – 0,000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>В том числе: объем финансирования подпрограммы «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: 65,000 тыс. рублей, в том числе по год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65,0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0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6 год – 0,000 тыс. рублей.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Style17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создание эффективной системы управления реализации Программы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реализация в полном объеме мероприятий Программы, достижение ее целей и задач, выполнение показателей Программы;</w:t>
      </w:r>
    </w:p>
    <w:p>
      <w:pPr>
        <w:pStyle w:val="Style17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формирование необходимой нормативно-правовой базы, обеспечивающей эффективную реализацию Программ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все значения плановых показателей (индикаторов) были достигнуты фак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Доля достигнутых целевых показателей (индикаторов) муниципальной программы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Обеспечение пожарной безопасности и защита населения и территории от чрезвычайных ситуаций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к общему количеству целевых показателей (индикаторов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Количество выездов пожарных и спасательных подразделений на пожары, чрезвычайные ситуации и происшеств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Количество спасенных людей, и людей, которым оказана помощь при пожарах, чрезвычайных ситуациях и происшествия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1z6">
    <w:name w:val="WW8Num1z6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Пользователь</cp:lastModifiedBy>
  <cp:lastPrinted>2024-03-01T15:37:00Z</cp:lastPrinted>
  <dcterms:modified xsi:type="dcterms:W3CDTF">2025-04-30T10:35:00Z</dcterms:modified>
  <cp:revision>23</cp:revision>
  <dc:subject/>
  <dc:title/>
</cp:coreProperties>
</file>