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«Профилактика правонаруш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Замостянского сельсовета Суджан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№ 33  от 04.04.2024</w:t>
      </w:r>
      <w:r>
        <w:rPr>
          <w:rFonts w:cs="Times New Roman" w:ascii="Times New Roman" w:hAnsi="Times New Roman"/>
          <w:sz w:val="28"/>
          <w:szCs w:val="28"/>
        </w:rPr>
        <w:t xml:space="preserve">, «О внесении изменений в постановление № 79 от 09.11.2023г. «Об утверждении перечня муниципальных программ на 2024г.»,м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</w:rPr>
        <w:t>Профилактика правонарушений»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, имеет следующие цел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территории Замостянского сельсовета Суджанского района Курской области</w:t>
      </w:r>
      <w:r>
        <w:rPr>
          <w:rFonts w:eastAsia="Arial CYR"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граждан, проживающих на территории Замостянского сельсовета Суджанского района Курской обла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системы профилактики правонарушений и охраны общественного порядка на территории Замостянского сельсовета Суджанского района Ку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уровня профилактики правонарушений, антитеррористической безопасности на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несовершеннолетних, вовлеченных в преступные группировки и со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взаимодействия организаций, учреждений, общественности в сфере противодействия террористической и экстремист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е допущение роста злоупотребления наркотиками и их незаконного оборота, а также – поэтапное сокращение наркомании и связанную с ней преступность до уровня минимальной опасности для общества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общего количества зарегистрированных правонарушений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правонарушений, совершенных в общественных местах  с общим числом правонарушен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правонарушений, совершенных несовершеннолетними с общим числом правонарушений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24 году в рамках реализации муниципальной программы Администрации Замостянского сельсовета Суджанского района «Профилактика правонарушений» в муниципальном образовании «Замостянский сельсовет» Суджанского района Курской области» были выполнены следующие мероприятия:</w:t>
      </w:r>
    </w:p>
    <w:p>
      <w:pPr>
        <w:pStyle w:val="Style18"/>
        <w:jc w:val="both"/>
        <w:rPr/>
      </w:pPr>
      <w:r>
        <w:rPr>
          <w:rFonts w:eastAsia="Calibri" w:cs="Calibri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снижение уровня правонарушений на территории муниципального  образования, в том числе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,  в том числ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ведение ежеквартального рабочего совещания при главе Замостянского сельсовета Суджанского района Курской области по проблеме взаимодействия уполномоченных участковых, ДНД, и Администрации Замостянского сельсовета Суджанского района Курской области при осуществлении мероприятий по профилактике правонаруш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учение народных дружинников  формам  профилактики   среди населения по обеспечению общественного порядка в общественных мест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участия молодежи в проведении мероприятий, посвященных призыву в Вооруженные Силы Росс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я охраны общественного порядка, обеспечение безопасности граждан Замостянского сельсовета Суджанского  района Курской област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рейдов, патрулирования, дежурств на территории  Замостянского сельсовета Суджанского района Курской област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уществление мероприятий по своевременному выявлению несовершеннолетних и семей, находящихся в социально опасном положен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снижение правонарушений (лекции, семинары, тематические вечера и т.д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вещение  информации в СМИ  о профилактике правонарушений на территории Замостянского сельсовета Суджанского района Курской обла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ведение ежеквартального мониторинга хода реализации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ановка видеонаблюдения в общественных местах;</w:t>
      </w:r>
    </w:p>
    <w:p>
      <w:pPr>
        <w:pStyle w:val="Style18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Обеспечение правопорядка на территории муниципального образования» муниципальной программы </w:t>
      </w:r>
      <w:bookmarkEnd w:id="0"/>
      <w:r>
        <w:rPr>
          <w:rFonts w:cs="Times New Roman" w:ascii="Times New Roman" w:hAnsi="Times New Roman"/>
          <w:sz w:val="28"/>
          <w:szCs w:val="28"/>
        </w:rPr>
        <w:t>«Профилактика правонарушений»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10.04.2024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«Обеспечение правопорядка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743,651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743,651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0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6 год – 0,00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Обеспечение правопорядка на территории муниципального образования» 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» в муниципальном образовании»: 743,651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743,651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0,0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6 год – 0,00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40а от 12.12.2025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44175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441,75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6 год – 0,000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Развитие мер социальной поддержки отдельных категорий граждан» муниципальной программы «Социальная поддержка граждан»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«Замостянский сельсовет» Суджанского района Курской области составляет: 441,75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441,75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6 год – 0,0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уровня профилактики правонарушений, антитеррористической безопасности на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несовершеннолетних, вовлеченных в преступные группировки и со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взаимодействия организаций, учреждений, общественности в сфере противодействия террористической и экстремистск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е допущение роста злоупотребления наркотиками и их незаконного оборота, а также – поэтапное сокращение наркомании и связанной с ней преступностью до уровня минимальной опасности для общества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общего количества зарегистрированных правонарушений с численностью населения Замостянского сельсовета Суджанского района Курской области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, совершенных в общественных местах  с общим числом правонарушений;</w:t>
      </w:r>
    </w:p>
    <w:p>
      <w:pPr>
        <w:pStyle w:val="Style18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, совершенных несовершеннолетними с общим числом правонаруш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7"/>
        <w:gridCol w:w="2393"/>
        <w:gridCol w:w="23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3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3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отношение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численностью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мостян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уджанского района Курской </w:t>
            </w:r>
          </w:p>
          <w:p>
            <w:pPr>
              <w:pStyle w:val="Style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ношение количества правонарушений совершенных в общественных местах с общим  числом правонаруш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ношение количества правонарушений, совершенных несовершеннолетними с общим числом правонаруш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Основной текст с отступом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Пользователь</cp:lastModifiedBy>
  <cp:lastPrinted>2024-02-27T16:07:00Z</cp:lastPrinted>
  <dcterms:modified xsi:type="dcterms:W3CDTF">2025-04-30T10:52:00Z</dcterms:modified>
  <cp:revision>26</cp:revision>
  <dc:subject/>
  <dc:title/>
</cp:coreProperties>
</file>