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 79 от 09.11.2023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Социальная поддержка граждан» в муниципальном образовании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 имеет следующие цел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роста благосостояния гражда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прав муниципальных служащих и выборных должностных лиц на пенсионное обеспе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выполнение всех количественных и качественных показателей по </w:t>
      </w:r>
      <w:r>
        <w:rPr>
          <w:rFonts w:cs="Times New Roman" w:ascii="Times New Roman" w:hAnsi="Times New Roman"/>
          <w:sz w:val="28"/>
          <w:szCs w:val="28"/>
        </w:rPr>
        <w:t>выплате пенсии за выслугу л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ежемесячной доплаты к пенсии) муниципальным служащим (выборным должностным лиц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Администрации  Замостянского сельсовета Суджанского района «Социальная поддержка граждан» были выполнены следующие мероприят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  <w:bookmarkEnd w:id="0"/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4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«Замостянский сельсовет» Суджанского района Курской области составляет: 1124,463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374,821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374,821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6 год – 374,821 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37а от 05.12.2023 года в муниципальную программу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1035,142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85,5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374,82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6 год – 374,821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Развитие мер социальной поддержки отдельных категорий граждан» муниципальной программы 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«Замостянский сельсовет» Суджанского района Курской области составляет: 1035,142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285,5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374,82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6 год – 374,821 тыс. рублей.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лучшение качества жизни муниципальных служащих (выборных должностных лиц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ован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8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D24"/>
                <w:sz w:val="28"/>
                <w:szCs w:val="28"/>
              </w:rPr>
              <w:t>Соблюдение сроков по назначению, расчету (перерасчету) и выплате пенсии за выслугу лет (доплаты к пен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сутствие информации о месте нахождении Мироненко Л.И., в связи с оккупацией В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Суджанского района Курской области в период с 06.08.2024г. по 13.03.2025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рректиров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служащих (выборных должностных лиц), получающих различные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сутствие информации о месте нахождении Мироненко Л.И., в связи с оккупацией В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Суджанского района Курской области в период с 06.08.2024г. по 13.03.2025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User</cp:lastModifiedBy>
  <cp:lastPrinted>2024-02-28T14:03:00Z</cp:lastPrinted>
  <dcterms:modified xsi:type="dcterms:W3CDTF">2025-04-29T17:36:00Z</dcterms:modified>
  <cp:revision>20</cp:revision>
  <dc:subject/>
  <dc:title/>
</cp:coreProperties>
</file>