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Style17"/>
        <w:jc w:val="center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«Развитие культуры» МО «Замостянский сельсовет» Суджанского района Курской области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№ 79 от 09.11.2023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«Развитие культуры МО «Замостянский сельсовет» Суджанского района Кур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имеет следующие 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сохранение материальной базы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зданий сельских клубов.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устойчивого развития сферы культур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4 года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культуры» 1 788,200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582,800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602,700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6 год – 602,70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</w:t>
      </w:r>
      <w:r>
        <w:rPr>
          <w:rFonts w:cs="Times New Roman" w:ascii="Times New Roman" w:hAnsi="Times New Roman"/>
          <w:bCs/>
          <w:sz w:val="28"/>
          <w:szCs w:val="28"/>
        </w:rPr>
        <w:t>№ 33  от 04.04.2024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               4 534,921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3 329,521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602,700 тыс.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6 год – 602,70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41а от 13.12.2024 года в муниципальную программу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                  3 341,389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2 141,98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602,700 тыс. рублей,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6 год – 602,700 тыс. рублей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не реализуемой, в связи с ликвидацией МКУК «Замостянский ЦСД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7"/>
        <w:gridCol w:w="2393"/>
        <w:gridCol w:w="23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>
          <w:trHeight w:val="4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1,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1,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1,98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В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1z6">
    <w:name w:val="WW8Num1z6"/>
    <w:qFormat/>
    <w:rPr/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Пользователь</cp:lastModifiedBy>
  <cp:lastPrinted>2024-02-21T13:46:00Z</cp:lastPrinted>
  <dcterms:modified xsi:type="dcterms:W3CDTF">2025-04-30T11:01:00Z</dcterms:modified>
  <cp:revision>30</cp:revision>
  <dc:subject/>
  <dc:title/>
</cp:coreProperties>
</file>