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й служб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 79 от 09.11.2023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«Развитие муниципальной служб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Администрация Замостянского сельсовета, имеет следующие цел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эффективного развития местного самоуправления в муниципальном образовании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Style18"/>
        <w:jc w:val="both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эффективной деятельности Администрации Замостянского сельсовета Суджанского района, как ответственного исполн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«Развитие муниципальной службы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нормативной правовой базы, регулирующей вопросы муниципальной служб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единой системы непрерывного обучения муниципальных служащих и лиц, состоящих в резерве управленческих кадров </w:t>
      </w:r>
      <w:r>
        <w:rPr>
          <w:rFonts w:cs="Times New Roman" w:ascii="Times New Roman" w:hAnsi="Times New Roman"/>
          <w:sz w:val="28"/>
          <w:szCs w:val="28"/>
        </w:rPr>
        <w:t>Администрации Замостянского сельсовета Суджанского район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эффективной системы управления муниципальной служ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Calibri"/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целей, задач и показателей и основных мероприятий муниципальной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нижение количества актов прокурорского реагирования на нормативные правовые акт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величение удельного веса муниципальных служащих и лиц, состоящих в резерве управленческих кадров Администрации Замостянского сельсовета Суджанского района, прошедших повышение квалификац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величение удельного веса муниципальных служащих, принявших участие в семинарах и совещаниях по вопросам муниципальн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4 году в рамках реализации муниципальной программы Администрации  Замостянского сельсовета Суджанского района «Развитие муниципальной службы» МО «Замостянский сельсовет» Суджанского района Курской области» были выполнены следующие мероприят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витие системы подготовки кадров для муниципальной службы, дополнительного профессионального образования муниципальных служащих.</w:t>
      </w:r>
    </w:p>
    <w:p>
      <w:pPr>
        <w:pStyle w:val="Style18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Реализация мероприятий, направленных на развитие муниципальной службы»  муниципальной программы «Развитие муниципальной службы»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4 года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Реализация мероприятий, направленных на развитие муниципальной службы» муниципальной программы «Развитие муниципальной службы»</w:t>
      </w:r>
      <w:r>
        <w:rPr>
          <w:rFonts w:cs="Times New Roman" w:ascii="Times New Roman" w:hAnsi="Times New Roman"/>
          <w:sz w:val="28"/>
          <w:szCs w:val="28"/>
        </w:rPr>
        <w:t xml:space="preserve"> МО  «Замостянский сельсовет» Суджанского района Курской области составляет: 120,000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60,00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60,0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6 год – 60,000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39а от 05.12.2025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123,47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3,47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60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6 год – 60,000 тыс. руб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>В том числе: объем финансирования подпрограммы «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Реализация мероприятий, направленных на развитие муниципальной службы»  муниципальной программы «Развитие муниципальной службы»</w:t>
      </w:r>
      <w:r>
        <w:rPr>
          <w:rFonts w:cs="Times New Roman" w:ascii="Times New Roman" w:hAnsi="Times New Roman"/>
          <w:sz w:val="28"/>
          <w:szCs w:val="28"/>
        </w:rPr>
        <w:t xml:space="preserve"> МО «Замостянский сельсовет» Суджанского района Курской области составляет: 123,47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3,47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60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6 год – 60,000 тыс. рублей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целей, задач и показателей и основных мероприятий муниципальной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снижение количества актов прокурорского реагирования на нормативные правовые акт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увеличение удельного веса муниципальных служащих и лиц, состоящих в резерве управленческих кадров Администрации Замостянского сельсовета Суджанского района, прошедших повышение квалификац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увеличение удельного веса муниципальных служащих, принявших участие в семинарах и совещаниях по вопросам муниципальной служб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фактически все значения плановых показателей (индикаторов) были достиг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муниципальной программ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униципальных служащих, прошедших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лиц, назначенных из резерва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лиц, назначенных на основе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стигнутых целевых показателей (индикаторов) муниципальной программы «Развитие муниципальной службы» к общему количеству целевых показателей (индика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eastAsia="Calibri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Пользователь</cp:lastModifiedBy>
  <cp:lastPrinted>2024-02-28T13:47:00Z</cp:lastPrinted>
  <dcterms:modified xsi:type="dcterms:W3CDTF">2025-04-30T10:57:00Z</dcterms:modified>
  <cp:revision>19</cp:revision>
  <dc:subject/>
  <dc:title/>
</cp:coreProperties>
</file>