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pacing w:val="-6"/>
          <w:sz w:val="32"/>
          <w:szCs w:val="32"/>
        </w:rPr>
        <w:t>от 09 ноября 2023 г.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№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 CYR" w:cs="Times New Roman"/>
          <w:b/>
          <w:b/>
          <w:bCs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Об утверждении муниципальной програм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муниципальной службы»</w:t>
      </w:r>
    </w:p>
    <w:p>
      <w:pPr>
        <w:pStyle w:val="ConsPlusNormal"/>
        <w:widowControl/>
        <w:ind w:right="-8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7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юджетного кодекса Российской Федерации, постановлениями Администрации Замостянского сельсовета Суджанского района от 02.11.2023 №75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еречня муниципальных программ Замостянского сельсовета Суджанского района на 2024 год», </w:t>
      </w:r>
      <w:r>
        <w:rPr>
          <w:rFonts w:cs="Times New Roman" w:ascii="Times New Roman" w:hAnsi="Times New Roman"/>
          <w:sz w:val="24"/>
          <w:szCs w:val="24"/>
        </w:rPr>
        <w:t>от 11.02.2021 №11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орядка разработки, реализации и оценки эффективности муниципальных программ Замостянского сельсовета Суджан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 xml:space="preserve">1. Утвердить прилагаемую муниципальную программу </w:t>
      </w:r>
      <w:r>
        <w:rPr>
          <w:rFonts w:cs="Times New Roman" w:ascii="Times New Roman" w:hAnsi="Times New Roman"/>
          <w:iCs/>
          <w:sz w:val="24"/>
          <w:szCs w:val="24"/>
        </w:rPr>
        <w:t>«Развитие муниципальной службы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 w:cs="Times New Roman" w:ascii="Times New Roman" w:hAnsi="Times New Roman"/>
          <w:sz w:val="24"/>
          <w:szCs w:val="24"/>
        </w:rPr>
        <w:t>3. Постановление Администрации Замостянского сельсовета Суджанского района от 11.11.2022 №114 «</w:t>
      </w: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«Развитие муниципальной  службы» (с изменениями и дополнениями) </w:t>
      </w:r>
      <w:r>
        <w:rPr>
          <w:rFonts w:eastAsia="Times New Roman CYR" w:cs="Times New Roman" w:ascii="Times New Roman" w:hAnsi="Times New Roman"/>
          <w:sz w:val="24"/>
          <w:szCs w:val="24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4. Контроль исполнения настоящего постановления возложить на заместителя Главы администрации Замостянского сельсовета Жукову С.В.</w:t>
      </w:r>
    </w:p>
    <w:p>
      <w:pPr>
        <w:pStyle w:val="Normal"/>
        <w:autoSpaceDE w:val="false"/>
        <w:ind w:firstLine="540"/>
        <w:jc w:val="both"/>
        <w:rPr/>
      </w:pPr>
      <w:r>
        <w:rPr>
          <w:rStyle w:val="Appleconvertedspace"/>
          <w:rFonts w:eastAsia="Times New Roman CYR"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01.01.2024 г.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Style17"/>
        <w:ind w:lef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/>
          <w:sz w:val="24"/>
          <w:szCs w:val="24"/>
        </w:rPr>
      </w:r>
    </w:p>
    <w:p>
      <w:pPr>
        <w:pStyle w:val="ConsPlusTitle1"/>
        <w:widowControl/>
        <w:spacing w:before="0" w:after="0"/>
        <w:contextualSpacing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rPr/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жанского района                                                                                  Кирин В.В.</w:t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1"/>
        <w:widowControl/>
        <w:spacing w:before="0" w:after="0"/>
        <w:contextualSpacing/>
        <w:jc w:val="both"/>
        <w:rPr>
          <w:rFonts w:eastAsia="Times New Roman CYR"/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мостянского  сельсовета </w:t>
      </w:r>
    </w:p>
    <w:p>
      <w:pPr>
        <w:pStyle w:val="Normal"/>
        <w:ind w:right="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жанского района</w:t>
      </w:r>
    </w:p>
    <w:p>
      <w:pPr>
        <w:pStyle w:val="Normal"/>
        <w:ind w:right="2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кая область </w:t>
      </w:r>
    </w:p>
    <w:p>
      <w:pPr>
        <w:pStyle w:val="Normal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9.11.2023 №81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Развитие муниципальной службы»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Развитие муниципальной службы»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5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астник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ы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 – целевые инструменты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л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создание условий для эффективного развития местного самоуправления в муниципальном образовании «Замостянский сельсовет» Суджанского района Курской обла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дач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еспечение эффективной деятельности Администрации Замостянского сельсовета Суджанского района, как ответственного исполнител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ой программы «Развитие муниципальной службы»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развитие нормативной правовой базы, регулирующей вопросы муниципальной служб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создание единой системы непрерывного обучения муниципальных служащих и лиц, состоящих в резерве управленческих кад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мостянского сельсовета Суджанского района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(индикаторы)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достигнутых целевых показателей (индикаторов) муниципальной программы к общему количеству целевых показателей (индикаторов)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нормативных правовых актов, изданных без вынесения актов прокурорского реагирования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удельный вес муниципальных служащих и лиц, состоящих в резерве управленческих кад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Замостянского сельсовета Суджанск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-удельный вес муниципальных служащих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нявших участие в семинара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муниципальных служащих, прошедших аттестацию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лиц, назначенных из резерва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лиц, назначенных на основе конкурс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а реализуется в один этап - 2024-2026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ъемы бюджетных ассигновани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муниципальной программы составит – 180,0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0,0 тыс.рублей,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60,0 тыс.рублей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целей, задач и показателей и основных мероприятий муниципальной программ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е количества актов прокурорского реагирования на нормативные правовые акты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величение удельного веса муниципальных служа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иц, состоящих в резерве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удельного веса муниципальных служащих, принявших участие в семинарах и совещаниях по вопросам муниципальной служб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shd w:fill="FFFFFF" w:val="clear"/>
        <w:autoSpaceDE w:val="false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Администрации Замостянского сельсовета Суджанского района «Развитие муниципальной службы» (далее – Программа) разработана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Замостянского сельсовета Суджанского района от 02.11.2023 №85 «</w:t>
      </w:r>
      <w:r>
        <w:rPr>
          <w:rFonts w:cs="Times New Roman" w:ascii="Times New Roman" w:hAnsi="Times New Roman"/>
          <w:bCs/>
          <w:sz w:val="24"/>
          <w:szCs w:val="24"/>
        </w:rPr>
        <w:t>Об утверждении Перечня муниципальных программ Замостянского сельсовета Суджанского района на 2024 год»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Администрации Замостянского сельсовета Суджанского района (далее – Администрация Замостянского сельсовета) сложилась система правового регулирования и организации муниципальной службы в соответствии с действующим федеральным и региональным законодательством. Нормативными правовыми актами урегулированы основные вопросы организации муниципальной службы в рамках полномочий, предоставленных органам местного самоуправления Замостянского сельсовета Суджанского район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чиная с 2005 года, проводятся мероприятия, направленные на повышение квалификации муниципальных служа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нистрации Замостянского сельсовета и Главы Замостянского сельсовет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ним из основных условий развития муниципальной службы является повышение профессионализма и компетентности кадрового состава органов местного самоуправления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 и лиц, состоящих в резерве управленческих кадров Администрации Замостянского сельсовета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соответствии с Федеральным законом от 02.03.2007 № 25-ФЗ «О муниципальной службе в Российской Федерации» взаимосвязь муниципальной службы и государственной гражданской службы Российской Федерации обеспечивается посредством единства требований к подготовке, переподготовке и повышению квалификации муниципальных служащих и государственных гражданских служащих. В соответствии с Федеральным законом от 27.07.2004 № 79-ФЗ «О государственной гражданской службе Российской Федерации» повышение квалификации государственного гражданского служащего осуществляется по мере необходимости, но не реже одного раза в три года. Следовательно, повышение квалификации муниципальных служащих также должно осуществляться не реже одного раза в три года, то есть ежегодно на курсах повышения квалификации необходимо обучать 33,3 процента муниципальных служащих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бщая численность муниципальных служащих, замещающих должности муниципальной службы в Администрации Замостянского сельсовета, составляет 2 человек в 2023 году. Обеспечение повышения квалификации распространяется также на Главу Замостянского сельсовет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уются антикоррупционные мероприятия на муниципальной службе, приняты меры по совершенствованию кадровой работы, усилению контроля за соблюдением требований к служебному поведению муниципальных служащих и урегулированию конфликта интересов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выработки антикоррупционного поведения муниципальных служащих создана комиссия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ы условия для муниципальных служащих по </w:t>
      </w:r>
      <w:r>
        <w:rPr>
          <w:rFonts w:cs="Times New Roman" w:ascii="Times New Roman" w:hAnsi="Times New Roman"/>
          <w:color w:val="000000"/>
          <w:sz w:val="24"/>
          <w:szCs w:val="24"/>
        </w:rPr>
        <w:t>уведомлению                   представителя нанимателя (работодателя) обо всех случаях обращения  к муниципальному служащему каких-либо лиц в целях склонения к совершению коррупционных правонаруш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тем, повышение профессионального потенциала муниципальных служащих требует постоянного внимания, развития и приведения в соответствие с современными требовани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соответствии с положениями действующего законодательства, регулирующего вопросы прохождения муниципальной службы, на кадровые службы органов местного самоуправления возложена обязанность организации переподготовки и повышения квалификации муниципальных служащих. Такая работа должна носить плановый и системный характер и осуществляться за счет средств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20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Приоритеты муниципальной политики в сфере реализации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муниципальной политики в сфере реализации муниципальной программы является создание условий для повышения эффективности деятельности Администрации Замостянского сельсовета по решению вопросов местного значения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рамках реализации Программы предстоит обеспечи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овершенствование нормативно-правовой базы по вопросам развития местного самоуправления и муниципальной службы в Администрации Замостянского сельсовета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повышение квалификации муниципальных служащих и лиц, состоящих в резерве управленческих кадров Администрации Замостянского сельсовета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организация семинарских занятий с  муниципальными служащими по изучению изменений действующего законодательства по вопросам муниципальной служб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недрение современных методов оценки профессиональных знаний и навыков муниципальных служащих при проведении аттестации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совершенствование работы по формированию кадрового резерва и резерва управленческих кадро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министрации Замостя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для замещения вакантных должностей муниципальной служб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эффективной системы подбора и расстановки кадров с использованием конкурсных процедур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Цели, задачи и показатели (индикаторы) достижения целей и решения задач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здание условий для эффективного развития местного самоуправления в муниципальном образовании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стижение поставленной цели направлено решение следующих задач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эффективной деятельности Администрации Замостянского сельсовета Суджанского района, как ответственного исполн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униципальной программы «Развитие муниципальной службы»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развитие нормативной правовой базы, регулирующей вопросы муниципальной службы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 создание единой системы непрерывного обучения муниципальных служащих и лиц, состоящих в резерве управленческих кадров </w:t>
      </w:r>
      <w:r>
        <w:rPr>
          <w:rFonts w:cs="Times New Roman" w:ascii="Times New Roman" w:hAnsi="Times New Roman"/>
          <w:sz w:val="24"/>
          <w:szCs w:val="24"/>
        </w:rPr>
        <w:t>Администрации Замостянского сельсовета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- формирование эффективной системы управления муниципальной службо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Реализация мероприятий, направленных на развитие муниципальной службы» муниципальной программы «Развитие муниципальной служб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ями (индикаторами) достижения цели и решения задач Программы являются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оля достигнутых целевых показателей (индикаторов) муниципальной программы к общему количеству целевых показателей (индикаторов)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ельный вес нормативных правовых актов, изданных без вынесения актов прокурорского реагирования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удельный вес муниципальных служащих и лиц, состоящих в резерве управленческих кадров </w:t>
      </w:r>
      <w:r>
        <w:rPr>
          <w:rFonts w:cs="Times New Roman" w:ascii="Times New Roman" w:hAnsi="Times New Roman"/>
          <w:sz w:val="24"/>
          <w:szCs w:val="24"/>
        </w:rPr>
        <w:t>Администрации Замостянского сельсовет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прошедших повышение квалификаци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-удельный вес муниципальных служащих,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явших участие в семинара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дельный вес муниципальных служащих, прошедших аттестацию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дельный вес лиц, назначенных из резерва управленческих кадров Администрации Замостянского сельсовета Судж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дельный вес лиц, назначенных на основе конкурс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конечные результаты муниципальной программы: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еспечение выполнения целей, задач и показателей и основных мероприятий муниципальной программы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снижение количества актов прокурорского реагирования на нормативные правовые акты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увеличение удельного веса муниципальных служа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лиц, состоящих в резерве управленческих кадров Администрации Замостянского сельсовета Суджанск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>, прошедших повышение квалифик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увеличение удельного веса муниципальных служащих, принявших участие в семинарах и совещаниях по вопросам муниципальной служб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Сроки и этапы реализац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еализуется в один этап - 2024 - 2026 годы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3. С</w:t>
      </w:r>
      <w:r>
        <w:rPr>
          <w:rFonts w:cs="Times New Roman" w:ascii="Times New Roman" w:hAnsi="Times New Roman"/>
          <w:b/>
          <w:sz w:val="28"/>
          <w:szCs w:val="28"/>
        </w:rPr>
        <w:t>ведения о показателях и индикаторах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приведены в таблице №1 приложения №1 </w:t>
      </w:r>
      <w:r>
        <w:rPr>
          <w:rFonts w:cs="Times New Roman" w:ascii="Times New Roman" w:hAnsi="Times New Roman"/>
          <w:sz w:val="24"/>
          <w:szCs w:val="24"/>
        </w:rPr>
        <w:t>к настоящей муниципальной программ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задачи по созданию условий, обеспечивающи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эффективное развитие местного самоуправления в муниципальном образовании «Замостянский сельсовет» Суджанского района Курской области</w:t>
      </w:r>
      <w:r>
        <w:rPr>
          <w:rFonts w:cs="Times New Roman" w:ascii="Times New Roman" w:hAnsi="Times New Roman"/>
          <w:sz w:val="24"/>
          <w:szCs w:val="24"/>
        </w:rPr>
        <w:t>, достигается путем реализации основного мероприятия, предусмотренного указанной подпрограммо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мероприятие «</w:t>
      </w:r>
      <w:r>
        <w:rPr>
          <w:rFonts w:cs="Times New Roman" w:ascii="Times New Roman" w:hAnsi="Times New Roman"/>
          <w:bCs/>
          <w:iCs/>
          <w:sz w:val="24"/>
          <w:szCs w:val="24"/>
        </w:rPr>
        <w:t>Обеспечение устойчивого развития кадрового потенциал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  <w:r>
        <w:rPr>
          <w:rFonts w:cs="Times New Roman" w:ascii="Times New Roman" w:hAnsi="Times New Roman"/>
          <w:sz w:val="24"/>
          <w:szCs w:val="24"/>
        </w:rPr>
        <w:t xml:space="preserve"> приведены в таблице №2 приложения № 1 к настоящей муниципальной программ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Обобщенная характеристика мер государственного регулирования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7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Times New Roman" w:hAnsi="Times New Roman" w:eastAsia="SimSun;宋体" w:cs="Times New Roman"/>
          <w:b/>
          <w:b/>
          <w:spacing w:val="-5"/>
          <w:kern w:val="2"/>
          <w:sz w:val="24"/>
          <w:szCs w:val="24"/>
          <w:lang w:eastAsia="ru-RU" w:bidi="hi-IN"/>
        </w:rPr>
      </w:pPr>
      <w:r>
        <w:rPr>
          <w:rFonts w:eastAsia="SimSun;宋体" w:cs="Times New Roman" w:ascii="Times New Roman" w:hAnsi="Times New Roman"/>
          <w:b/>
          <w:spacing w:val="-5"/>
          <w:kern w:val="2"/>
          <w:sz w:val="24"/>
          <w:szCs w:val="24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  <w:lang w:eastAsia="ru-RU"/>
        </w:rPr>
        <w:t xml:space="preserve">Участие предприятий и организаций, независимо от их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 рамках муниципальной программы выделена одна подпрограмма: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еление подпрограммы обусловлено реализацией приоритетов муниципальной политики в сфере развития муниципальной службы в Администрации Замостянского сельсовет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Consplusnormal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9. О</w:t>
      </w:r>
      <w:r>
        <w:rPr>
          <w:rFonts w:eastAsia="Arial CYR" w:cs="Times New Roman" w:ascii="Times New Roman" w:hAnsi="Times New Roman"/>
          <w:b/>
          <w:bCs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sz w:val="24"/>
          <w:szCs w:val="24"/>
        </w:rPr>
      </w:pPr>
      <w:r>
        <w:rPr>
          <w:rFonts w:eastAsia="Arial CYR"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3 приложения № 1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 w:cs="Times New Roman" w:ascii="Times New Roman" w:hAnsi="Times New Roman"/>
          <w:b/>
          <w:bCs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sz w:val="24"/>
          <w:szCs w:val="24"/>
        </w:rPr>
        <w:t>Выделение дополнительных объемов ресурсов на реализацию основных мероприятий Программы не планиру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необходимо учитывать возможность возникновения внутренних либо внешних рисков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ими рисками являются: организационные (реорганизация (ликвидация) органов местного самоуправления Замостянского сельсовета), нормативно-правовые (изменение структуры и задач органов местного самоуправления Замостян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природно-техногенные (экологические, природные катаклизмы, а также иные чрезвычайные ситуации)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утренним рискам относится несоблюдение сроков реализации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временной корректировки перечня основных мероприятий и показателей (индикаторов) 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, неподдающимся управлению, относятся различные форс-мажорные обстоятельства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2.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использовании данной формулы в случаях, если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больше 1, значени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- удельный вес, отражающий значимость показателя (индикатора), 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1&gt;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2&gt;</w:t>
        </w:r>
      </w:hyperlink>
      <w:r>
        <w:rPr>
          <w:rFonts w:cs="Times New Roman" w:ascii="Times New Roman" w:hAnsi="Times New Roman"/>
          <w:sz w:val="24"/>
          <w:szCs w:val="24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0" w:name="P3206"/>
      <w:bookmarkEnd w:id="0"/>
      <w:r>
        <w:rPr>
          <w:rFonts w:cs="Times New Roman" w:ascii="Times New Roman" w:hAnsi="Times New Roman"/>
          <w:sz w:val="24"/>
          <w:szCs w:val="24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3207"/>
      <w:bookmarkEnd w:id="1"/>
      <w:r>
        <w:rPr>
          <w:rFonts w:cs="Times New Roman" w:ascii="Times New Roman" w:hAnsi="Times New Roman"/>
          <w:sz w:val="24"/>
          <w:szCs w:val="24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иным мероприятиям результаты реализации могут оцениваться как наступление или не наступление и (или) достижение качественного результата (оценка проводится экспертно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Style20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Style20"/>
        <w:spacing w:before="0" w:after="0"/>
        <w:jc w:val="center"/>
        <w:rPr>
          <w:rStyle w:val="StrongEmphasis"/>
          <w:rFonts w:ascii="Times New Roman" w:hAnsi="Times New Roman" w:eastAsia="Times New Roman CYR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Style20"/>
        <w:spacing w:before="0" w:after="0"/>
        <w:jc w:val="center"/>
        <w:rPr/>
      </w:pPr>
      <w:r>
        <w:rPr>
          <w:rStyle w:val="StrongEmphasis"/>
          <w:rFonts w:eastAsia="Times New Roman CYR" w:cs="Times New Roman" w:ascii="Times New Roman" w:hAnsi="Times New Roman"/>
          <w:sz w:val="28"/>
          <w:szCs w:val="28"/>
        </w:rPr>
        <w:t>подпрограммы</w:t>
      </w:r>
      <w:r>
        <w:rPr>
          <w:rStyle w:val="StrongEmphasis"/>
          <w:rFonts w:eastAsia="Times New Roman CYR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</w:p>
    <w:p>
      <w:pPr>
        <w:pStyle w:val="Normal"/>
        <w:ind w:right="-1" w:firstLine="709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44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реализации Программы</w:t>
            </w:r>
          </w:p>
        </w:tc>
      </w:tr>
      <w:tr>
        <w:trPr>
          <w:trHeight w:val="58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беспечение эффективного управления Программой;</w:t>
            </w:r>
          </w:p>
          <w:p>
            <w:pPr>
              <w:pStyle w:val="Style20"/>
              <w:shd w:fill="FFFFFF" w:val="clear"/>
              <w:spacing w:before="0" w:after="0"/>
              <w:ind w:firstLine="3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достижение запланированных результатов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создание единой системы непрерывного обучения муниципальных служащих и лиц, состоящих в резерве управленческих кадров Администрации Замостянского сельсовета Суджан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формирование эффективной системы управления муниципальной службой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остигнутых целевых показателей (индикаторов) муниципальной программы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Развитие муниципальной службы» к общему количеству целевых показателей (индикаторов)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еализуется в один этап - 2024-2026 годы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местного бюджета  на реализацию подпрограммы состави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,0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60,0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60,0 тыс.руб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– 60,0 тыс.рубле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целей, задач и показателей и основных мероприятий муниципальной программ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нижение количества актов прокурорского реагирования на нормативные правовые акт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величение удельного веса муниципальных служа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 лиц, состоящих в резерве управленческих кадро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рошедших повышение квалификаци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величение удельного веса муниципальных служащих, принявших участие в семинарах и совещаниях по вопросам муниципальной службы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величение удельного веса лиц, назначенных из резерва управленческих кадр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кадрового резер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еличение удельного веса лиц, назначенных на основе конкурса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Реализация мероприятий, направленных на развитие муниципальной службы» муниципальной программы «Развитие муниципальной службы»</w:t>
      </w:r>
      <w:r>
        <w:rPr>
          <w:rFonts w:cs="Times New Roman" w:ascii="Times New Roman" w:hAnsi="Times New Roman"/>
          <w:sz w:val="24"/>
          <w:szCs w:val="24"/>
        </w:rPr>
        <w:t xml:space="preserve"> разработана с целью создания условий для реализации муниципальной программы «Развитие муниципальной службы» и направлена в целом на формирование и развитие обеспечивающих механизмов реализации 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Style20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рограмма направлена на качественное выполнение мероприятий муниципальной программы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поставленной цели будет обеспечено путем выполнения всего комплекса мероприятий муниципальной программы, достижения запланированных результатов, эффективного расходования финансовых ресурсов, выделяемых на реализацию муниципальной программы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решения поставленной цели необходимо решение задачи по обеспечению деятельности и выполнению полномочий Администрации Замостянского сельсовета Суджанского района в области развития муниципальной службы в органах местного самоуправления «Замостянского сельсовета» Суджанского района. 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евым показателем (индикатором) Подпрограммы служит показатель: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ля достигнутых целевых показателей (индикаторов) муниципальной программы к общему количеству целевых показателей (индикаторов).</w:t>
      </w:r>
    </w:p>
    <w:p>
      <w:pPr>
        <w:pStyle w:val="Style20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таблице № 1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я № 1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 муниципальной программе.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и ожидаемыми результатами реализации Подпрограммы является создание эффективной системы управления реализации муниципальной программы, реализация в полном объеме мероприятий и достижение ее целей и задач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Consplusnonformat"/>
        <w:spacing w:before="0" w:after="0"/>
        <w:ind w:firstLine="709"/>
        <w:jc w:val="both"/>
        <w:rPr/>
      </w:pPr>
      <w:r>
        <w:rPr/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сновное мероприятие: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Обеспечение устойчивого развития кадрового потенциал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spacing w:before="0" w:after="0"/>
        <w:ind w:firstLine="709"/>
        <w:jc w:val="both"/>
        <w:rPr/>
      </w:pPr>
      <w:r>
        <w:rPr/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чень основных мероприятий и мероприятий подпрограммы приведен в таблице №2 приложения № 1 к муниципальной программе.</w:t>
      </w:r>
    </w:p>
    <w:p>
      <w:pPr>
        <w:pStyle w:val="Consplusnonformat"/>
        <w:tabs>
          <w:tab w:val="clear" w:pos="708"/>
          <w:tab w:val="left" w:pos="3330" w:leader="none"/>
        </w:tabs>
        <w:spacing w:before="0" w:after="0"/>
        <w:ind w:firstLine="709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Информацию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Суджанского райо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pacing w:val="-4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sz w:val="24"/>
          <w:szCs w:val="24"/>
        </w:rPr>
        <w:t>Прогноз сводных показателей муниципальных заданий на оказание муниципальных в рамках реализации подпрограммы не предусматривается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-4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 w:cs="Times New Roman" w:ascii="Times New Roman" w:hAnsi="Times New Roman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/>
          <w:b/>
          <w:bCs/>
          <w:color w:val="292D24"/>
          <w:kern w:val="2"/>
          <w:sz w:val="24"/>
          <w:szCs w:val="24"/>
          <w:lang w:eastAsia="hi-IN" w:bidi="hi-IN"/>
        </w:rPr>
      </w:pPr>
      <w:r>
        <w:rPr>
          <w:rFonts w:eastAsia="Arial CYR" w:cs="Times New Roman" w:ascii="Times New Roman" w:hAnsi="Times New Roman"/>
          <w:b/>
          <w:bCs/>
          <w:color w:val="292D24"/>
          <w:kern w:val="2"/>
          <w:sz w:val="24"/>
          <w:szCs w:val="24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Подпрограмма реализуется Администрацией Замостянского сельсовета Суджанского района.</w:t>
      </w:r>
    </w:p>
    <w:p>
      <w:pPr>
        <w:pStyle w:val="Consplusnormal1"/>
        <w:shd w:fill="FFFFFF" w:val="clear"/>
        <w:spacing w:before="0" w:after="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Arial Unicode MS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rFonts w:cs="Times New Roman" w:ascii="Times New Roman" w:hAnsi="Times New Roman"/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ind w:firstLine="720"/>
        <w:jc w:val="center"/>
        <w:rPr>
          <w:rFonts w:ascii="Times New Roman" w:hAnsi="Times New Roman" w:eastAsia="Arial Unicode MS" w:cs="Times New Roman"/>
          <w:kern w:val="2"/>
          <w:sz w:val="24"/>
          <w:szCs w:val="24"/>
          <w:lang w:eastAsia="hi-IN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rFonts w:ascii="Times New Roman" w:hAnsi="Times New Roman" w:cs="Times New Roman"/>
          <w:color w:val="000000"/>
          <w:spacing w:val="3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pacing w:val="-5"/>
          <w:kern w:val="2"/>
          <w:sz w:val="24"/>
          <w:szCs w:val="24"/>
          <w:lang w:eastAsia="hi-IN" w:bidi="hi-IN"/>
        </w:rPr>
        <w:t xml:space="preserve">Участие предприятий и организаций, независимо от их </w:t>
      </w:r>
      <w:r>
        <w:rPr>
          <w:rFonts w:cs="Times New Roman" w:ascii="Times New Roman" w:hAnsi="Times New Roman"/>
          <w:color w:val="000000"/>
          <w:spacing w:val="-4"/>
          <w:kern w:val="2"/>
          <w:sz w:val="24"/>
          <w:szCs w:val="24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Style20"/>
        <w:spacing w:before="0" w:after="0"/>
        <w:jc w:val="both"/>
        <w:rPr>
          <w:rFonts w:ascii="Times New Roman" w:hAnsi="Times New Roman" w:cs="Times New Roman"/>
          <w:color w:val="000000"/>
          <w:spacing w:val="3"/>
          <w:kern w:val="2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pacing w:val="3"/>
          <w:kern w:val="2"/>
          <w:sz w:val="24"/>
          <w:szCs w:val="24"/>
          <w:lang w:eastAsia="hi-IN" w:bidi="hi-I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8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. Обоснование объема финансовых ресурсов, необходимых для реализации </w:t>
      </w:r>
      <w:r>
        <w:rPr>
          <w:rFonts w:cs="Times New Roman" w:ascii="Times New Roman" w:hAnsi="Times New Roman"/>
          <w:b/>
          <w:color w:val="000000"/>
          <w:spacing w:val="-4"/>
          <w:kern w:val="2"/>
          <w:sz w:val="28"/>
          <w:szCs w:val="28"/>
          <w:lang w:eastAsia="hi-IN" w:bidi="hi-IN"/>
        </w:rPr>
        <w:t>Подпрограммы</w:t>
      </w:r>
    </w:p>
    <w:p>
      <w:pPr>
        <w:pStyle w:val="Style20"/>
        <w:tabs>
          <w:tab w:val="clear" w:pos="708"/>
          <w:tab w:val="left" w:pos="1095" w:leader="none"/>
        </w:tabs>
        <w:spacing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Замостянского  сельсовета Суджа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расходы подлежат ежегодному уточнению в рамках бюджетного цикла.</w:t>
      </w:r>
    </w:p>
    <w:p>
      <w:pPr>
        <w:pStyle w:val="Style20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3 приложении № 1 к муниципальной программе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муниципальной службы, что может повлечь недофинансирование, сокращение или прекращение программных мероприятий.</w:t>
      </w:r>
    </w:p>
    <w:p>
      <w:pPr>
        <w:pStyle w:val="Style20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sectPr>
          <w:type w:val="nextPage"/>
          <w:pgSz w:w="11906" w:h="16838"/>
          <w:pgMar w:left="1134" w:right="1134" w:gutter="0" w:header="0" w:top="113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Style w:val="3"/>
          <w:rFonts w:cs="Times New Roman" w:ascii="Times New Roman" w:hAnsi="Times New Roman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z w:val="24"/>
          <w:szCs w:val="24"/>
        </w:rPr>
        <w:t>Развитие муниципальной службы</w:t>
      </w:r>
      <w:r>
        <w:rPr>
          <w:rFonts w:cs="Times New Roman" w:ascii="Times New Roman" w:hAnsi="Times New Roman"/>
        </w:rPr>
        <w:t>»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ascii="Times New Roman" w:hAnsi="Times New Roman" w:eastAsia="Arial CYR" w:cs="Times New Roman"/>
          <w:bCs/>
          <w:color w:val="000000"/>
        </w:rPr>
      </w:pPr>
      <w:r>
        <w:rPr>
          <w:rFonts w:eastAsia="Arial CYR" w:cs="Times New Roman" w:ascii="Times New Roman" w:hAnsi="Times New Roman"/>
          <w:bCs/>
          <w:color w:val="000000"/>
        </w:rPr>
        <w:t>Таблица№1</w:t>
      </w:r>
    </w:p>
    <w:p>
      <w:pPr>
        <w:pStyle w:val="Normal"/>
        <w:autoSpaceDE w:val="false"/>
        <w:jc w:val="center"/>
        <w:rPr>
          <w:rFonts w:ascii="Times New Roman" w:hAnsi="Times New Roman" w:eastAsia="Arial CYR" w:cs="Times New Roman"/>
          <w:bCs/>
          <w:color w:val="000000"/>
          <w:sz w:val="24"/>
          <w:szCs w:val="24"/>
        </w:rPr>
      </w:pPr>
      <w:r>
        <w:rPr>
          <w:rFonts w:eastAsia="Arial CYR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показателях (индикаторах) муниципальной программы «Развитие муниципальной службы» и их значениях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188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20"/>
        <w:gridCol w:w="1418"/>
        <w:gridCol w:w="1847"/>
        <w:gridCol w:w="1418"/>
        <w:gridCol w:w="1559"/>
        <w:gridCol w:w="1559"/>
      </w:tblGrid>
      <w:tr>
        <w:trPr>
          <w:trHeight w:val="276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3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4724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>
          <w:trHeight w:val="5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муниципальных служащих, прошедших аттестац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лиц, назначенных из резерва управленческих кадров Администрации Замостянского сельсовета Суджанского рай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лиц, назначенных на основе конкурс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8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6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</w:tr>
      <w:tr>
        <w:trPr>
          <w:trHeight w:val="82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остигнутых целевых показателей (индикаторов) муниципальной программы «Развитие муниципальной службы» к общему количеству целевых показателей (индикаторов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%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16" w:leader="none"/>
        </w:tabs>
        <w:autoSpaceDE w:val="false"/>
        <w:ind w:right="-89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393"/>
      <w:bookmarkStart w:id="3" w:name="P393"/>
      <w:bookmarkEnd w:id="3"/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х мероприятий муниципальной программы «Развитие муниципальной службы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1985"/>
        <w:gridCol w:w="992"/>
        <w:gridCol w:w="1134"/>
        <w:gridCol w:w="2693"/>
        <w:gridCol w:w="2126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я реализаци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ние нормативно-правовой базы по вопросам развития местного самоуправления и муниципальной служб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нижение количества актов прокурорского реагирования на нормативные правовые акт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Администрации</w:t>
            </w:r>
            <w:r>
              <w:rPr>
                <w:rFonts w:cs="Times New Roman" w:ascii="Times New Roman" w:hAnsi="Times New Roman"/>
              </w:rPr>
              <w:t xml:space="preserve"> Замостянского сельсовета Суджанского райо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нормативных правовых актов, изданных без вынесения актов прокурорского реагирования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вышение квалификации муниципальных служащих и лиц, состоящих в резерве в Администрации Замостянского сельсовета Суджан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величение удельного веса муниципальных служащих и граждан, состоящих в резерве управленческих кадров в </w:t>
            </w:r>
            <w:r>
              <w:rPr>
                <w:rFonts w:cs="Times New Roman" w:ascii="Times New Roman" w:hAnsi="Times New Roman"/>
              </w:rPr>
              <w:t>Администрации Замостянского сельсовета Суджанского район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Неэффективная деятельность муниципальных служащих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ельный вес муниципальных служащих и граждан, состоящих в резерве управленческих кадров в Администрации Замостянского сельсовета Суджанского района, прошедших повышение квалификаци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частие в семинарских занятиях по изучению изменений действующего законодательства по вопросам муниципальной служб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удельного веса муниципальных служащих, принявших участие в семинарах и совещаниях по вопросам муниципальной служб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Низкий уровень правовой грамотности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ельный вес муниципальных служащих, принявших участие в семинарах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Внедрение современных методов оценки профессиональных знаний и навыков муниципальных служащих при проведении аттест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именение эффективных методов оценки результатов служебной деятельности муниципальных служащих и повышение эффективности их профессиональной служебной деятельности, увеличение удельного веса муниципальных служащих, прошедших аттест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изкий уровень профессиональной служебной деятельности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муниципальных служащих, прошедших аттестацию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работы по формированию кадрового резерва и резерва управленческих кадров в Администрация Замостянского сельсовета Суджанского райо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удельного веса лиц, назначенных из резерва управленческих кадров Администрации Замостянского сельсовета Суджанского района и кадрового резер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лиц, назначенных из резерва управленческих кадров в Администрации Замостянского сельсовета Суджанского района</w:t>
            </w:r>
            <w:r>
              <w:rPr>
                <w:rFonts w:cs="Times New Roman" w:ascii="Times New Roman" w:hAnsi="Times New Roman"/>
                <w:color w:val="000000"/>
              </w:rPr>
              <w:t>, прошедших повышение квалификации</w:t>
            </w:r>
            <w:r>
              <w:rPr>
                <w:rFonts w:cs="Times New Roman" w:ascii="Times New Roman" w:hAnsi="Times New Roman"/>
              </w:rPr>
              <w:t xml:space="preserve"> и кадрового резерв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эффективной системы подбора и расстановки кадров с использованием конкурсных процеду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мостянского сельсовета Суджан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4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026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удельного веса лиц, назначенных на основе конкурс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эффективная деятельность муниципальных служащих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Удельный вес лиц, назначенных на основе конкурса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bookmarkStart w:id="4" w:name="P594"/>
      <w:bookmarkEnd w:id="4"/>
      <w:r>
        <w:rPr>
          <w:rFonts w:cs="Times New Roman" w:ascii="Times New Roman" w:hAnsi="Times New Roman"/>
          <w:b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реализации муниципальной программы за счет бюджетных ассигнований бюджета муниципального образования «Замостянский сельсовет» Суджанского района Кур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279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63"/>
        <w:gridCol w:w="2827"/>
        <w:gridCol w:w="1709"/>
        <w:gridCol w:w="850"/>
        <w:gridCol w:w="851"/>
        <w:gridCol w:w="1701"/>
        <w:gridCol w:w="850"/>
        <w:gridCol w:w="1418"/>
        <w:gridCol w:w="1276"/>
        <w:gridCol w:w="1134"/>
      </w:tblGrid>
      <w:tr>
        <w:trPr>
          <w:trHeight w:val="712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униципальной служб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ализация мероприятий, направленных на развитие муниципальной службы» муниципальной программы «Развитие муниципальной службы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0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устойчивого развития кадрового потенциала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 101 С14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60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54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Consplusnonformat">
    <w:name w:val="consplusnonformat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hyperlink" Target="consultantplus://offline/ref=D3B1D85AB7CAAE798BE9A513618F970D869A050194AEF783780D4A0878823C8By1vFF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3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3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46:00Z</dcterms:created>
  <dc:creator>Пользователь</dc:creator>
  <dc:description/>
  <cp:keywords/>
  <dc:language>en-US</dc:language>
  <cp:lastModifiedBy>ZamosteV</cp:lastModifiedBy>
  <cp:lastPrinted>2023-12-25T09:52:00Z</cp:lastPrinted>
  <dcterms:modified xsi:type="dcterms:W3CDTF">2023-12-25T06:53:00Z</dcterms:modified>
  <cp:revision>37</cp:revision>
  <dc:subject/>
  <dc:title/>
</cp:coreProperties>
</file>