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keepNext w:val="true"/>
        <w:keepLines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keepNext w:val="true"/>
        <w:keepLines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18"/>
          <w:szCs w:val="18"/>
          <w:u w:val="single"/>
        </w:rPr>
      </w:pPr>
      <w:r>
        <w:rPr>
          <w:rFonts w:cs="Arial" w:ascii="Arial Narrow" w:hAnsi="Arial Narrow"/>
          <w:sz w:val="18"/>
          <w:szCs w:val="18"/>
          <w:u w:val="single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Заказчик:  Администрация Замостянского сельсовета Суджанского района Курской области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Arial Narrow" w:hAnsi="Arial Narrow" w:cs="Arial Narrow"/>
          <w:i/>
          <w:i/>
          <w:kern w:val="2"/>
          <w:sz w:val="28"/>
          <w:szCs w:val="28"/>
        </w:rPr>
      </w:pPr>
      <w:r>
        <w:rPr>
          <w:rFonts w:cs="Arial Narrow" w:ascii="Arial Narrow" w:hAnsi="Arial Narrow"/>
          <w:i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48"/>
        <w:jc w:val="center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 Narrow" w:hAnsi="Arial Narrow"/>
          <w:sz w:val="32"/>
          <w:szCs w:val="32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 xml:space="preserve">внесения изменений в Генеральный план Замостянского сельсовет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lang w:eastAsia="ru-RU"/>
        </w:rPr>
        <w:t>Суджанского района Курской области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eastAsia="Times New Roman" w:cs="Arial"/>
          <w:bCs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 w:ascii="Arial Narrow" w:hAnsi="Arial Narrow"/>
          <w:bCs/>
          <w:kern w:val="2"/>
          <w:sz w:val="32"/>
          <w:szCs w:val="32"/>
          <w:u w:val="single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  <w:tab w:val="left" w:pos="8970" w:leader="none"/>
          <w:tab w:val="left" w:pos="9111" w:leader="none"/>
        </w:tabs>
        <w:spacing w:lineRule="auto" w:line="240" w:before="0" w:after="0"/>
        <w:ind w:hanging="1418"/>
        <w:rPr>
          <w:rFonts w:ascii="Arial Narrow" w:hAnsi="Arial Narrow" w:eastAsia="Times New Roman" w:cs="Arial"/>
          <w:bCs/>
          <w:sz w:val="28"/>
          <w:szCs w:val="28"/>
          <w:u w:val="single"/>
          <w:lang w:eastAsia="ru-RU"/>
        </w:rPr>
      </w:pPr>
      <w:r>
        <w:rPr>
          <w:rFonts w:eastAsia="Times New Roman" w:cs="Arial" w:ascii="Arial Narrow" w:hAnsi="Arial Narrow"/>
          <w:bCs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Levenim MT" w:ascii="Arial Narrow" w:hAnsi="Arial Narrow"/>
          <w:kern w:val="2"/>
          <w:sz w:val="28"/>
          <w:szCs w:val="28"/>
          <w:lang w:eastAsia="ru-RU"/>
        </w:rPr>
        <w:t>(разработан в соответствии с договором №595 п/р от 17 апреля 2014 г.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  <w:lang w:eastAsia="ru-RU"/>
        </w:rPr>
      </w:pPr>
      <w:r>
        <w:rPr>
          <w:rFonts w:cs="Arial" w:ascii="Arial Narrow" w:hAnsi="Arial Narrow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9651" w:leader="none"/>
        </w:tabs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651" w:leader="none"/>
        </w:tabs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353" w:hRule="atLeast"/>
        </w:trPr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Исполнитель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i/>
                <w:iCs/>
                <w:color w:val="333333"/>
                <w:sz w:val="24"/>
                <w:szCs w:val="24"/>
                <w:lang w:eastAsia="ru-RU"/>
              </w:rPr>
              <w:t>Курский филиал ФГУП "Ростехинвентаризация – Федеральное БТИ"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rPr>
          <w:rFonts w:ascii="Arial Narrow" w:hAnsi="Arial Narrow" w:cs="Arial Narrow"/>
          <w:bCs/>
          <w:kern w:val="2"/>
        </w:rPr>
      </w:pPr>
      <w:r>
        <w:rPr>
          <w:rFonts w:cs="Arial Narrow" w:ascii="Arial Narrow" w:hAnsi="Arial Narrow"/>
          <w:bCs/>
          <w:kern w:val="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7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/>
        <w:t>г. Курск 2014 г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Администрация Замостянского сельсовета Суджанского райо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Курской области 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урский филиал ФГУП "Ростехинвентаризация – Федеральное БТИ"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несения изменений в Генеральный план Замостянского сельсовета Суджанского района 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  <w:t>г.Курск 2014</w:t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став проекта:</w:t>
      </w:r>
    </w:p>
    <w:p>
      <w:pPr>
        <w:pStyle w:val="Heading"/>
        <w:keepNext w:val="true"/>
        <w:keepLines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е материалы - альбом 1 «Генеральный план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а функциональных зон.</w:t>
      </w:r>
      <w:r>
        <w:rPr>
          <w:rFonts w:cs="Times New Roman" w:ascii="Times New Roman" w:hAnsi="Times New Roman"/>
          <w:sz w:val="28"/>
          <w:szCs w:val="28"/>
        </w:rPr>
        <w:t xml:space="preserve"> Масштаб  1:25000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е материалы - альбом 2 «Графические материалы  обоснования генерального плана 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транспортной инфраструктуры. Масштаб 1:25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ланируемого использования территорий. Фрагменты: с.Бондаревка, х.Агроном, с. Пушкарное, сл. Замостье, п. Мирный. Масштаб 1:10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инженерной инфраструктуры. Масштаб 1:25000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ИЗМЕНЕНИЮ ГРАНИЦ И БАЛАН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 В ПРЕДЕЛАХ ПЕРСПЕКТИВНОЙ ГРАНИЦЫ С.БОНДАРЕВКА ЗАМОСТЯНСКОГО СЕЛЬСОВЕТА СУДЖАНСКОГО РАЙОНА КУРСКОЙ ОБЛАСТИ</w:t>
      </w:r>
    </w:p>
    <w:p>
      <w:pPr>
        <w:pStyle w:val="Normal"/>
        <w:keepNext w:val="true"/>
        <w:keepLines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</w:rPr>
        <w:t>Кадастровые выписки о земельном участках – в 1экз. на 11 л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к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е материалы - альбом 1 «Генеральный план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а функциональных зон.</w:t>
      </w:r>
      <w:r>
        <w:rPr>
          <w:rFonts w:cs="Times New Roman" w:ascii="Times New Roman" w:hAnsi="Times New Roman"/>
          <w:sz w:val="28"/>
          <w:szCs w:val="28"/>
        </w:rPr>
        <w:t xml:space="preserve"> Масштаб  1:25000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е материалы - альбом 2 «Графические материалы  обоснования генерального плана 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транспортной инфраструктуры. Масштаб 1:25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ланируемого использования территорий. Фрагменты: с.Бондаревка, х.Агроном, с. Пушкарное, сл. Замостье, п. Мирный. Масштаб 1:10000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инженерной инфраструктуры. Масштаб 1:25000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ИЗМЕНЕНИЮ ГРАНИЦ И БАЛАН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 В ПРЕДЕЛАХ ПЕРСПЕКТИВНОЙ ГРАНИЦЫ С.БОНДАРЕВКА ЗАМОСТЯНСКОГО СЕЛЬСОВЕТА СУДЖАНСКОГО РАЙОНА КУРСКОЙ ОБЛАСТИ</w:t>
      </w:r>
    </w:p>
    <w:p>
      <w:pPr>
        <w:pStyle w:val="Normal"/>
        <w:keepNext w:val="true"/>
        <w:keepLines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</w:rPr>
        <w:t>Кадастровые выписки о земельном участках – в 1экз. на 11 л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1. ПОЯСНИТЕЛЬНАЯ ЗАПИСК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 проекту внесения изменени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 Генеральный план 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мостянского сельсовета Суджанского района Курской области»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(по </w:t>
      </w:r>
      <w:r>
        <w:rPr>
          <w:rFonts w:cs="Times New Roman" w:ascii="Times New Roman" w:hAnsi="Times New Roman"/>
          <w:sz w:val="28"/>
          <w:szCs w:val="28"/>
        </w:rPr>
        <w:t xml:space="preserve">изменению территориальной зон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- ого земельного участка)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СНОВАНИЕ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НЕСЕНИЯ ИЗМЕНЕНИ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ГЕНЕРАЛЬНЫЙ ПЛАН ЗАМОСТЯНСКОГО СЕЛЬСОВЕТА СУДЖАНСКОГО РАЙОНА КУРСКОЙ ОБЛАСТИ»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ект 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неральный план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Замостянского сельсовета Суджанского района Курской области, (далее Генеральный план Замостянского сельсовет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при участие проектной группы «Градо» (ИП Крюкова М.Г.) г.Курск, на основании технического задания заказчика, на представленном им материале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предлагается внест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 Замостянского сельсовета Суджанского района Ку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ля </w:t>
      </w:r>
      <w:r>
        <w:rPr>
          <w:rFonts w:cs="Times New Roman" w:ascii="Times New Roman" w:hAnsi="Times New Roman"/>
          <w:sz w:val="28"/>
          <w:szCs w:val="28"/>
        </w:rPr>
        <w:t xml:space="preserve">изменения установленной территориальной зо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достроительных регламентов в границах одного земельного участка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й земельный участок </w:t>
      </w:r>
      <w:r>
        <w:rPr>
          <w:rStyle w:val="22"/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дастровый номер: 46:23:070602:84; площадь 534 452,51 кв.м) из состава многоконтурного участка (кадастровый номер:46246:23:000000:462; площадь 1 035 300 кв.м, (категория земель - земли сельскохозяйственного назначения)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расположенного на территории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,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граничит в северо-западной части с с.Бондаревка  находится в 2 км от границы г.Суджа, ( см. </w:t>
      </w:r>
      <w:r>
        <w:rPr>
          <w:rFonts w:cs="Times New Roman" w:ascii="Times New Roman" w:hAnsi="Times New Roman"/>
          <w:b/>
          <w:sz w:val="28"/>
          <w:szCs w:val="28"/>
        </w:rPr>
        <w:t>Приложе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его в настоящее время </w:t>
      </w: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нов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хозяйственная зона - з</w:t>
      </w:r>
      <w:r>
        <w:rPr>
          <w:rFonts w:cs="Times New Roman" w:ascii="Times New Roman" w:hAnsi="Times New Roman"/>
          <w:sz w:val="28"/>
          <w:szCs w:val="28"/>
        </w:rPr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ыделения зоны - зона сельскохозяйственных угодий со следующими видами использования: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: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и участки для выращивания сельхозпродукции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нокос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уга, пастбища,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летние насаждения (сады, пр.)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ород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ополосы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хозяйственные дороги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: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ые, транспортные и иные вспомогательные сооружения и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для нужд сельского хозяйства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: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зы крестьянских (фермерских) хозяйств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ки для личного подсобного хозяйства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ания, строения и сооружения, необходимые для функционирования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лады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экономически наиболее выгодного использования и развития рассматриваемой территории,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а также для развития социально-бытового обслуживания и инженерной транспортной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с.Бондаревка Замостя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для указанного земельного участка установить зону </w:t>
      </w:r>
      <w:r>
        <w:rPr>
          <w:rFonts w:cs="Times New Roman" w:ascii="Times New Roman" w:hAnsi="Times New Roman"/>
          <w:sz w:val="28"/>
          <w:szCs w:val="28"/>
        </w:rPr>
        <w:t>проектируемой индивидуальной жилой застройки с приусадебными участками для обеспечения правовых условий проектируемых жилых кварталов, с предлагаемым проектом разрешенным набором услуг местного значения.</w:t>
      </w:r>
    </w:p>
    <w:p>
      <w:pPr>
        <w:pStyle w:val="Style23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указанную зону отнести к зоне с градостроительным регламентами – зоны застройки индивидуальными и многоквартирными жилыми домами, со следующими видами использования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изложенным, проектом предлагаетс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 Замостянского сельсовета Суджанского района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емельного участка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 (кадастровый номер: 46246:23:000000:462; площадь 1 035 300 кв.м), категория земель - земли сельскохозяйственного назначения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нести следующие изменения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Генеральный план Замостянского сельсовета Суджанского района Курской области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рафическая часть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е материалы - альбом 1 «Генеральный план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 Суджанского района Курской области» Положения о территориальном планирован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Карта планируемого размещения объектов местного значения (основной чертеж). Масштаб 1:25000 </w:t>
      </w:r>
      <w:r>
        <w:rPr>
          <w:rFonts w:cs="Times New Roman" w:ascii="Times New Roman" w:hAnsi="Times New Roman"/>
          <w:sz w:val="28"/>
          <w:szCs w:val="28"/>
        </w:rPr>
        <w:t>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1.1 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 (кадастровый номер: 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Карта функциональных зон.</w:t>
      </w:r>
      <w:r>
        <w:rPr>
          <w:rFonts w:cs="Times New Roman" w:ascii="Times New Roman" w:hAnsi="Times New Roman"/>
          <w:sz w:val="28"/>
          <w:szCs w:val="28"/>
        </w:rPr>
        <w:t xml:space="preserve"> Масштаб  1:25000 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2.1 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е материалы - альбом 2 «Графические материалы по  обоснованию Генерального плана Замостянского сельсовета Суджан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и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 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рта транспортной инфраструктуры. Масштаб  1:25000 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рта планируемого использования территорий. Фрагменты: с.Бондаревка Замостянского сельсовета, х.Агроном, с. Пушкарное, сл. Замостье, п. Мирный. Масштаб 1:10000 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/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рта инженерной инфраструктуры.. Масштаб  1:25000 графически нанесен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 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46246:23:000000:462; площадь 1 035 300 кв.м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кстовая часть</w:t>
      </w:r>
    </w:p>
    <w:p>
      <w:pPr>
        <w:pStyle w:val="Normal"/>
        <w:keepNext w:val="true"/>
        <w:keepLines/>
        <w:spacing w:lineRule="auto" w:line="240" w:before="0" w:after="0"/>
        <w:ind w:hanging="153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hanging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В текстовую часть Генерального план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Замостянского сельсовета Суджанского района Курской области внести следующие изменения: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hanging="153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ом 1 Положения о территориального планирования – на стр.18 в пункт 3  раздела 2.2.2 Жилищное строительство после подпункта,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жилая застройка на юге с. Бондаревка (38 жилых домов) </w:t>
      </w:r>
      <w:r>
        <w:rPr>
          <w:rFonts w:cs="Times New Roman" w:ascii="Times New Roman" w:hAnsi="Times New Roman"/>
          <w:sz w:val="28"/>
          <w:szCs w:val="28"/>
        </w:rPr>
        <w:t>добавить новый подпункт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z w:val="28"/>
          <w:szCs w:val="28"/>
        </w:rPr>
        <w:t xml:space="preserve">оектируемая индивидуальная жилая застройка, с приусадебными участкам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ого участка, (кадастровый номер: 46:23:000000:462; площадь 1 035 300 кв.м,)</w:t>
      </w:r>
      <w:r>
        <w:rPr>
          <w:i/>
          <w:sz w:val="28"/>
          <w:szCs w:val="28"/>
        </w:rPr>
        <w:t xml:space="preserve"> на юге               с. Бондаревка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Том 2 Материалы по обоснованию </w:t>
      </w:r>
      <w:r>
        <w:rPr>
          <w:rFonts w:cs="Times New Roman" w:ascii="Times New Roman" w:hAnsi="Times New Roman"/>
          <w:sz w:val="28"/>
          <w:szCs w:val="28"/>
        </w:rPr>
        <w:t>Генерального план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– на стр.28 в подраздел «Проектные предложения, раздела 2.5 Жилищный фонд после подпункта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жилая застройка на севере с. Бондаревка (38 жилых домов) </w:t>
      </w:r>
      <w:r>
        <w:rPr>
          <w:rFonts w:cs="Times New Roman" w:ascii="Times New Roman" w:hAnsi="Times New Roman"/>
          <w:sz w:val="28"/>
          <w:szCs w:val="28"/>
        </w:rPr>
        <w:t>добавить новый подпункт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ектируемая индивидуальная жилая застройка, с приусадебными участкам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 участок, кадастровый номер: 46:23:070602:84; площадь 534 452,51 кв.м, (из состава многоконтурного участка, кадастровый номер:46246:23:000000:462; площадь 1 035 300 кв.м),</w:t>
      </w:r>
      <w:r>
        <w:rPr>
          <w:rFonts w:cs="Times New Roman" w:ascii="Times New Roman" w:hAnsi="Times New Roman"/>
          <w:i/>
          <w:sz w:val="28"/>
          <w:szCs w:val="28"/>
        </w:rPr>
        <w:t xml:space="preserve"> в северо-западной части с. Бондаревка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ПРЕДЛОЖЕНИЯ ПО ИЗМЕНЕНИЮ ГРАНИЦ И БАЛАНСА ЗЕМЕЛЬ В ПРЕДЕЛАХ ПЕРСПЕКТИВНОЙ ГРАНИЦЫ С.БОНДАРЕВКА ЗАМОСТЯНСКОГО СЕЛЬСОВЕТА СУДЖАНСКОГО РАЙОНА КУРСКОЙ ОБЛАСТИ.</w:t>
      </w:r>
    </w:p>
    <w:p>
      <w:pPr>
        <w:pStyle w:val="Heading2"/>
        <w:keepLines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keepLines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</w:rPr>
        <w:t>2.1 ОБОСНОВАНИЕ ИЗМЕНЕНИЯ ГРАНИЦЫ СЕЛА БОНДАРЕВКА ЗАМОСТЯНСКОГО СЕЛЬСОВЕТА СУДЖАНСКОГО РАЙОН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границы села Бондаревка Замостянского сельсовета Суджанского района осуществляется в соответствии со статьей 23 Градостроительного кодекса Российской Района и направлено на развитие территорий, исходя из совокупности социальных, экономических, экологических и иных факторов в целях:</w:t>
      </w:r>
    </w:p>
    <w:p>
      <w:pPr>
        <w:pStyle w:val="Style23"/>
        <w:keepNext w:val="true"/>
        <w:keepLines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устойчивого развития населенного пункта;</w:t>
      </w:r>
    </w:p>
    <w:p>
      <w:pPr>
        <w:pStyle w:val="Style23"/>
        <w:keepNext w:val="true"/>
        <w:keepLines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благоприятной среды жизнедеятельности;</w:t>
      </w:r>
    </w:p>
    <w:p>
      <w:pPr>
        <w:pStyle w:val="Style23"/>
        <w:keepNext w:val="true"/>
        <w:keepLines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я и развития уникальных природных объектов, создания условий для отдыха настоящего и будущего поколений;</w:t>
      </w:r>
    </w:p>
    <w:p>
      <w:pPr>
        <w:pStyle w:val="Style23"/>
        <w:keepNext w:val="true"/>
        <w:keepLines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и модернизации инженерной, транспортной и социальной инфраструктур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й и основной задачей изменения границы населенного пункта является создание благоприятной среды жизни и деятельности человека и условий для устойчивого развития с. Бондаревка Замостянского сельсовета Суджанского района на перспективу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населенного пункта отделяет землю населенного пункта от земель иных категорий. Граница населенного пункта не може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. (Земельный Кодекс РФ, статья 83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ом пункте существуют селитебные и внеселитебные земли, подлежащие застройке по мере развития населенного пункта, а также свободные от застройки земл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раницы с включением в ее состав территорий, непосредственно связанных с жизнедеятельностью населенного пункта, как на данном этапе, так и на перспективу позволит администрациям Замостянского сельсовета и Суджанского района Курской области организовать надлежащий контроль по использованию и охране земель и улучшению природной среды. В ходе разработки проекта границ были изучены все территории и участки, материалы инвентаризации земель, учтено существующее кадастровое деление территории и стереотопографическая съемка масштаб 1:2000 в МСК 46, выполненная ЗАО «Лимб» г.Санкт-Петербург в 2010 г. Проведен опрос пожеланий жителей населенного пункт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остроения границы поселка следующие</w:t>
      </w:r>
    </w:p>
    <w:p>
      <w:pPr>
        <w:pStyle w:val="Normal"/>
        <w:keepNext w:val="true"/>
        <w:keepLines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падение административной и планировочной границ на участках с устойчивыми рубежами – естественными и искусственными;</w:t>
      </w:r>
    </w:p>
    <w:p>
      <w:pPr>
        <w:pStyle w:val="Normal"/>
        <w:keepNext w:val="true"/>
        <w:keepLines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границ с учетом нормативного или законодательно закрепленного землепользования;</w:t>
      </w:r>
    </w:p>
    <w:p>
      <w:pPr>
        <w:pStyle w:val="Normal"/>
        <w:keepNext w:val="true"/>
        <w:keepLines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жизненно важных объектов в состав земель с.Бондаревка Замостянского сельсовета;</w:t>
      </w:r>
    </w:p>
    <w:p>
      <w:pPr>
        <w:pStyle w:val="Normal"/>
        <w:keepNext w:val="true"/>
        <w:keepLines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ость территорий для развития и функционирования поселка, в первую очередь – рекреационных территорий.</w:t>
      </w:r>
    </w:p>
    <w:p>
      <w:pPr>
        <w:pStyle w:val="Heading2"/>
        <w:keepLines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2 РАЗРАБОТКА ПРОЕКТА ГРАНИЦ НАСЕЛЕННОГО ПУНКТА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ранения сложившегося несоответствия существующей границы населенного пункта фактическому землепользованию (застройке), для создания необходимых территориальных предпосылок в целях дальнейшего развития населенного пункта с. Бондаревка Замостянского сельсовета проектом предусматривается изменение границы населенного пункта.</w:t>
      </w:r>
    </w:p>
    <w:p>
      <w:pPr>
        <w:pStyle w:val="Style22"/>
        <w:keepNext w:val="true"/>
        <w:keepLines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>Рисунок 2 – Присоединяемый земельный участок к селу Бондаревка Замостянского сельсовета Суджанского района Курской оболасти</w:t>
      </w:r>
    </w:p>
    <w:p>
      <w:pPr>
        <w:pStyle w:val="Normal"/>
        <w:keepNext w:val="true"/>
        <w:keepLines/>
        <w:spacing w:lineRule="auto" w:line="240" w:before="0" w:after="0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13385</wp:posOffset>
                </wp:positionH>
                <wp:positionV relativeFrom="paragraph">
                  <wp:posOffset>1396365</wp:posOffset>
                </wp:positionV>
                <wp:extent cx="3318510" cy="3145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10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16550" cy="4126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8915</wp:posOffset>
                </wp:positionH>
                <wp:positionV relativeFrom="paragraph">
                  <wp:posOffset>197548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6.45pt;margin-top:155.5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3385</wp:posOffset>
                </wp:positionH>
                <wp:positionV relativeFrom="paragraph">
                  <wp:posOffset>195580</wp:posOffset>
                </wp:positionV>
                <wp:extent cx="6420485" cy="292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206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55pt;margin-top:15.4pt;width:505.45pt;height:2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3385</wp:posOffset>
                </wp:positionH>
                <wp:positionV relativeFrom="paragraph">
                  <wp:posOffset>138430</wp:posOffset>
                </wp:positionV>
                <wp:extent cx="48260" cy="5715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55pt;margin-top:10.9pt;width:3.7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Предлагается присоединить к с.Бондаревка Замостянского сельсовета участок 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в северо-западной части с.Бондаревки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астровый номер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:23:070602:84; площадь 534 452,51 кв.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состава многоконтурного участка, кадастровый номер: 46246:23:000000:462; площадь 1 035 300 кв.м, см. Таблица №1), </w:t>
      </w:r>
      <w:r>
        <w:rPr>
          <w:rFonts w:cs="Times New Roman" w:ascii="Times New Roman" w:hAnsi="Times New Roman"/>
          <w:sz w:val="28"/>
          <w:szCs w:val="28"/>
        </w:rPr>
        <w:t>обозначен цветом и условным обозначением, относящимся к зоне застройки индивидуальными и многоквартирными  жилыми домами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Сведения о кадастровых участках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03"/>
        <w:gridCol w:w="1737"/>
        <w:gridCol w:w="1636"/>
        <w:gridCol w:w="2215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квартала (участк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зем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участка,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:23:070602:8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 состава многоконтурного участка, кадастровый номер: 46246:23:000000:462; площадь 1 035 300 кв.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сельско-хозяйствен-ного назнач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 452,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Для размещен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и индивидуальными и многоквартирными  жилыми домами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ВЕДЕНИЕ ПУБЛИЧНЫХ СЛУШАНИЙ ПО РАЗДЕЛУ ГЕНЕРАЛЬНОГО ПЛАНА «ПРЕДЛОЖЕНИЯ ПО ИЗМЕНЕНИЮ ГРАНИЦ И БАЛАНСА ЗЕМЕЛЬ В ПРЕДЕЛАХ ПЕРСПЕКТИВНОЙ ГРАНИЦЫ С.БОНДАРЕВКА ЗАМОСТЯНСКОГО СЕЛЬСОВЕТА СУДЖАНСКОГО РАЙОНА КУРСКОЙ ОБЛАСТИ.»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, в том числе по внесению в них изменений, с участием жителей сельсовета проводятся в обязательном порядке.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и проведения публичных слушаний определяется Уставом Замостянского сельсовета Суджанского района нормативными правовыми актами представительного органа сельсовета с учетом положений статьи 28 Градостроительного кодекса РФ. 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ведения до населения информации о содержании проекта генерального плана, уполномоченный на проведение публичных слушаний орган местного самоуправления сельсовета в обязательном порядке организует выставки, экспозиции демонстрационных материалов проекта генерального плана, выступления представителей органов местного самоуправления, разработчиков проекта генерального плана на собраниях жителей, в печатных средствах массовой информации.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сельсовета в сети "Интернет".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й администрации с учетом заключения о результатах публичных слушаний принимает решение: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с проектом генерального плана и направлении его в представительный орган муниципального образования;</w:t>
      </w:r>
    </w:p>
    <w:p>
      <w:pPr>
        <w:pStyle w:val="Normal"/>
        <w:keepNext w:val="true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лонении проекта генерального плана и о направлении его на доработку.</w:t>
      </w:r>
    </w:p>
    <w:p>
      <w:pPr>
        <w:pStyle w:val="Normal"/>
        <w:keepNext w:val="true"/>
        <w:keepLines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4 РАБОТЫ ПО ПОДГОТОВКЕ МАТЕРИАЛОВ ДЛЯ ВКЛЮЧЕНИЯ И ИСКЛЮЧЕНИЯ ЗЕМЕЛЬНЫХ УЧАСТКОВ 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дготовкой и принятием решений о включении земельных участков в границу населенного пункта, либо об исключении земельных участков из границы населенного пункта и об установлении или об изменении видов разрешенного использования земельных участков проводятся кадастровые работы в следующей последовательности: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жевых планов на включаемые (исключаемые) в границу населенного пункта земельные участки;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на кадастровый учет в соответствии с Федеральным законом №221-ФЗ «О государственном кадастре недвижимости» в территориальном отделе Роснедвижимости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после вышеперечисленных работ администрация Замостянского сельсовета Суджанского района в соответствии с федеральным законом подготавливает и направляет в уполномоченный исполнительный орган государственной власти Курской области в сфере территориального планирования - Комитет строительства и архитектуры Курской области, следующие документы: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возможности и целесообразности включения земельного участка в границу населенного пункта либо исключения земельного участка из границы населенного пункта, а также о возможности установления или изменения вида разрешенного использования земельного участка;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, включаемого в границу населенного пункта, либо земельного участка, исключаемого из границы населенного пункта;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ыписки из единого государственного реестра юридических лиц;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е участки, включаемые в границу населенного пункта, либо на земельные участки, исключаемые из границы населенного пункта;</w:t>
      </w:r>
    </w:p>
    <w:p>
      <w:pPr>
        <w:pStyle w:val="Style23"/>
        <w:keepNext w:val="true"/>
        <w:keepLines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строительства и архитектуры Курской области в случаях, предусмотренных нормативными правовыми актами Курской области, принимаемыми Администрацией Курской области направляет копии этих документов в иные областные исполнительные органы государственной власти Курской области для подготовки заключений, в которых должен содержаться вывод о возможности или невозможности принятия решения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Для таблицы Знак"/>
    <w:qFormat/>
    <w:rPr>
      <w:sz w:val="24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4">
    <w:name w:val="Для таблицы"/>
    <w:basedOn w:val="Normal"/>
    <w:qFormat/>
    <w:pPr>
      <w:spacing w:lineRule="auto" w:line="240" w:before="0" w:after="0"/>
      <w:jc w:val="both"/>
    </w:pPr>
    <w:rPr>
      <w:sz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36:00Z</dcterms:created>
  <dc:creator>Judas baby</dc:creator>
  <dc:description/>
  <cp:keywords/>
  <dc:language>en-US</dc:language>
  <cp:lastModifiedBy>ахмед</cp:lastModifiedBy>
  <cp:lastPrinted>2014-05-20T14:44:00Z</cp:lastPrinted>
  <dcterms:modified xsi:type="dcterms:W3CDTF">2014-07-07T18:35:00Z</dcterms:modified>
  <cp:revision>23</cp:revision>
  <dc:subject/>
  <dc:title/>
</cp:coreProperties>
</file>