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урской области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7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лное наименование органа кадастрового учета) </w:t>
                  </w:r>
                </w:p>
              </w:tc>
            </w:tr>
            <w:tr>
              <w:trPr/>
              <w:tc>
                <w:tcPr>
                  <w:tcW w:w="145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28.04.2014  №  46/14-1-111589  КB.1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2"/>
                    <w:gridCol w:w="13988"/>
                  </w:tblGrid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9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694"/>
                          <w:gridCol w:w="559"/>
                          <w:gridCol w:w="1981"/>
                          <w:gridCol w:w="559"/>
                          <w:gridCol w:w="3195"/>
                        </w:tblGrid>
                        <w:tr>
                          <w:trPr/>
                          <w:tc>
                            <w:tcPr>
                              <w:tcW w:w="76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Кадастровый номер 46:23:000000:462</w:t>
                              </w:r>
                            </w:p>
                          </w:tc>
                          <w:tc>
                            <w:tcPr>
                              <w:tcW w:w="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9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Лист № 1</w:t>
                              </w:r>
                            </w:p>
                          </w:tc>
                          <w:tc>
                            <w:tcPr>
                              <w:tcW w:w="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31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Всего листов: 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7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2"/>
                    <w:gridCol w:w="4371"/>
                    <w:gridCol w:w="9617"/>
                  </w:tblGrid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4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кадастрового квартала:</w:t>
                        </w:r>
                      </w:p>
                    </w:tc>
                    <w:tc>
                      <w:tcPr>
                        <w:tcW w:w="9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7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2"/>
                    <w:gridCol w:w="9617"/>
                    <w:gridCol w:w="4371"/>
                  </w:tblGrid>
                  <w:tr>
                    <w:trPr/>
                    <w:tc>
                      <w:tcPr>
                        <w:tcW w:w="582" w:type="dxa"/>
                        <w:tcBorders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988" w:type="dxa"/>
                        <w:gridSpan w:val="2"/>
                        <w:tcBorders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бщие све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9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Предыдущие номера: 46:23:070000:15</w:t>
                        </w:r>
                      </w:p>
                    </w:tc>
                    <w:tc>
                      <w:tcPr>
                        <w:tcW w:w="4371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317"/>
                          <w:gridCol w:w="54"/>
                        </w:tblGrid>
                        <w:tr>
                          <w:trPr/>
                          <w:tc>
                            <w:tcPr>
                              <w:tcW w:w="4317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8"/>
                                <w:gridCol w:w="3859"/>
                              </w:tblGrid>
                              <w:tr>
                                <w:trPr/>
                                <w:tc>
                                  <w:tcPr>
                                    <w:tcW w:w="428" w:type="dxa"/>
                                    <w:tcBorders/>
                                    <w:shd w:fill="DCDCD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bidi w:val="0"/>
                                      <w:spacing w:lineRule="auto" w:line="276" w:before="0" w:after="200"/>
                                      <w:rPr/>
                                    </w:pPr>
                                    <w:r>
                                      <w:rPr/>
                                      <w:t>7</w:t>
                                    </w:r>
                                  </w:p>
                                </w:tc>
                                <w:tc>
                                  <w:tcPr>
                                    <w:tcW w:w="3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bidi w:val="0"/>
                                      <w:spacing w:lineRule="auto" w:line="276" w:before="0" w:after="200"/>
                                      <w:rPr/>
                                    </w:pPr>
                                    <w:r>
                                      <w:rPr/>
                                      <w:t>Дата внесения номера в государственный кадастр недвижимости: 18.12.20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9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Многоконтурный земельный участок </w:t>
                        </w:r>
                      </w:p>
                    </w:tc>
                    <w:tc>
                      <w:tcPr>
                        <w:tcW w:w="4371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1398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Местоположение установлено относительно ориентира, расположенного в границах участка. </w:t>
                          <w:br/>
                          <w:t>Почтовый адрес ориентира: Курская область, р-н Суджанский, Замостянский сельсовет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398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тегория земель: Земли сельскохозяйственного на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7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81"/>
                    <w:gridCol w:w="3855"/>
                    <w:gridCol w:w="583"/>
                    <w:gridCol w:w="5280"/>
                    <w:gridCol w:w="582"/>
                    <w:gridCol w:w="3554"/>
                    <w:gridCol w:w="67"/>
                    <w:gridCol w:w="68"/>
                  </w:tblGrid>
                  <w:tr>
                    <w:trPr/>
                    <w:tc>
                      <w:tcPr>
                        <w:tcW w:w="581" w:type="dxa"/>
                        <w:tcBorders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3989" w:type="dxa"/>
                        <w:gridSpan w:val="7"/>
                        <w:tcBorders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Разрешенное использование: Для сельскохозяйственного производства</w:t>
                        </w:r>
                      </w:p>
                    </w:tc>
                  </w:tr>
                  <w:tr>
                    <w:trPr/>
                    <w:tc>
                      <w:tcPr>
                        <w:tcW w:w="5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3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Площадь: </w:t>
                          <w:br/>
                          <w:t>1035300 +/- 8903кв. м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52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Кадастровая стоимость (руб.): </w:t>
                          <w:br/>
                          <w:t>5186853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3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Система координат: </w:t>
                          <w:br/>
                          <w:t>МСК-46</w:t>
                        </w:r>
                      </w:p>
                    </w:tc>
                    <w:tc>
                      <w:tcPr>
                        <w:tcW w:w="67" w:type="dxa"/>
                        <w:tcBorders>
                          <w:bottom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" w:type="dxa"/>
                        <w:tcBorders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82"/>
                    <w:gridCol w:w="3643"/>
                    <w:gridCol w:w="583"/>
                    <w:gridCol w:w="1329"/>
                    <w:gridCol w:w="1148"/>
                    <w:gridCol w:w="2914"/>
                    <w:gridCol w:w="4371"/>
                  </w:tblGrid>
                  <w:tr>
                    <w:trPr/>
                    <w:tc>
                      <w:tcPr>
                        <w:tcW w:w="582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13988" w:type="dxa"/>
                        <w:gridSpan w:val="6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Сведения о правах: 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Правообладатель</w:t>
                        </w:r>
                      </w:p>
                    </w:tc>
                    <w:tc>
                      <w:tcPr>
                        <w:tcW w:w="1912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ид права</w:t>
                        </w:r>
                      </w:p>
                    </w:tc>
                    <w:tc>
                      <w:tcPr>
                        <w:tcW w:w="114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</w:t>
                        </w:r>
                      </w:p>
                    </w:tc>
                    <w:tc>
                      <w:tcPr>
                        <w:tcW w:w="29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Документ</w:t>
                        </w:r>
                      </w:p>
                    </w:tc>
                    <w:tc>
                      <w:tcPr>
                        <w:tcW w:w="43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для связи с правообладателем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Муниципальное образование "Замостянский сельсовет" Суджанского района Курской области</w:t>
                        </w:r>
                      </w:p>
                    </w:tc>
                    <w:tc>
                      <w:tcPr>
                        <w:tcW w:w="19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собственность</w:t>
                        </w:r>
                      </w:p>
                    </w:tc>
                    <w:tc>
                      <w:tcPr>
                        <w:tcW w:w="11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Почтовый адрес и (или) адрес электронной почты, по которым осуществляется связь с правообладателем земельного участка,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13988" w:type="dxa"/>
                        <w:gridSpan w:val="6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Особые отметки: Граница земельного участка состоит из 3 контуров. Из земельного участка образованы земельные участки, сведения о которых носят временный характер, с кадастровыми номерами:46:23:070605:28, 46:23:070603:24, 46:23:070602:84 Граница земельного участка состоит из 3 контуров. Список учетных номеров контуров границы земельного участка приведен на листе № 2. 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13988" w:type="dxa"/>
                        <w:gridSpan w:val="6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Характер сведений ГКН (статус записи о земельном участке): </w:t>
                        </w:r>
                      </w:p>
                      <w:tbl>
                        <w:tblPr>
                          <w:tblW w:w="76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364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Дополнительные сведения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.1</w:t>
                        </w:r>
                      </w:p>
                    </w:tc>
                    <w:tc>
                      <w:tcPr>
                        <w:tcW w:w="9762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.2</w:t>
                        </w:r>
                      </w:p>
                    </w:tc>
                    <w:tc>
                      <w:tcPr>
                        <w:tcW w:w="9762" w:type="dxa"/>
                        <w:gridSpan w:val="4"/>
                        <w:tcBorders>
                          <w:top w:val="thickThinLargeGap" w:sz="6" w:space="0" w:color="C0C0C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орытько Татьяна Николаевна ,ООО "Успех +", Аттестат № 46-13-130</w:t>
                        </w:r>
                      </w:p>
                    </w:tc>
                  </w:tr>
                  <w:tr>
                    <w:trPr/>
                    <w:tc>
                      <w:tcPr>
                        <w:tcW w:w="582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.3</w:t>
                        </w:r>
                      </w:p>
                    </w:tc>
                    <w:tc>
                      <w:tcPr>
                        <w:tcW w:w="9762" w:type="dxa"/>
                        <w:gridSpan w:val="4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.11.2013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7"/>
              <w:gridCol w:w="1457"/>
              <w:gridCol w:w="2914"/>
              <w:gridCol w:w="729"/>
              <w:gridCol w:w="3643"/>
            </w:tblGrid>
            <w:tr>
              <w:trPr/>
              <w:tc>
                <w:tcPr>
                  <w:tcW w:w="582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1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КB.1</w:t>
            </w:r>
          </w:p>
          <w:p>
            <w:pPr>
              <w:pStyle w:val="Normal"/>
              <w:rPr/>
            </w:pPr>
            <w:r>
              <w:rPr/>
              <w:t>28.04.2014  №  46/14-1-111589</w:t>
            </w:r>
          </w:p>
          <w:tbl>
            <w:tblPr>
              <w:tblW w:w="145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13980"/>
            </w:tblGrid>
            <w:tr>
              <w:trPr/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88"/>
                    <w:gridCol w:w="559"/>
                    <w:gridCol w:w="1981"/>
                    <w:gridCol w:w="560"/>
                    <w:gridCol w:w="3192"/>
                  </w:tblGrid>
                  <w:tr>
                    <w:trPr/>
                    <w:tc>
                      <w:tcPr>
                        <w:tcW w:w="7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дастровый номер 46:23:000000:462</w:t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Лист № 2</w:t>
                        </w:r>
                      </w:p>
                    </w:tc>
                    <w:tc>
                      <w:tcPr>
                        <w:tcW w:w="56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сего листов: 6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контурах земельного участка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8"/>
                    <w:gridCol w:w="2796"/>
                    <w:gridCol w:w="2796"/>
                    <w:gridCol w:w="6990"/>
                  </w:tblGrid>
                  <w:tr>
                    <w:trPr/>
                    <w:tc>
                      <w:tcPr>
                        <w:tcW w:w="13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п/п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Учетный номер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Площадь(м2)</w:t>
                        </w:r>
                      </w:p>
                    </w:tc>
                    <w:tc>
                      <w:tcPr>
                        <w:tcW w:w="69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</w:t>
                        </w:r>
                      </w:p>
                    </w:tc>
                  </w:tr>
                  <w:tr>
                    <w:trPr/>
                    <w:tc>
                      <w:tcPr>
                        <w:tcW w:w="13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69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3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53609.72</w:t>
                        </w:r>
                      </w:p>
                    </w:tc>
                    <w:tc>
                      <w:tcPr>
                        <w:tcW w:w="69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3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7238.01</w:t>
                        </w:r>
                      </w:p>
                    </w:tc>
                    <w:tc>
                      <w:tcPr>
                        <w:tcW w:w="69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3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4452.51</w:t>
                        </w:r>
                      </w:p>
                    </w:tc>
                    <w:tc>
                      <w:tcPr>
                        <w:tcW w:w="69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7"/>
              <w:gridCol w:w="1457"/>
              <w:gridCol w:w="2914"/>
              <w:gridCol w:w="729"/>
              <w:gridCol w:w="3643"/>
            </w:tblGrid>
            <w:tr>
              <w:trPr/>
              <w:tc>
                <w:tcPr>
                  <w:tcW w:w="582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1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КB.5</w:t>
            </w:r>
          </w:p>
          <w:p>
            <w:pPr>
              <w:pStyle w:val="Normal"/>
              <w:rPr/>
            </w:pPr>
            <w:r>
              <w:rPr/>
              <w:t>28.04.2014  №  46/14-1-111589</w:t>
            </w:r>
          </w:p>
          <w:tbl>
            <w:tblPr>
              <w:tblW w:w="1456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2"/>
              <w:gridCol w:w="13980"/>
            </w:tblGrid>
            <w:tr>
              <w:trPr/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6"/>
                    <w:gridCol w:w="557"/>
                    <w:gridCol w:w="1972"/>
                    <w:gridCol w:w="557"/>
                    <w:gridCol w:w="3178"/>
                  </w:tblGrid>
                  <w:tr>
                    <w:trPr/>
                    <w:tc>
                      <w:tcPr>
                        <w:tcW w:w="76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дастровый номер 46:23:000000:462</w:t>
                        </w:r>
                      </w:p>
                    </w:tc>
                    <w:tc>
                      <w:tcPr>
                        <w:tcW w:w="5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Лист № 3</w:t>
                        </w:r>
                      </w:p>
                    </w:tc>
                    <w:tc>
                      <w:tcPr>
                        <w:tcW w:w="5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сего листов: 6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Описание местоположения границ земельного участка</w:t>
                  </w:r>
                </w:p>
              </w:tc>
            </w:tr>
            <w:tr>
              <w:trPr/>
              <w:tc>
                <w:tcPr>
                  <w:tcW w:w="5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98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"/>
                    <w:gridCol w:w="643"/>
                    <w:gridCol w:w="643"/>
                    <w:gridCol w:w="1522"/>
                    <w:gridCol w:w="1538"/>
                    <w:gridCol w:w="4041"/>
                    <w:gridCol w:w="2930"/>
                    <w:gridCol w:w="1961"/>
                  </w:tblGrid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п/п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Дирекционный угол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Горизонтальное проложение (м)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писание закрепления на местности</w:t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а смежных участков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14o 31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89.4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9o 5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2.84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6o 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7.89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1o 5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06.78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70605:25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94o 2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78.36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04o 3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6.33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2o 1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7.98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24o 37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9.5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48o 17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8.13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8o 2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9.94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5o 3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2.76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5o 5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1.10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01o 36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.7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97o 4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0.61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23o 46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37.89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29o 25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70.73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1o 5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6.5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52o 4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9.66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0o 37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0.05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08o 1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3.86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87o 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6.51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26o 39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1.14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06o 45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95.4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52o 15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33.03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79o 2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4.35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9o 4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0.31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47o 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7.73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70602:50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4o 54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.97</w:t>
                        </w:r>
                      </w:p>
                    </w:tc>
                    <w:tc>
                      <w:tcPr>
                        <w:tcW w:w="4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9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15"/>
              <w:gridCol w:w="1454"/>
              <w:gridCol w:w="2908"/>
              <w:gridCol w:w="727"/>
              <w:gridCol w:w="3636"/>
            </w:tblGrid>
            <w:tr>
              <w:trPr/>
              <w:tc>
                <w:tcPr>
                  <w:tcW w:w="581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0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КB.5</w:t>
            </w:r>
          </w:p>
          <w:p>
            <w:pPr>
              <w:pStyle w:val="Normal"/>
              <w:rPr/>
            </w:pPr>
            <w:r>
              <w:rPr/>
              <w:t>28.04.2014  №  46/14-1-111589</w:t>
            </w:r>
          </w:p>
          <w:tbl>
            <w:tblPr>
              <w:tblW w:w="1456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2"/>
              <w:gridCol w:w="13980"/>
            </w:tblGrid>
            <w:tr>
              <w:trPr/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6"/>
                    <w:gridCol w:w="557"/>
                    <w:gridCol w:w="1972"/>
                    <w:gridCol w:w="557"/>
                    <w:gridCol w:w="3178"/>
                  </w:tblGrid>
                  <w:tr>
                    <w:trPr/>
                    <w:tc>
                      <w:tcPr>
                        <w:tcW w:w="76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дастровый номер 46:23:000000:462</w:t>
                        </w:r>
                      </w:p>
                    </w:tc>
                    <w:tc>
                      <w:tcPr>
                        <w:tcW w:w="5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Лист № 4</w:t>
                        </w:r>
                      </w:p>
                    </w:tc>
                    <w:tc>
                      <w:tcPr>
                        <w:tcW w:w="5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сего листов: 6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Описание местоположения границ земельного участка</w:t>
                  </w:r>
                </w:p>
              </w:tc>
            </w:tr>
            <w:tr>
              <w:trPr/>
              <w:tc>
                <w:tcPr>
                  <w:tcW w:w="5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98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"/>
                    <w:gridCol w:w="643"/>
                    <w:gridCol w:w="643"/>
                    <w:gridCol w:w="1522"/>
                    <w:gridCol w:w="1538"/>
                    <w:gridCol w:w="3682"/>
                    <w:gridCol w:w="3462"/>
                    <w:gridCol w:w="1788"/>
                  </w:tblGrid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п/п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Дирекционный угол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Горизонтальное проложение (м)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писание закрепления на местности</w:t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а смежных участков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37o 16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2.23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37o 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0.7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3o 45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.31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57o 40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8.04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2o 3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9.53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39o 57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6.9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23o 39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8.55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4o 54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57.8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50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2o 1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16.96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0o 3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50o 5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40o 39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30o 3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2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60o 26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1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50o 3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1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40o 3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1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30o 45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2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11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16o 4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.5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5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06o 4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.68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5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96o 44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.4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5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6o 4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.67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5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59o 29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4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9o 46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4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39o 4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4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29o 38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29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4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59o 4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3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149o 3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1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3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8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239o 42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40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3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6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9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6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 xml:space="preserve">329o 33' </w:t>
                        </w:r>
                      </w:p>
                    </w:tc>
                    <w:tc>
                      <w:tcPr>
                        <w:tcW w:w="15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31</w:t>
                        </w:r>
                      </w:p>
                    </w:tc>
                    <w:tc>
                      <w:tcPr>
                        <w:tcW w:w="3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:23:000000:462, 46:23:070602:33</w:t>
                        </w:r>
                      </w:p>
                    </w:tc>
                    <w:tc>
                      <w:tcPr>
                        <w:tcW w:w="1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Адрес отсутствуе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15"/>
              <w:gridCol w:w="1454"/>
              <w:gridCol w:w="2908"/>
              <w:gridCol w:w="727"/>
              <w:gridCol w:w="3636"/>
            </w:tblGrid>
            <w:tr>
              <w:trPr/>
              <w:tc>
                <w:tcPr>
                  <w:tcW w:w="581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0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КB.6</w:t>
            </w:r>
          </w:p>
          <w:p>
            <w:pPr>
              <w:pStyle w:val="Normal"/>
              <w:rPr/>
            </w:pPr>
            <w:r>
              <w:rPr/>
              <w:t>28.04.2014  №  46/14-1-111589</w:t>
            </w:r>
          </w:p>
          <w:tbl>
            <w:tblPr>
              <w:tblW w:w="145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13980"/>
            </w:tblGrid>
            <w:tr>
              <w:trPr/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88"/>
                    <w:gridCol w:w="559"/>
                    <w:gridCol w:w="1981"/>
                    <w:gridCol w:w="560"/>
                    <w:gridCol w:w="3192"/>
                  </w:tblGrid>
                  <w:tr>
                    <w:trPr/>
                    <w:tc>
                      <w:tcPr>
                        <w:tcW w:w="7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дастровый номер 46:23:000000:462</w:t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Лист № 5</w:t>
                        </w:r>
                      </w:p>
                    </w:tc>
                    <w:tc>
                      <w:tcPr>
                        <w:tcW w:w="56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сего листов: 6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Описание поворотных точек границ земельного участка</w:t>
                  </w:r>
                </w:p>
              </w:tc>
            </w:tr>
            <w:tr>
              <w:trPr/>
              <w:tc>
                <w:tcPr>
                  <w:tcW w:w="5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98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9"/>
                    <w:gridCol w:w="1334"/>
                    <w:gridCol w:w="1490"/>
                    <w:gridCol w:w="4824"/>
                    <w:gridCol w:w="5353"/>
                  </w:tblGrid>
                  <w:tr>
                    <w:trPr/>
                    <w:tc>
                      <w:tcPr>
                        <w:tcW w:w="979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282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оординаты</w:t>
                        </w:r>
                      </w:p>
                    </w:tc>
                    <w:tc>
                      <w:tcPr>
                        <w:tcW w:w="4824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писание закрепления на местности</w:t>
                        </w:r>
                      </w:p>
                    </w:tc>
                    <w:tc>
                      <w:tcPr>
                        <w:tcW w:w="5353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 (точность определения)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X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Y</w:t>
                        </w:r>
                      </w:p>
                    </w:tc>
                    <w:tc>
                      <w:tcPr>
                        <w:tcW w:w="4824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5214.5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272.18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5183.63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261.01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5140.6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239.98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4948.8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162.62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4585.0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962.11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4845.36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6081.43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876.5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13.29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819.8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53.58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762.9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65.38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614.6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43.63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368.6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625.66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271.4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597.84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243.3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643.64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170.2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86.65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630.8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5227.94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2993.2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4787.03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34.1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73.20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16.2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49.62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78.7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005.61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09.3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20.81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81.0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13.08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04.96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63.19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0908.46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760.15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0979.5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982.09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033.8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981.45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172.22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900.49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68.4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128.75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69.9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57.45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49.4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66.04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13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65.83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101.51</w:t>
                        </w:r>
                      </w:p>
                    </w:tc>
                    <w:tc>
                      <w:tcPr>
                        <w:tcW w:w="4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15"/>
              <w:gridCol w:w="1454"/>
              <w:gridCol w:w="2908"/>
              <w:gridCol w:w="727"/>
              <w:gridCol w:w="3636"/>
            </w:tblGrid>
            <w:tr>
              <w:trPr/>
              <w:tc>
                <w:tcPr>
                  <w:tcW w:w="581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0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КB.6</w:t>
            </w:r>
          </w:p>
          <w:p>
            <w:pPr>
              <w:pStyle w:val="Normal"/>
              <w:rPr/>
            </w:pPr>
            <w:r>
              <w:rPr/>
              <w:t>28.04.2014  №  46/14-1-111589</w:t>
            </w:r>
          </w:p>
          <w:tbl>
            <w:tblPr>
              <w:tblW w:w="145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5244"/>
              <w:gridCol w:w="1457"/>
              <w:gridCol w:w="2914"/>
              <w:gridCol w:w="729"/>
              <w:gridCol w:w="3635"/>
              <w:gridCol w:w="8"/>
            </w:tblGrid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7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91"/>
                    <w:gridCol w:w="560"/>
                    <w:gridCol w:w="1982"/>
                    <w:gridCol w:w="560"/>
                    <w:gridCol w:w="3194"/>
                  </w:tblGrid>
                  <w:tr>
                    <w:trPr/>
                    <w:tc>
                      <w:tcPr>
                        <w:tcW w:w="7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адастровый номер 46:23:000000:462</w:t>
                        </w:r>
                      </w:p>
                    </w:tc>
                    <w:tc>
                      <w:tcPr>
                        <w:tcW w:w="56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Лист № 6</w:t>
                        </w:r>
                      </w:p>
                    </w:tc>
                    <w:tc>
                      <w:tcPr>
                        <w:tcW w:w="56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1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Всего листов: 6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7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Описание поворотных точек границ земельного участка</w:t>
                  </w:r>
                </w:p>
              </w:tc>
            </w:tr>
            <w:tr>
              <w:trPr/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3979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9"/>
                    <w:gridCol w:w="1335"/>
                    <w:gridCol w:w="1490"/>
                    <w:gridCol w:w="4827"/>
                    <w:gridCol w:w="5356"/>
                  </w:tblGrid>
                  <w:tr>
                    <w:trPr/>
                    <w:tc>
                      <w:tcPr>
                        <w:tcW w:w="979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Номер точки</w:t>
                        </w:r>
                      </w:p>
                    </w:tc>
                    <w:tc>
                      <w:tcPr>
                        <w:tcW w:w="2825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Координаты</w:t>
                        </w:r>
                      </w:p>
                    </w:tc>
                    <w:tc>
                      <w:tcPr>
                        <w:tcW w:w="4827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писание закрепления на местности</w:t>
                        </w:r>
                      </w:p>
                    </w:tc>
                    <w:tc>
                      <w:tcPr>
                        <w:tcW w:w="5356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Особые отметки (точность определения)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X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Y</w:t>
                        </w:r>
                      </w:p>
                    </w:tc>
                    <w:tc>
                      <w:tcPr>
                        <w:tcW w:w="4827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59.06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87.78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58.9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46.72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74.4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34.84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95.1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17.4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08.5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40030.2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864.9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709.48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717.5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428.85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63.9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63.54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65.0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65.63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63.0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66.75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461.91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64.6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94.1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59.7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95.3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61.85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93.3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62.98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292.1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60.89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184.66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522.7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181.2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529.4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175.33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526.46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178.70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519.77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97.15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96.08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98.3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98.15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96.3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99.31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395.1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397.24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13.97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69.22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15.1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71.29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13.19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72.46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  <w:tr>
                    <w:trPr/>
                    <w:tc>
                      <w:tcPr>
                        <w:tcW w:w="9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1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361611.98</w:t>
                        </w:r>
                      </w:p>
                    </w:tc>
                    <w:tc>
                      <w:tcPr>
                        <w:tcW w:w="149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1239270.39</w:t>
                        </w:r>
                      </w:p>
                    </w:tc>
                    <w:tc>
                      <w:tcPr>
                        <w:tcW w:w="48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3"/>
                          <w:gridCol w:w="659"/>
                          <w:gridCol w:w="53"/>
                        </w:tblGrid>
                        <w:tr>
                          <w:trPr/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59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  <w:t>_____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2.50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27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чальник отдела предоставления сведений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91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 В. Дмитренко</w:t>
                  </w:r>
                </w:p>
              </w:tc>
            </w:tr>
            <w:tr>
              <w:trPr/>
              <w:tc>
                <w:tcPr>
                  <w:tcW w:w="5827" w:type="dxa"/>
                  <w:gridSpan w:val="2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наименование должности) </w:t>
                  </w:r>
                </w:p>
              </w:tc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подпись) </w:t>
                  </w:r>
                </w:p>
              </w:tc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(инициалы, фамилия)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0:00Z</dcterms:created>
  <dc:creator>Фетисова</dc:creator>
  <dc:description/>
  <cp:keywords/>
  <dc:language>en-US</dc:language>
  <cp:lastModifiedBy>user</cp:lastModifiedBy>
  <cp:lastPrinted>2014-05-14T15:49:00Z</cp:lastPrinted>
  <dcterms:modified xsi:type="dcterms:W3CDTF">2014-05-14T11:50:00Z</dcterms:modified>
  <cp:revision>2</cp:revision>
  <dc:subject/>
  <dc:title/>
</cp:coreProperties>
</file>