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-464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4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ноября  2018 № 147</w:t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и дополнений в Постановление  № 217 от 01.12.2014 г. «Об утверждении муниципальной программы </w:t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Развитие культуры» Замостянского сельсовета </w:t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уджанского района Курской области </w:t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 Федеральным законом от 06.10.2003 № 131-ФЗ «Об общих принципах организации местного самоуправления в РФ», Бюджетным кодексом РФ, Уставом муниципального образования «Замостянский сельсовет», Администрация Замостянского сельсовета постановляет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нести изменения и дополнения в Постановление № 217 от 01.12.2014г «Об утверждении муниципальной </w:t>
      </w:r>
      <w:r>
        <w:rPr>
          <w:rFonts w:cs="Arial" w:ascii="Arial" w:hAnsi="Arial"/>
          <w:sz w:val="24"/>
          <w:szCs w:val="24"/>
        </w:rPr>
        <w:t>программы «Развитие культуры» Замостянского сельсовета Суджанского района Курской области</w:t>
      </w:r>
      <w:r>
        <w:rPr>
          <w:rFonts w:cs="Arial" w:ascii="Arial" w:hAnsi="Arial"/>
          <w:sz w:val="24"/>
        </w:rPr>
        <w:t xml:space="preserve">» (на 2015-2020годы)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Изложить в новой редакции: паспорт программы </w:t>
      </w:r>
      <w:r>
        <w:rPr>
          <w:rFonts w:cs="Arial" w:ascii="Arial" w:hAnsi="Arial"/>
          <w:sz w:val="24"/>
          <w:szCs w:val="24"/>
        </w:rPr>
        <w:t>«Развитие культуры», раздел 5 программы «Развитие культуры», паспорт подпрограммы «Искусство», раздел 4 подпрограммы «Искусство».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Контроль за исполнением настоящего постановления оставляю за собой.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</w:rPr>
        <w:t>4. Постановление вступает в силу с момента его подписания и подлежит  обнародованию  на информационных стендах сельсовет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Замостянского сельсовета                                                       Кирин В.В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Замостянского сельсовета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Суджанск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Курской области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от «20»  ноября  2018 г. №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ая  программа Замостянского  сельсовета Суджанского района Курской области </w:t>
        <w:br/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программы  Замостянского сельсовета Суджанского района Курской области «Развитие культуры» 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мостянского  сельсовета  Суджан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. «Искусство» муниципальной программы «Развитие культуры»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-целевые инструменты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рост количества культурно-просветительских мероприятий по сравнению с 2017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населения Замостянского сельсовета, участвующего в платных культурно-досуговых мероприятиях, проводимых  учреждениями культуры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отношение среднемесячной 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центы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 - 2020 годы, в один этап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ассигнований, источником которых является  бюджет Замостянского сельсовета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1750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305,333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102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4689,531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715,40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– 4253,900 тыс. рублей.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единого культурного пространства региона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вод отрасли на инновационный 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 имиджа Замостянского сельсовета.</w:t>
            </w:r>
          </w:p>
        </w:tc>
      </w:tr>
    </w:tbl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мероприятий Программы осуществляется за счет средств бюджета муниципального образования,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ъем бюджетных ассигнований бюджета МО утверждается решением  Собрания депутатов Замостянского сельсовета «О бюджете муниципального образования «Замостянский сельсовет» Суджанского района  Курской области на 2018 год и плановый период 2019-2020 годы», в том числ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2015 год –  1750 тыс.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2016 год –  2305,333 тыс.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2017 год –  1102тыс.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2018 год –  4689,531 тыс.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2019 год –  3715,409  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0 год –  3214,77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ъем финансовых ресурсов из средств бюджета МО «Замостянский  сельсовет»  на реализацию мероприятий Программы подлежат уточнению при формировании  проекта бюджета муниципального образования «Замостянский сельсовет»  на очередной финансово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сурсное обеспечение реализации Программы за счет средств бюджета муниципального образования «Замостянский сельсовет»  представлено в Приложении № 6 к 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сурсное обеспечение и прогнозная (справочная) оценка расходов бюджета муниципального образования «Замостянский сельсовет» и областного бюджета на реализацию целей Программы приведено в Приложении № 7 к Программе.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АСПОРТ</w:t>
        <w:br/>
        <w:t xml:space="preserve">подпрограммы </w:t>
      </w:r>
      <w:r>
        <w:rPr>
          <w:rFonts w:cs="Times New Roman" w:ascii="Times New Roman" w:hAnsi="Times New Roman"/>
          <w:b/>
          <w:sz w:val="20"/>
          <w:szCs w:val="20"/>
        </w:rPr>
        <w:t>«Искусство» муниципальной программы «Развитие культуры» в муниципальном образовании»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5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культуры «Замостянский центральный сельский Дом культуры»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ав граждан на участие в культурной жизни муниципального образования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поддержки молодых дарован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овек населения  106,4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 - 2020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бюджетных ассигнований бюджета муниципального на реализацию подпрограммы 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 бюджета муниципального района на реализацию под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1750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2305,333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1102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4689,531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 -3715,409 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– 3214,772 тыс. рублей 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качественный уровень развития бюджетной сети учреждений культурно-досугового типа.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инансирование подпрограммы осуществляется за счет средств бюджета МО «Замостянский сельсов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бюджетных ассигнований из бюджета на реализацию подпрограммы по годам распределяется в следующих размера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2015 год –  175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2016 год -  2305,333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2017 год –  1102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2018 год –  4689,531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2019 год –  3715,409  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20 год –  3214,772 тыс. руб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сурсное обеспечение реализации подпрограммы за счет средств бюджета МО «Замостянский сельсовет»  представлено в приложении  №6 к Программе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Раздел_12_6_ПП_Обеспечение_условий"/>
      <w:bookmarkStart w:id="1" w:name="Раздел_12_6_ПП_Обеспечение_условий"/>
      <w:bookmarkEnd w:id="1"/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7:00Z</dcterms:created>
  <dc:creator>COMP</dc:creator>
  <dc:description/>
  <cp:keywords/>
  <dc:language>en-US</dc:language>
  <cp:lastModifiedBy>Администратор</cp:lastModifiedBy>
  <cp:lastPrinted>2019-02-14T08:53:00Z</cp:lastPrinted>
  <dcterms:modified xsi:type="dcterms:W3CDTF">2019-02-14T07:05:00Z</dcterms:modified>
  <cp:revision>36</cp:revision>
  <dc:subject/>
  <dc:title/>
</cp:coreProperties>
</file>