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декабря  2019 №__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___ от 29.12.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а программы «Народный бюджет»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Финансовое обеспечение проекта программы «Народный бюджет»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912650,06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 семей, обеспеченных комфортными условиями, в том числе с использованием средств за счет средств федерального, областного и местных бюджетов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20-03-26T13:31:00Z</cp:lastPrinted>
  <dcterms:modified xsi:type="dcterms:W3CDTF">2020-03-26T11:32:00Z</dcterms:modified>
  <cp:revision>33</cp:revision>
  <dc:subject/>
  <dc:title/>
</cp:coreProperties>
</file>