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ind w:right="-464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 февраля  2019 №__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внесении изменений в постановление администрации Замостянского сельсовета Суджанского района Курской области от 04.08.2014 № 145 «Об утверждении муниципальной программы </w:t>
      </w:r>
      <w:r>
        <w:rPr>
          <w:rFonts w:cs="Arial" w:ascii="Arial" w:hAnsi="Arial"/>
          <w:b/>
          <w:bCs/>
          <w:color w:val="333333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</w:t>
      </w:r>
      <w:r>
        <w:rPr>
          <w:rFonts w:cs="Arial" w:ascii="Arial" w:hAnsi="Arial"/>
          <w:b/>
          <w:bCs/>
          <w:color w:val="333333"/>
          <w:sz w:val="24"/>
          <w:szCs w:val="24"/>
        </w:rPr>
        <w:t>»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 Федеральным законом от 06.10.2003 № 131-ФЗ «Об общих принципах организации местного самоуправления в РФ», Бюджетным кодексом РФ, Уставом муниципального образования «Замостянский сельсовет», Администрация Замостянского сельсовета постановляет:</w:t>
      </w:r>
    </w:p>
    <w:p>
      <w:pPr>
        <w:pStyle w:val="Normal"/>
        <w:rPr>
          <w:lang w:eastAsia="en-US"/>
        </w:rPr>
      </w:pPr>
      <w:r>
        <w:rPr>
          <w:rFonts w:eastAsia="Calibri"/>
          <w:lang w:eastAsia="en-US"/>
        </w:rPr>
        <w:t xml:space="preserve">                      </w:t>
      </w:r>
      <w:r>
        <w:rPr>
          <w:rFonts w:cs="Arial" w:ascii="Arial" w:hAnsi="Arial"/>
          <w:sz w:val="24"/>
          <w:szCs w:val="24"/>
          <w:lang w:eastAsia="en-US"/>
        </w:rPr>
        <w:t>1</w:t>
      </w:r>
      <w:r>
        <w:rPr>
          <w:lang w:eastAsia="en-US"/>
        </w:rPr>
        <w:t xml:space="preserve">. </w:t>
      </w:r>
      <w:r>
        <w:rPr>
          <w:rFonts w:cs="Arial" w:ascii="Arial" w:hAnsi="Arial"/>
          <w:sz w:val="24"/>
          <w:szCs w:val="24"/>
          <w:lang w:eastAsia="en-US"/>
        </w:rPr>
        <w:t>Внести изменения и дополнения в Постановление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Замостянского сельсовета Суджанского района Курской области от 04.08.2015 № 145 «Об утверждении муниципальной программы </w:t>
      </w:r>
      <w:r>
        <w:rPr>
          <w:rFonts w:cs="Arial" w:ascii="Arial" w:hAnsi="Arial"/>
          <w:bCs/>
          <w:color w:val="333333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».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1.1. Паспорт Программы изложить в новой редакции согласно приложению. 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</w:rPr>
        <w:t>2. Постановление вступает в силу с момента обнарод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Замостянского сельсовета                                                       Кирин В.В.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tLeast" w:line="234" w:before="0" w:after="75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___ от 18.02.2019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жилья и качества жилищного обеспечения населения Замостян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надежности предоставления жилищно-коммунальных услуг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 и поддержание административных зданий  в нормативно- техническом состоя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разработки документов территориального планирования и градостроительного зонирования; составление проектно-сметной  документ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а программы «Народный бюджет» 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уличному освещению, озеленению, прочих мероприятий по благоустрой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Административных зданий в пригодном для эксплуатации состоянии.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5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еализации:  2014-2020 год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качественными услугами ЖКХ населения в Замостянском сельсовете Суджанского района Курской облас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right="-108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Финансовое обеспечение проекта программы «Народный бюджет»,       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«Обеспечение качественными услугами ЖКХ населения в Замостянском сельсовете Суджанского района Курской области» - 20799,014 тыс. рублей, в том числе по годам реализаци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год – 3969,0 тыс. рублей,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– 3221,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1128,620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4120,228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5152340,03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257,826 тыс. рублей</w:t>
            </w:r>
          </w:p>
        </w:tc>
      </w:tr>
      <w:tr>
        <w:trPr>
          <w:trHeight w:val="209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Программы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азработанным генеральным планом и откорректированными правилами землепользования и застройки,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сетей водоснабжения, км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мощности по водообеспечению населения Замостянского сельсовета за счет ввода в эксплуатацию объектов водоснабжения, тыс. куб.м. воды в су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тивных зданий  в безаварийном рабочем режиме, в соответствии с санитарными норм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, семей;</w:t>
            </w:r>
          </w:p>
        </w:tc>
      </w:tr>
    </w:tbl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7:00Z</dcterms:created>
  <dc:creator>COMP</dc:creator>
  <dc:description/>
  <cp:keywords/>
  <dc:language>en-US</dc:language>
  <cp:lastModifiedBy>Администратор</cp:lastModifiedBy>
  <cp:lastPrinted>2020-03-26T12:44:00Z</cp:lastPrinted>
  <dcterms:modified xsi:type="dcterms:W3CDTF">2020-03-26T10:45:00Z</dcterms:modified>
  <cp:revision>26</cp:revision>
  <dc:subject/>
  <dc:title/>
</cp:coreProperties>
</file>