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1"/>
      <w:bookmarkEnd w:id="0"/>
      <w:r>
        <w:rPr>
          <w:b/>
          <w:bCs/>
          <w:sz w:val="28"/>
          <w:szCs w:val="28"/>
        </w:rPr>
        <w:t xml:space="preserve">АДМИНИСТРАЦИЯЗАМОСТЯ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СУДЖАНСОКГО РАЙОНА КУ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0 ноября 2018 г. N 14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постановление № 184 от 20.11.2017 г.  «Об утверждении муниципальной программы "Управление  муниципальным имуществом и земельными ресурсами Замостянского сельсовета  на 2018 - 2020 годы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Замостянский сельсовет» Администрация Замостян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и дополнения в муниципальную </w:t>
      </w:r>
      <w:hyperlink w:anchor="Par32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Управление муниципальным имуществом и земельными ресурсами Замостянского сельсовета на 2018 - 2020 годы"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, раздел IV «Ресурсное обеспечение Программы», приложение 2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мостянского сельсовета                                       Кирин В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Замостян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ноября 2018 г. N 14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УПРАВЛЕНИЕ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МОСТЯНСКОГО СЕЛЬСОВЕТА НА 2018 - 2020 ГОДЫ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36"/>
      <w:bookmarkEnd w:id="4"/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остянского сельсовета на 2018 - 2020 годы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2662"/>
        <w:gridCol w:w="6050"/>
      </w:tblGrid>
      <w:tr>
        <w:trPr>
          <w:trHeight w:val="6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"Управление муниципальным имуществом и земельными ресурсами </w:t>
            </w:r>
            <w:r>
              <w:rPr/>
              <w:t xml:space="preserve">Замостянского сельсовета </w:t>
            </w:r>
            <w:r>
              <w:rPr>
                <w:rFonts w:cs="Courier New" w:ascii="Courier New" w:hAnsi="Courier New"/>
              </w:rPr>
              <w:t>на 2018 -2020 годы" (далее - Программа)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Разработчик 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/>
              <w:t xml:space="preserve">Администрация Замостянского сельсовета  </w:t>
            </w:r>
          </w:p>
        </w:tc>
      </w:tr>
      <w:tr>
        <w:trPr>
          <w:trHeight w:val="18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и Программы     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существление эффективного управления и распоряжения земельными участкам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дящимися в собственности муниципального образования </w:t>
            </w:r>
            <w:r>
              <w:rPr/>
              <w:t>Замостянского сельсовета</w:t>
            </w:r>
            <w:r>
              <w:rPr>
                <w:rFonts w:cs="Courier New" w:ascii="Courier New" w:hAnsi="Courier New"/>
              </w:rPr>
              <w:t xml:space="preserve">, а также земельными участками, государственная собственность на которые не разграничена, расположенными на территории </w:t>
            </w:r>
            <w:r>
              <w:rPr/>
              <w:t xml:space="preserve">Замостянского сельсовета  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и 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вышение доходности от использования и реализации муниципального имущества и земельных участков; осуществление государственной регистрации права собственности муниципального образования "</w:t>
            </w:r>
            <w:r>
              <w:rPr/>
              <w:t xml:space="preserve"> Замостянский сельсовет </w:t>
            </w:r>
            <w:r>
              <w:rPr>
                <w:rFonts w:cs="Courier New" w:ascii="Courier New" w:hAnsi="Courier New"/>
              </w:rPr>
              <w:t>" и  объекты недвижимости и земельные участки; создание условий для осуществления эффектив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управления муниципальным имуществом и земельными ресурсами </w:t>
            </w:r>
            <w:r>
              <w:rPr/>
              <w:t xml:space="preserve">Замостянского сельсовета </w:t>
            </w:r>
            <w:r>
              <w:rPr>
                <w:rFonts w:cs="Courier New" w:ascii="Courier New" w:hAnsi="Courier New"/>
              </w:rPr>
              <w:t>; осуществление контроля за использованием муниципального имущества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2018 - 2020 годы</w:t>
            </w:r>
          </w:p>
        </w:tc>
      </w:tr>
      <w:tr>
        <w:trPr>
          <w:trHeight w:val="53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99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Перечень</w:t>
              </w:r>
            </w:hyperlink>
            <w:r>
              <w:rPr>
                <w:rFonts w:cs="Courier New" w:ascii="Courier New" w:hAnsi="Courier New"/>
              </w:rPr>
              <w:t xml:space="preserve"> программ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й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одолжение работ по постановке на  кадастровый учет объекто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(выморочное, бесхозяйное, муниципальное имуществ), земельных участков под многоквартирными домами (МКД) (без учета аварийных жилых домов и многоквартир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ов блокированной застройк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дготовка документов для регистрации права муниципальной собственности на объекты муниципального жилищного и нежилого  фонда, а также на земельные участки организация проведения землеустроитель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 формированию земельных участков  с целью их предоставления для строительства и целей, не связанных со строительством, ведение учета земельных учас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проведения оценки рыночной стоимости годовой арендной  платы объектов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собственности, объектов муниципальной собственности с целью продажи, для постановки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баланс; предоставление земельных участков для индивидуального жилищного строительства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оответствии с </w:t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Законом</w:t>
              </w:r>
            </w:hyperlink>
            <w:r>
              <w:rPr>
                <w:rFonts w:cs="Courier New" w:ascii="Courier New" w:hAnsi="Courier New"/>
              </w:rPr>
              <w:t xml:space="preserve"> Курской области от 21.09.2011 N 74-ЗК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проведения оценки рыночной стоимости земельных участков, права на заклю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говоров аренды земельных участков, права на размещение нестационарных торговых объектов; приватизация объектов муниципальной собственности; заключение договоров  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изготовления проектной  документации на перевод и переоборудование, переустройств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ерепланировку, а также проведение  технического обследования состояния   конструкций о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движим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проведение претензионно-исковой работы; подготовка документации к судебному разбирательству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взыскания  задолженности в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олнительного производ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и проведение торгов (конкурсов, аукционов) с целью  предоставления земельных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лесных участков в аренду, предоставления земельных участков в собственность за плату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едоставления мест для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стационарных торговых объект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работ по содержанию и обслуживанию муниципального имущества, приобретение, создание, сопровождение программного обеспечения для ведения реест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муниципального имущества </w:t>
            </w:r>
            <w:r>
              <w:rPr/>
              <w:t>Замостянского сельсовета</w:t>
            </w:r>
            <w:r>
              <w:rPr>
                <w:rFonts w:cs="Courier New" w:ascii="Courier New" w:hAnsi="Courier New"/>
              </w:rPr>
              <w:t>; финансовое обеспечение расходов на содержание  и организацию деятельности отдела по управлению муниципальным имуществом и земельного ресурса</w:t>
            </w:r>
            <w:r>
              <w:rPr/>
              <w:t xml:space="preserve"> Замостянского сельсовета 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инансирова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а финансируется за счет средств 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Замостянского сельсов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Общий объем финансирования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2018 г. – 501,545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2019 г. – 270,298 тыс. руб.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2020 г. – 270,298 тыс. руб</w:t>
            </w:r>
            <w:r>
              <w:rPr>
                <w:rFonts w:cs="Courier New" w:ascii="Courier New" w:hAnsi="Courier New"/>
                <w:strike/>
              </w:rPr>
              <w:t>.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</w:tr>
      <w:tr>
        <w:trPr>
          <w:trHeight w:val="5508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евые показател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ля объектов недвижимости, поставленных на кадастровый учет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ля объектов недвижимости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доходов от приватизации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умма доходов от сдачи в аренду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количество земельных участков, на которые зарегистрировано право собственности муниципального образования "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Замостянский сельсовет"; доля площади земельных  участков, являющих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бъектами налогообложения земельным  налогом, в общей площади территории  поселения, подлежащей налогообложению; доля многоквартирных  домов, расположенных  на земельных участках, в отношении котор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существлен государственный кадастровый учет (без учета многоквартирных домов блокированной застройки), в общем количестве МКД; количество земельных  участков, предоставленных для индивидуального жилищного строительства; доходы от сдачи в аренду земельных участков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; доходы от продажи земельных участ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собственность на которые не разграничена и которые расположены   в границах поселения; доходы, получаемые в виде арендной платы, а также средства от продажи права на  заключение договоров аренды земли, находящиеся в собственности Замостянского сельсовета (за исключ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земельных участков муниципальных автономных учреждений, а также земельных участков муниципальных унитарных предприятий, 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казенных); доходы от продажи земельных участков, находящихся в собственности Замостянского сельсовета (за исключением участков  муниципальных автономных учреждений); доходы, полученные в виде платы за предоставление права на размещение нестационарных торговых объектов </w:t>
            </w:r>
          </w:p>
        </w:tc>
      </w:tr>
      <w:tr>
        <w:trPr>
          <w:trHeight w:val="4374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и Программы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В ходе реализации Программы за период с 2018 по 2020 год планируется достижение следующих результатов: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1.Увеличение доли объектов недвижимости, поставленных на кадастровый уч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2.Увеличение доли объектов недвижимости, право муниципальной собственности на котор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егистрирова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учение доходов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приватизации муниципального имущества, сдачи в  аренду муниципального имущества (3млн. руб.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арендной платы за земельные участки, государственная собственность на которые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граничена и которые расположены  в границах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одажи земельных участков, собственность на которые не разграничена и которые расположены  в границах поселения(0,5 млн. руб.); арендной платы, а также средства от продажи права на заключение договоров аренды земли, находящиеся в собственности поселения(за исключением земельных участков муниципальных автономных  учреждений, а также зем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участков муниципальных унитарных предприятий, в том числе казенных) (0,6 млн. руб.); продажи земельных   участков, находящихся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обственности поселения(за исключением участков муниципальных  автономных учреждений)0,5 млн. руб.); платы за предоставление права на размещение нестационарных  торговых объектов (100,тыс.руб)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Регистрация права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невостребованных земельных долей;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5.Увеличение доли площади  земельных участков, являющихся объектами налогообложения земельным налогом, в общей площади территории  поселения, подлежащей налогообложению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272"/>
      <w:bookmarkStart w:id="6" w:name="Par272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440"/>
      <w:bookmarkEnd w:id="7"/>
      <w:r>
        <w:rPr>
          <w:sz w:val="28"/>
          <w:szCs w:val="28"/>
        </w:rPr>
        <w:t>IV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ом финансирования мероприятий Программы является бюджет поселения. Общий </w:t>
      </w:r>
      <w:hyperlink w:anchor="Par1033">
        <w:r>
          <w:rPr>
            <w:rStyle w:val="InternetLink"/>
            <w:color w:val="0000FF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финансирования Программы (предполагаемый) представлен в приложении 2 к настоящей Программе и составляет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</w:rPr>
        <w:t xml:space="preserve">2018 г. – 501,545 тыс. руб.;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</w:rPr>
        <w:t xml:space="preserve">2019 г. – 270,298 тыс. руб.;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Courier New" w:ascii="Courier New" w:hAnsi="Courier New"/>
        </w:rPr>
        <w:t>2020 г. – 270,298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ые объемы бюджетных ассигнований мероприятий Программы уточняются в соответствии с утвержденным бюджетом  поселения на соответствующий финансовый год и плановый период с учетом выделенных на реализацию Программы финансовых средств. В случае привлечения дополнительных средств из источников, не предусмотренных настоящей Программой, заказчик Программы вносит в нее соответствующие изменения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" w:name="Par493"/>
      <w:bookmarkStart w:id="9" w:name="Par449"/>
      <w:bookmarkStart w:id="10" w:name="Par493"/>
      <w:bookmarkStart w:id="11" w:name="Par449"/>
      <w:bookmarkEnd w:id="10"/>
      <w:bookmarkEnd w:id="11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2" w:name="Par1027"/>
      <w:bookmarkStart w:id="13" w:name="Par499"/>
      <w:bookmarkEnd w:id="12"/>
      <w:bookmarkEnd w:id="13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ми ресурсами города Курс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а 2018 - 2020годы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bookmarkStart w:id="14" w:name="Par1033"/>
      <w:bookmarkEnd w:id="14"/>
      <w:r>
        <w:rPr>
          <w:sz w:val="20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ПРОГРАММЫ "УПРАВЛЕНИЕ МУНИЦИПАЛЬНЫМ ИМУЩЕСТВОМ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ЗЕМЕЛЬНЫМИ РЕСУРСАМИ МО «ЗАМОСТЯНСКИЙ СЕЛЬСОВ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НА 2018 - 2020 ГОДЫ"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701"/>
        <w:gridCol w:w="1573"/>
        <w:gridCol w:w="1452"/>
        <w:gridCol w:w="1795"/>
      </w:tblGrid>
      <w:tr>
        <w:trPr>
          <w:trHeight w:val="60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инансирования, направление расходов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8 г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9 г. 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042,141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1,54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0,298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0,29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том числе: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юджет МО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042,141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1,54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0,298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0,29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 в разрезе главных распоряд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редств бюджета МО, ответ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 реал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граммы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5" w:name="Par1072"/>
      <w:bookmarkStart w:id="16" w:name="Par1072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AB782A9CB3FF290A50BFEF6FCBC15C6887A1997C318A13BA0C30D75526614C60447C5489D92F615aBM" TargetMode="External"/><Relationship Id="rId3" Type="http://schemas.openxmlformats.org/officeDocument/2006/relationships/hyperlink" Target="consultantplus://offline/ref=804AB782A9CB3FF290A515F3E090E619C0872C1D9AC810FF61FF9850225B6C4318a1M" TargetMode="External"/><Relationship Id="rId4" Type="http://schemas.openxmlformats.org/officeDocument/2006/relationships/hyperlink" Target="consultantplus://offline/ref=804AB782A9CB3FF290A515F3E090E619C0872C1D9AC815F767FF9850225B6C4318a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26:00Z</dcterms:created>
  <dc:creator>cuckoo</dc:creator>
  <dc:description/>
  <cp:keywords/>
  <dc:language>en-US</dc:language>
  <cp:lastModifiedBy>Администратор</cp:lastModifiedBy>
  <cp:lastPrinted>2018-11-22T15:55:00Z</cp:lastPrinted>
  <dcterms:modified xsi:type="dcterms:W3CDTF">2019-02-06T11:09:00Z</dcterms:modified>
  <cp:revision>116</cp:revision>
  <dc:subject/>
  <dc:title>АДМИНИСТРАЦИЯ ГОРОДА КУРСКА</dc:title>
</cp:coreProperties>
</file>