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ДМИНИСТРАЦИЯ ЗАМОСТЯНСКОГО СЕЛЬСОВЕТ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ДЖА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bCs w:val="false"/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3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4459"/>
      </w:tblGrid>
      <w:tr>
        <w:trPr>
          <w:trHeight w:val="644" w:hRule="atLeast"/>
        </w:trPr>
        <w:tc>
          <w:tcPr>
            <w:tcW w:w="1320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20 ноября 2018 г.                      № 143</w:t>
            </w:r>
          </w:p>
        </w:tc>
      </w:tr>
      <w:tr>
        <w:trPr/>
        <w:tc>
          <w:tcPr>
            <w:tcW w:w="8748" w:type="dxa"/>
            <w:tcBorders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2"/>
            </w:tblGrid>
            <w:tr>
              <w:trPr>
                <w:trHeight w:val="1226" w:hRule="atLeast"/>
              </w:trPr>
              <w:tc>
                <w:tcPr>
                  <w:tcW w:w="9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 внесении изменений и дополнений в постановление № 213 от 01.12.2014 г. б «Об утверждении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52" w:leader="none"/>
                    </w:tabs>
                    <w:spacing w:lineRule="auto" w:line="240" w:before="0" w:after="0"/>
                    <w:ind w:right="-123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pacing w:val="2"/>
                      <w:w w:val="10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Развитие м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2"/>
                      <w:w w:val="108"/>
                      <w:sz w:val="24"/>
                      <w:szCs w:val="24"/>
                    </w:rPr>
                    <w:t xml:space="preserve">униципальной службы» в муниципальном образовании Замостянский сельсовет Суджанского района Курской области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52" w:leader="none"/>
                    </w:tabs>
                    <w:spacing w:lineRule="auto" w:line="240" w:before="0" w:after="0"/>
                    <w:ind w:right="-123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2"/>
                      <w:w w:val="108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2"/>
                      <w:w w:val="108"/>
                      <w:sz w:val="24"/>
                      <w:szCs w:val="24"/>
                    </w:rPr>
                    <w:t>на 2015-2020 годы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pacing w:val="1"/>
                      <w:w w:val="108"/>
                      <w:sz w:val="24"/>
                      <w:szCs w:val="24"/>
                    </w:rPr>
                    <w:t>»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131-ФЗ «Об общих принципах организации местного самоуправления в Российской Федерации» от 06.10.2013г.; Бюджетным Кодексом РФ; Уставом муниципального образования «Замостянский сельсовет» Суджанского района Курской области, Администрация Замостянского сельсовета Суджанского</w:t>
      </w:r>
      <w:r>
        <w:rPr/>
        <w:t xml:space="preserve"> района Курской области ПОСТАНОВЛЯЕТ:</w:t>
      </w:r>
    </w:p>
    <w:tbl>
      <w:tblPr>
        <w:tblW w:w="12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5"/>
      </w:tblGrid>
      <w:tr>
        <w:trPr/>
        <w:tc>
          <w:tcPr>
            <w:tcW w:w="12225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trHeight w:val="406" w:hRule="atLeast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10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2"/>
                      <w:w w:val="108"/>
                      <w:sz w:val="24"/>
                      <w:szCs w:val="24"/>
                    </w:rPr>
                    <w:t xml:space="preserve">1.Внести изменения и дополнения в постановление № 213 от 01.12.2014 г.  «Об утверждени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й программы «Развитие м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2"/>
                      <w:w w:val="108"/>
                      <w:sz w:val="24"/>
                      <w:szCs w:val="24"/>
                    </w:rPr>
                    <w:t>униципальной службы в муниципальном образовании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остянский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2"/>
                      <w:w w:val="108"/>
                      <w:sz w:val="24"/>
                      <w:szCs w:val="24"/>
                    </w:rPr>
                    <w:t xml:space="preserve"> сельсовет» Суджанского района Курской области на 2015-2020 годы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1"/>
                      <w:w w:val="108"/>
                      <w:sz w:val="24"/>
                      <w:szCs w:val="24"/>
                    </w:rPr>
                    <w:t>»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firstLine="108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 Изложить в новой редакции паспорт Программы «Развитие м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2"/>
                      <w:w w:val="108"/>
                      <w:sz w:val="24"/>
                      <w:szCs w:val="24"/>
                    </w:rPr>
                    <w:t>униципальной службы в муниципальном образовании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остянский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2"/>
                      <w:w w:val="108"/>
                      <w:sz w:val="24"/>
                      <w:szCs w:val="24"/>
                    </w:rPr>
                    <w:t xml:space="preserve"> сельсове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/приложение/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firstLine="10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08" w:firstLine="1080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8"/>
          <w:sz w:val="24"/>
          <w:szCs w:val="24"/>
        </w:rPr>
        <w:t>2.Контроль за выполнением постановления оставляю за собой.</w:t>
      </w:r>
    </w:p>
    <w:p>
      <w:pPr>
        <w:pStyle w:val="Style14"/>
        <w:ind w:left="108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постановление вступает в силу со дня его подпис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w w:val="10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pacing w:val="-12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w w:val="10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8"/>
          <w:sz w:val="24"/>
          <w:szCs w:val="24"/>
        </w:rPr>
      </w:pPr>
      <w:r>
        <w:rPr>
          <w:rFonts w:cs="Times New Roman" w:ascii="Times New Roman" w:hAnsi="Times New Roman"/>
          <w:w w:val="10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w w:val="108"/>
          <w:sz w:val="24"/>
          <w:szCs w:val="24"/>
        </w:rPr>
        <w:t xml:space="preserve">Глава Замостянского сельсовета                                       В.В.Кирин                                                    </w:t>
      </w:r>
    </w:p>
    <w:p>
      <w:pPr>
        <w:pStyle w:val="Normal"/>
        <w:spacing w:lineRule="auto" w:line="240" w:before="0" w:after="0"/>
        <w:ind w:right="4" w:hanging="0"/>
        <w:rPr>
          <w:rFonts w:ascii="Times New Roman" w:hAnsi="Times New Roman" w:cs="Times New Roman"/>
          <w:w w:val="108"/>
          <w:sz w:val="24"/>
          <w:szCs w:val="24"/>
        </w:rPr>
      </w:pPr>
      <w:r>
        <w:rPr>
          <w:rFonts w:cs="Times New Roman" w:ascii="Times New Roman" w:hAnsi="Times New Roman"/>
          <w:w w:val="108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w w:val="108"/>
          <w:sz w:val="24"/>
          <w:szCs w:val="24"/>
        </w:rPr>
      </w:pPr>
      <w:bookmarkStart w:id="0" w:name="Par17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                                                                                          «Развитие м</w:t>
      </w:r>
      <w:r>
        <w:rPr>
          <w:rFonts w:cs="Times New Roman" w:ascii="Times New Roman" w:hAnsi="Times New Roman"/>
          <w:b/>
          <w:bCs/>
          <w:color w:val="000000"/>
          <w:spacing w:val="2"/>
          <w:w w:val="108"/>
          <w:sz w:val="24"/>
          <w:szCs w:val="24"/>
        </w:rPr>
        <w:t xml:space="preserve">униципальной службы» в муниципальном образовании </w:t>
      </w:r>
      <w:r>
        <w:rPr>
          <w:rFonts w:cs="Times New Roman" w:ascii="Times New Roman" w:hAnsi="Times New Roman"/>
          <w:b/>
          <w:sz w:val="24"/>
          <w:szCs w:val="24"/>
        </w:rPr>
        <w:t>Замостянский</w:t>
      </w:r>
      <w:r>
        <w:rPr>
          <w:rFonts w:cs="Times New Roman" w:ascii="Times New Roman" w:hAnsi="Times New Roman"/>
          <w:b/>
          <w:bCs/>
          <w:color w:val="000000"/>
          <w:spacing w:val="2"/>
          <w:w w:val="108"/>
          <w:sz w:val="24"/>
          <w:szCs w:val="24"/>
        </w:rPr>
        <w:t xml:space="preserve"> сельсовет  на 2015-2020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w w:val="108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8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2990"/>
        <w:gridCol w:w="6365"/>
      </w:tblGrid>
      <w:tr>
        <w:trPr>
          <w:trHeight w:val="109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 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м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108"/>
                <w:sz w:val="24"/>
                <w:szCs w:val="24"/>
              </w:rPr>
              <w:t>униципальной службы» в муниципальном образовани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остянский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w w:val="108"/>
                <w:sz w:val="24"/>
                <w:szCs w:val="24"/>
              </w:rPr>
              <w:t xml:space="preserve"> сельсовет» на 2015-2020 годы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w w:val="108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1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w w:val="108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мостянского сельсовета Суджан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программы 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мостянского сельсовета Суджан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 в Замостянском сельсовете Суджанского района Курской области (далее – муниципальная служб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нения муниципальными служащими своих должностных обяза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и распоряжение муниципальным имуществом в целях повышения доходной части бюджета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муниципального уп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ее информирование жителей сельсовета о деятельности Администрации Замостянского сельсовета Суджанского района Курской области;</w:t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ых и правовых механизмов профессиональной служебной деятельности муниципальных служащ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штатной численности муниципальных служащ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а муниципаль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униципальной собственности на все объекты недвижимости муниципальной собственности, использования и содержания муниципальной собств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ета и мониторинга муниципального имущества путем создания единой системы учета и управления муниципальным имущество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озможности доступа граждан 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формации о деятельности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остянского сельсовет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я праздничных поздравлений жителей сельсовета с памятными датами в истории сельсовета и страны, а также чествование жителей сельсовета, внесших существенный вклад в его развити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ышение инвестиционной привлекательности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материально-технической базы Администрации сельсов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эффективной деятельности Администрации сельсовета;</w:t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программы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муниципальных служащих, прошедших обучение по программам дополнительного профессион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имеющих высшее профессиональное обра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, имущества находящегося в муниципальной соб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ой регистрации права собственности муниципального образования на объекты недвижим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еспеченности граждан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формацией о деятельности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остянского сельсовет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уровня удовлетворенности жителей сельсовета качеством предоставления муниципальных услуг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ношение объема муниципального долга сельсовета к общему годовому объему доходов бюджета сельсовета без учета объема безвозмездных поступлений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рограммы 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0 г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Ресурсное обеспечение муниципальной программы 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95"/>
            </w:tblGrid>
            <w:tr>
              <w:trPr/>
              <w:tc>
                <w:tcPr>
                  <w:tcW w:w="6295" w:type="dxa"/>
                  <w:tcBorders/>
                </w:tcPr>
                <w:tbl>
                  <w:tblPr>
                    <w:tblW w:w="6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78"/>
                  </w:tblGrid>
                  <w:tr>
                    <w:trPr/>
                    <w:tc>
                      <w:tcPr>
                        <w:tcW w:w="60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en-US"/>
                          </w:rPr>
                          <w:t xml:space="preserve">объем финансового обеспечения реализации муниципальной программы  за 2014 - 2020 годы –552,0 тыс.руб.,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 том числе:</w:t>
                        </w:r>
                      </w:p>
                    </w:tc>
                  </w:tr>
                  <w:tr>
                    <w:trPr/>
                    <w:tc>
                      <w:tcPr>
                        <w:tcW w:w="60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5 год − 168,0  тыс.руб;</w:t>
                        </w:r>
                      </w:p>
                    </w:tc>
                  </w:tr>
                  <w:tr>
                    <w:trPr/>
                    <w:tc>
                      <w:tcPr>
                        <w:tcW w:w="60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 − 35,0  тыс.руб;;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7 год-  16,0  тыс.руб;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8 год  -111,0  тыс.руб;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9 год - 45,0  тыс.руб;</w:t>
                        </w:r>
                      </w:p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20 год-  45,0  тыс.руб;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рограммы 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зон, требующих приоритетного внимания  Администрации сельсове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плекса мероприятий по повышению результативности деятельности  Администрации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ровня дополнительного профессионального образования лиц, занятых в системе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численности муниципальных служащих в установленных рамках, недопущение ее ро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верия населения к муниципальным служащи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расходование бюджетн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учета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зы для поступлений земельного налога за земельные участк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максимально широкого информирования жителей сельсовета о деятельности  Администрации сельсов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и достижения жителями сельсовета высоких результатов в труде и участия в общественной жизни сельсовета;</w:t>
            </w:r>
          </w:p>
          <w:p>
            <w:pPr>
              <w:pStyle w:val="ConsPlusCell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>сохранение объема муниципального долга сельсовета и планирование расходов на его обслуживание в пределах нормативов, установленных Бюджетным кодексом Российской Федерации;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ind w:left="1072" w:hanging="0"/>
      <w:jc w:val="center"/>
      <w:outlineLvl w:val="1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  <w:w w:val="10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36:00Z</dcterms:created>
  <dc:creator>Compus</dc:creator>
  <dc:description/>
  <cp:keywords/>
  <dc:language>en-US</dc:language>
  <cp:lastModifiedBy>Администратор</cp:lastModifiedBy>
  <cp:lastPrinted>2017-12-07T16:22:00Z</cp:lastPrinted>
  <dcterms:modified xsi:type="dcterms:W3CDTF">2019-02-06T11:10:00Z</dcterms:modified>
  <cp:revision>33</cp:revision>
  <dc:subject/>
  <dc:title/>
</cp:coreProperties>
</file>