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ЗАМОСТЯ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УДЖАНСКОГО РАЙОНА КУР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801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20 ноября  2017 г.              № 147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ПОСТАНОВЛЕНИЕ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16 ОТ 01.12.2014 Г. «ОБ УТВЕРЖДЕНИИ  МУНИЦИПАЛЬНОЙ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ПРОГРАММЫ ЗАМОСТЯНСКОГО СЕЛЬСОВЕТА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УДЖАНСКОГО РАЙОНА КУРСКОЙ ОБЛАСТИ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"ЗАЩИТА НАСЕЛЕНИЯ  И ТЕРРИТОРИИ  ОТ ЧРЕЗВЫЧАЙНЫХ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ИТУАЦИЙ,  ОБЕСПЕЧЕНИЕ ПОЖАРНОЙ БЕЗОПАСНОСТ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(НА 2015 - 2020 ГОДЫ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» от 06.10.2013г.; Бюджетным Кодексом РФ; Уставом муниципального образования «Замостянский сельсовет», Администрация Замостянского сельсовета ПОСТАНОВЛЯ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постановление № 216 от 01.12.2014года «Об утверждении  муниципальной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ы " Защита населения  и территории  от чрезвычайных  ситуаций,  обеспечение пожарной безопасности  и безопасности людей на водных объекта» на 2015 - 2020 годы .</w:t>
      </w:r>
    </w:p>
    <w:p>
      <w:pPr>
        <w:pStyle w:val="ConsPlusTitle"/>
        <w:widowControl/>
        <w:numPr>
          <w:ilvl w:val="0"/>
          <w:numId w:val="1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 муниципальной программы " Защита населения  и территории  от чрезвычайных  ситуаций,  обеспечение пожарной безопасности  и безопасности людей на водных объекта» на 2015 - 2020 годы» ,  раздел 1.3, паспорт подпрограммы и раздел 2.4  изложить в новой редакции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(обнародованию) и вступает в силу с 1 января 2018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Замостянского  сельсовета                                      Кирин В.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Утверждена 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860" w:leader="none"/>
        </w:tabs>
        <w:ind w:hanging="0"/>
        <w:jc w:val="right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Главы  Замостянского   сельсовета от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860" w:leader="none"/>
        </w:tabs>
        <w:ind w:hanging="0"/>
        <w:jc w:val="right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20.11.2017 г.  № 147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ЗАЩИТА НАСЕЛЕНИЯ  И ТЕРРИТОРИИ  ОТ ЧРЕЗВЫЧАЙ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ИТУАЦИЙ,  ОБЕСПЕЧЕНИЕ ПОЖАРНОЙ БЕЗОПАС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БЕЗОПАСНОСТИ ЛЮДЕЙ НА ВОДНЫХ ОБЪЕКТ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2015 - 2020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раммы</w:t>
      </w:r>
      <w:r>
        <w:rPr>
          <w:b w:val="false"/>
        </w:rPr>
        <w:t xml:space="preserve"> " </w:t>
      </w:r>
      <w:r>
        <w:rPr>
          <w:b w:val="false"/>
          <w:sz w:val="24"/>
          <w:szCs w:val="24"/>
        </w:rPr>
        <w:t>Защита населения  и территории  от чрезвычай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туаций,  обеспечение пожарной безопас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безопасности людей на водных объект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5 - 2020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3686" w:hanging="0"/>
        <w:rPr/>
      </w:pPr>
      <w:r>
        <w:rPr>
          <w:rFonts w:eastAsia="Courier New"/>
        </w:rPr>
        <w:t xml:space="preserve"> </w:t>
      </w:r>
      <w:r>
        <w:rPr>
          <w:b/>
        </w:rPr>
        <w:t>Наименование Программы</w:t>
      </w:r>
      <w:r>
        <w:rPr/>
        <w:t xml:space="preserve">   - муниципальная      программа "Защита населения и территории от чрезвычайных ситуаций, обеспечение пожарной безопасности и безопасности людей на водных объектах на 2015-2020гг.»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Основание для разработки - Федеральный </w:t>
      </w:r>
      <w:hyperlink r:id="rId3">
        <w:r>
          <w:rPr>
            <w:rStyle w:val="InternetLink"/>
            <w:color w:val="0000FF"/>
          </w:rPr>
          <w:t>закон</w:t>
        </w:r>
      </w:hyperlink>
      <w:r>
        <w:rPr/>
        <w:t xml:space="preserve">  от  21  декабря  1994 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                 N 69-ФЗ "О пожарной безопасности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hyperlink r:id="rId4">
        <w:r>
          <w:rPr>
            <w:rStyle w:val="InternetLink"/>
            <w:color w:val="0000FF"/>
          </w:rPr>
          <w:t>Закон</w:t>
        </w:r>
      </w:hyperlink>
      <w:r>
        <w:rPr/>
        <w:t xml:space="preserve"> Курской области от  26  июня  2006 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N 39-ЗКО "О пожарной безопасности в  Ку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ласти";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урской области                                                от 18.09.2009 N 310</w:t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казчик -                Администрация Замостянского сельсовет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Цели и задачи Программы  - основными целями Программы явля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здание   эффективной   системы    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езопасности на территории сельсове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еспечение    необходимых    условий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отвращения гибели людей при пожар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кращение материального ущерб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новными задачами Программы явля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вершенствование   нормативной    правов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тодической  и  технической  базы  в 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здания условий  для  обеспечения  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езопасности объектов и  населенных  пун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размера  материальных  потерь   от пожаров;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и и этапы реализации - Программа осуществляется в один этап -  20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                 - 2020годы  в рамках участия  в 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мероприятий  федеральной  целевой  </w:t>
      </w:r>
      <w:hyperlink r:id="rId6">
        <w:r>
          <w:rPr>
            <w:rStyle w:val="InternetLink"/>
            <w:color w:val="0000FF"/>
          </w:rPr>
          <w:t>программы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"Пожарная    безопасность    в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Федерации"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ConsPlusNonformat"/>
        <w:widowControl/>
        <w:tabs>
          <w:tab w:val="clear" w:pos="708"/>
          <w:tab w:val="left" w:pos="1020" w:leader="none"/>
        </w:tabs>
        <w:rPr/>
      </w:pPr>
      <w:r>
        <w:rPr>
          <w:rFonts w:eastAsia="Courier New"/>
        </w:rPr>
        <w:t xml:space="preserve">     </w:t>
      </w:r>
      <w:hyperlink r:id="rId7">
        <w:r>
          <w:rPr>
            <w:rStyle w:val="InternetLink"/>
            <w:color w:val="0000FF"/>
          </w:rPr>
          <w:t>Перечень</w:t>
        </w:r>
      </w:hyperlink>
      <w:r>
        <w:rPr/>
        <w:t xml:space="preserve"> основных        -  мероприятий Программы  мероприятия   по     </w:t>
      </w:r>
    </w:p>
    <w:p>
      <w:pPr>
        <w:pStyle w:val="ConsPlusNonformat"/>
        <w:widowControl/>
        <w:tabs>
          <w:tab w:val="clear" w:pos="708"/>
          <w:tab w:val="left" w:pos="1020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материально-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обеспечению подразделений доброво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жарной охраны,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униципальной  собственности,  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длежащего  состояния  исто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тивопожарного водоснабжения, 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вязи и надлежащего оповещения  населения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жаре;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полнители основных     - Противопожарная служба Суджанского район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Мероприятий программы                                   (по согласованию);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ПД, муниципального образовани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Объемы бюджетных       -  объем бюджетных ассигнований на реализацию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ассигнований              Программы составляет 98,0 тыс.руб,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                По подпрограмме 2.1 «Обеспечение реализации</w:t>
      </w:r>
    </w:p>
    <w:p>
      <w:pPr>
        <w:pStyle w:val="ConsPlusNonformat"/>
        <w:widowControl/>
        <w:ind w:left="3544" w:hanging="0"/>
        <w:rPr/>
      </w:pPr>
      <w:r>
        <w:rPr/>
        <w:t xml:space="preserve">муниципальной программы «Обеспечение комплексной безопасности жизнедеятельности  населения  от ЧС природного и техногенного характера, стабильности техногенной обстановки» муниципальной программы  Замостянского сельсовета»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объем бюджетных ассигнований составляет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98,0 тыс.ру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Бюджетные  ассигнования на реализацию Программы  </w:t>
      </w:r>
    </w:p>
    <w:p>
      <w:pPr>
        <w:pStyle w:val="ConsPlusNonformat"/>
        <w:widowControl/>
        <w:tabs>
          <w:tab w:val="clear" w:pos="708"/>
          <w:tab w:val="left" w:pos="3690" w:leader="none"/>
        </w:tabs>
        <w:rPr/>
      </w:pPr>
      <w:r>
        <w:rPr>
          <w:rFonts w:eastAsia="Courier New"/>
        </w:rPr>
        <w:t xml:space="preserve">       </w:t>
      </w:r>
      <w:r>
        <w:rPr/>
        <w:tab/>
        <w:t>По годам распределяются в следующих объем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15 год – 3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6 год –5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7 год –3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8 год –20,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9 год –20,0 тыс. ру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20 год –20,0 тыс. рублей</w:t>
      </w:r>
    </w:p>
    <w:p>
      <w:pPr>
        <w:pStyle w:val="ConsPlusNonformat"/>
        <w:widowControl/>
        <w:tabs>
          <w:tab w:val="clear" w:pos="708"/>
          <w:tab w:val="left" w:pos="3810" w:leader="none"/>
        </w:tabs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стема организации      - контроль за выполнением   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роля за исполнением    Программы осуществляют Администрация</w:t>
      </w:r>
    </w:p>
    <w:p>
      <w:pPr>
        <w:pStyle w:val="ConsPlusNonformat"/>
        <w:widowControl/>
        <w:tabs>
          <w:tab w:val="clear" w:pos="708"/>
          <w:tab w:val="left" w:pos="3720" w:leader="none"/>
          <w:tab w:val="left" w:pos="3810" w:leader="none"/>
        </w:tabs>
        <w:rPr/>
      </w:pPr>
      <w:r>
        <w:rPr>
          <w:rFonts w:eastAsia="Courier New"/>
        </w:rPr>
        <w:t xml:space="preserve">    </w:t>
      </w:r>
      <w:r>
        <w:rPr/>
        <w:t>Программы                  Замостянского сельсовета Суджанского  район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жидаемые конечные       - реализация Программы позво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ультаты реализации      создать необходимые  условия  для 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и показатели     защищенности личности, имущества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ффективности реализации   образования от пожаров в цел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1.3. </w:t>
      </w:r>
      <w:hyperlink r:id="rId8">
        <w:r>
          <w:rPr>
            <w:rStyle w:val="InternetLink"/>
            <w:color w:val="0000FF"/>
          </w:rPr>
          <w:t>Ресурсное обеспечение</w:t>
        </w:r>
      </w:hyperlink>
      <w:r>
        <w:rPr/>
        <w:t xml:space="preserve">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Мероприятия Программы будут реализовываться за счет средств местного бюдже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15 год – 3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6 год – 5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7 год – 3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8 год – 20,0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9 год – 20,0тыс. ру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20 год – 20,0тыс. рубл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 xml:space="preserve">2.1 ПОДПРОГРАММА 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«Обеспечение реализации муниципальной программы «Обеспечение комплексной безопасности жизнедеятельности населения от ЧС природного и техногенного характера, стабильности техногенной обстановки» муниципальной программы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«Защита населения  и территории от ЧС, обеспечение пожарной безопасности и безопасности людей на водных объекта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>подпрограммы «Обеспечение реализации муниципальной программы «Обеспечение комплексной безопасности жизнедеятельности населения от ЧС природного и техногенного характера, стабильности техногенной обстановки» Замостянского сельсовета Суджанского района Курской области на 2015-2020 годы»</w:t>
      </w:r>
    </w:p>
    <w:p>
      <w:pPr>
        <w:pStyle w:val="Normal"/>
        <w:jc w:val="center"/>
        <w:rPr/>
      </w:pPr>
      <w:r>
        <w:rPr>
          <w:rStyle w:val="StrongEmphasis"/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Style w:val="StrongEmphasis"/>
          <w:rFonts w:cs="Courier New" w:ascii="Courier New" w:hAnsi="Courier New"/>
          <w:color w:val="000000"/>
          <w:sz w:val="20"/>
          <w:szCs w:val="20"/>
        </w:rPr>
        <w:t>(далее - Подпрограмма)</w:t>
      </w:r>
    </w:p>
    <w:p>
      <w:pPr>
        <w:pStyle w:val="Normal"/>
        <w:jc w:val="center"/>
        <w:rPr>
          <w:rStyle w:val="StrongEmphasis"/>
          <w:rFonts w:ascii="Courier New" w:hAnsi="Courier New" w:cs="Courier New"/>
          <w:color w:val="000000"/>
          <w:sz w:val="20"/>
          <w:szCs w:val="20"/>
        </w:rPr>
      </w:pPr>
      <w:r>
        <w:rPr/>
      </w:r>
    </w:p>
    <w:tbl>
      <w:tblPr>
        <w:tblW w:w="907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97"/>
        <w:gridCol w:w="5897"/>
      </w:tblGrid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й исполнитель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ники 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сутствуют</w:t>
            </w:r>
          </w:p>
        </w:tc>
      </w:tr>
      <w:tr>
        <w:trPr>
          <w:trHeight w:val="538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но-целевые инструменты Подпрограмм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сутствуют</w:t>
            </w:r>
          </w:p>
        </w:tc>
      </w:tr>
      <w:tr>
        <w:trPr>
          <w:trHeight w:val="538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Цели Под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</w:t>
            </w:r>
            <w:r>
              <w:rPr>
                <w:rFonts w:cs="Courier New" w:ascii="Courier New" w:hAnsi="Courier New"/>
                <w:sz w:val="20"/>
                <w:szCs w:val="20"/>
              </w:rPr>
              <w:t>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ind w:firstLine="21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оздание эффективной системы пожарной безопасности на территории Замостянского сельсовета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ие материального ущерба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ачи 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овершенствование   нормативной    правовой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методической  и  технической  базы  в  целях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создания условий  для  обеспечения  пожарно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безопасности объектов и  населенных  пунктов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снижение размера  материальных  потерь   о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пожаров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е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икаторы и показатели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5897" w:type="dxa"/>
            <w:tcBorders/>
          </w:tcPr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жение количества пожаров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жение количества погибших людей  на пожарах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жение количества людей, получивших травму при пожаре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числа спасенных на пожарах;</w:t>
            </w:r>
          </w:p>
          <w:p>
            <w:pPr>
              <w:pStyle w:val="Normal"/>
              <w:rPr>
                <w:rFonts w:ascii="Courier New" w:hAnsi="Courier New" w:eastAsia="Courier New CYR" w:cs="Courier New"/>
                <w:kern w:val="2"/>
                <w:sz w:val="20"/>
                <w:szCs w:val="20"/>
              </w:rPr>
            </w:pPr>
            <w:r>
              <w:rPr>
                <w:rFonts w:eastAsia="Courier New CYR" w:cs="Courier New" w:ascii="Courier New" w:hAnsi="Courier New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тапы и сроки реализации 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Spacing1"/>
              <w:snapToGrid w:val="false"/>
              <w:spacing w:lineRule="auto" w:line="276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а реализуется в один  этап: 2015 - 2020  годы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ъем бюджетных ассигнований  на  реализацию мероприятий подпрограммы, предполагаемых за счет средств местного бюджета. Общий объем финансирования подпрограммы за счет средств местного бюджета составит: 98,0 тыс. рублей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/>
              <w:t>2015 год 30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6 год – 5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7 год – 3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8 год – 20,0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9 год – 20,0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20 год – 20,0 тыс. рублей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жидаемые результаты реализации Под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граммы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я подпрограммы позволит к концу 2020 года: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зить количество пожаров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зить количество погибших при пожарах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зить количество людей, получивших травму при пожаре;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ListParagraph1"/>
        <w:spacing w:lineRule="auto" w:line="240" w:before="0" w:after="0"/>
        <w:ind w:left="0" w:firstLine="720"/>
        <w:jc w:val="center"/>
        <w:rPr/>
      </w:pPr>
      <w:r>
        <w:rPr>
          <w:rStyle w:val="Style15"/>
          <w:rFonts w:cs="Courier New" w:ascii="Courier New" w:hAnsi="Courier New"/>
          <w:bCs w:val="false"/>
          <w:i w:val="false"/>
          <w:sz w:val="20"/>
          <w:szCs w:val="20"/>
        </w:rPr>
        <w:t>2.4. Обоснование объема финансовых ресурсов, необходимых для реализации Подпрограммы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0"/>
          <w:szCs w:val="20"/>
        </w:rPr>
        <w:t>Финансовое обеспечение Подпрограммы осуществляется за счет средств местного бюджет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Финансовое обеспечение Подпрограммы составляют средства местного бюджета  в период 2015-2020 годов в размере 98,0 тыс. рублей, в том числе по года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15 год –3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6 год – 5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7 год – 3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8 год – 20,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9 год – 20,0 тыс. ру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20 год – 20,0 тыс. рублей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2514;fld=134;dst=100009" TargetMode="External"/><Relationship Id="rId3" Type="http://schemas.openxmlformats.org/officeDocument/2006/relationships/hyperlink" Target="consultantplus://offline/main?base=LAW;n=108907;fld=134;dst=100207" TargetMode="External"/><Relationship Id="rId4" Type="http://schemas.openxmlformats.org/officeDocument/2006/relationships/hyperlink" Target="consultantplus://offline/main?base=RLAW417;n=22400;fld=134;dst=100211" TargetMode="External"/><Relationship Id="rId5" Type="http://schemas.openxmlformats.org/officeDocument/2006/relationships/hyperlink" Target="consultantplus://offline/main?base=RLAW417;n=14057;fld=134" TargetMode="External"/><Relationship Id="rId6" Type="http://schemas.openxmlformats.org/officeDocument/2006/relationships/hyperlink" Target="consultantplus://offline/main?base=LAW;n=82555;fld=134;dst=100007" TargetMode="External"/><Relationship Id="rId7" Type="http://schemas.openxmlformats.org/officeDocument/2006/relationships/hyperlink" Target="consultantplus://offline/main?base=RLAW417;n=22514;fld=134;dst=100153" TargetMode="External"/><Relationship Id="rId8" Type="http://schemas.openxmlformats.org/officeDocument/2006/relationships/hyperlink" Target="consultantplus://offline/main?base=RLAW417;n=22514;fld=134;dst=10016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47:00Z</dcterms:created>
  <dc:creator>Тамара </dc:creator>
  <dc:description/>
  <cp:keywords/>
  <dc:language>en-US</dc:language>
  <cp:lastModifiedBy>Администратор</cp:lastModifiedBy>
  <cp:lastPrinted>2019-02-14T08:45:00Z</cp:lastPrinted>
  <dcterms:modified xsi:type="dcterms:W3CDTF">2019-02-14T06:47:00Z</dcterms:modified>
  <cp:revision>72</cp:revision>
  <dc:subject/>
  <dc:title/>
</cp:coreProperties>
</file>