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25"/>
        <w:rPr>
          <w:rFonts w:ascii="Verdana" w:hAnsi="Verdana" w:cs="Verdana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Verdana" w:ascii="Verdana" w:hAnsi="Verdana"/>
          <w:b w:val="false"/>
          <w:bCs w:val="false"/>
          <w:color w:val="000000"/>
          <w:sz w:val="27"/>
          <w:szCs w:val="27"/>
        </w:rPr>
        <w:t>По требованию прокурора Суджанского района водители, имеющие заболевания психики, лишены водительских прав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куратура Суджанского района продолжает работу в сфере обеспечения безопасности дорожного движения.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становлено, что в 2014 году по постановлению суда за совершение в состоянии невменяемости общественно-опасного деяния, подпадающего под признаки преступления, предусмотренного ч. 4 ст. 111 УК РФ, 50-летний житель Суджанского района направлен на принудительное лечение в психиатрическую больницу.       После лечения в стационаре закрытого типа мужчина должен был пройти амбулаторное лечение у врача-психиатра по месту жительства.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днако после выписки из стационара он получил в районной больнице медицинское заключение об отсутствии ограничений к управлению транспортными средствами. На основании этого заключения органы ГИБДД выдали ему водительское удостоверение на право управления транспортным средством категории «В, В1 (АS), С. С1, D, D1,СЕ, С1Е».</w:t>
      </w:r>
    </w:p>
    <w:p>
      <w:pPr>
        <w:pStyle w:val="Style14"/>
        <w:shd w:fill="FFFFFF" w:val="clear"/>
        <w:spacing w:before="0" w:after="27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По иску прокурора района действие права на управление транспортными средствами страдающего психическим заболеванием лица прекращено.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атериалы проверки прокурор направил в следственные ораны для решения вопроса о возбуждении уголовного дела в связи с выдачей недостоверного медицинского заключения лицу, имеющему медицинские противопоказания к управлению транспортными средствами.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отношении другого жителя Суджанского района территориальный прокурор утвердил постановление о применении к нему принудительных мер медицинского характера за использование заведомо подложной медицинской справки (ч.2 ст. 327 УК РФ).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ак установлено, мужчина не проходил медицинскую комиссию, а в органы ГИБДД представил подложное медицинское заключение об отсутствии ограничений к управлению транспортными средствами. По заключению экспертизы, проведенной в ходе расследования уголовного дела, он признан невменяемым. Прокурор в судебном порядке добился прекращения его права управлять транспортным средством.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головное дело об использовании заведомо подложного документа направлено в суд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15:00Z</dcterms:created>
  <dc:creator>zzz</dc:creator>
  <dc:description/>
  <cp:keywords/>
  <dc:language>en-US</dc:language>
  <cp:lastModifiedBy>zzz</cp:lastModifiedBy>
  <dcterms:modified xsi:type="dcterms:W3CDTF">2017-11-06T05:15:00Z</dcterms:modified>
  <cp:revision>2</cp:revision>
  <dc:subject/>
  <dc:title>По требованию прокурора Суджанского района водители, имеющие заболевания психики, лишены водительских прав</dc:title>
</cp:coreProperties>
</file>