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заимодействии со средствами массой информации  в Администрации Замостянского сельсовета Судж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965"/>
        <w:gridCol w:w="1629"/>
        <w:gridCol w:w="1648"/>
        <w:gridCol w:w="22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МИ (печатного издания, телеканала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, рублики  (репортаж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убликации (выхода в эфир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одгото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004"/>
        <w:gridCol w:w="3087"/>
        <w:gridCol w:w="1800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заимодействии со средствами массой  информаци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туплений антикоррупционной направленности официальных представителей органов местного самоуправления в средствах масс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форм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ого и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в информационно- телекоммуникационной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грамм, фильмов, печатных изданий, сетевых изданий антикоррупционной направленности созданных при поддержк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форм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програ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х из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рекла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ов/материалов в информационно- телекоммуникационной сети 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иных форм распространения информации антикоррупционно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09:00Z</dcterms:created>
  <dc:creator>COMP</dc:creator>
  <dc:description/>
  <cp:keywords/>
  <dc:language>en-US</dc:language>
  <cp:lastModifiedBy>COMP</cp:lastModifiedBy>
  <dcterms:modified xsi:type="dcterms:W3CDTF">2017-04-25T11:28:00Z</dcterms:modified>
  <cp:revision>6</cp:revision>
  <dc:subject/>
  <dc:title/>
</cp:coreProperties>
</file>