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right="0" w:hanging="0"/>
        <w:rPr/>
      </w:pPr>
      <w:r>
        <w:rPr/>
      </w:r>
    </w:p>
    <w:p>
      <w:pPr>
        <w:pStyle w:val="Heading1"/>
        <w:widowControl/>
        <w:ind w:right="0" w:hanging="0"/>
        <w:rPr/>
      </w:pPr>
      <w:r>
        <w:rPr/>
        <w:t>Администрация ЗАМОСТЯНСКОГО СЕЛЬСОВЕТА Суджанского района  Курской области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widowControl/>
        <w:ind w:right="170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right="1701" w:hanging="0"/>
        <w:jc w:val="center"/>
        <w:rPr>
          <w:bCs/>
          <w:sz w:val="24"/>
        </w:rPr>
      </w:pPr>
      <w:r>
        <w:rPr>
          <w:bCs/>
          <w:sz w:val="24"/>
        </w:rPr>
        <w:t>От 30.05.2016г                  №</w:t>
      </w:r>
      <w:r>
        <w:rPr>
          <w:bCs/>
          <w:sz w:val="24"/>
          <w:u w:val="single"/>
        </w:rPr>
        <w:t xml:space="preserve"> ____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Замостянского сельсовета Суджанского района  №364 от 29.12.2016г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«Об утверждении мероприятий по  противодействию коррупции в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4"/>
          <w:szCs w:val="24"/>
        </w:rPr>
        <w:t>Администрации Замостянского сельсовета на 2016-2017 годы»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В соответствии с Указом Президента Российской Федерации от 1.04.2016 года №147 «О национальном плане противодействия коррупции на 2016-2017 годы», Администрация  Замостянского сельсовета Суджанского района  ПОСТАНОВЛЯЕТ: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1. Внести изменения в постановление Администрации Замостянского сельсовета Суджанского района №364 от 29.12.2016г «Об утверждении мероприятий по  противодействию коррупции в Администрации Замостянского сельсовета на 2016-2017 годы»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рилагаемые изменения, которые вносятся в План мероприятий по противодействию коррупции в Администрации Замостянского сельсовета на 2016-2017 годы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>
          <w:sz w:val="24"/>
          <w:szCs w:val="24"/>
        </w:rPr>
        <w:t>3.Настоящее постановление вступает в силу со дня его обнарод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Глава  Замостянского сельсовета                                   Кирин В.В.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6705" w:leader="none"/>
          <w:tab w:val="right" w:pos="9129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Утверждены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Администрации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остянского сельсовета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30.05.2016 № _____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которые вносятся в План мероприятий по противодействию коррупции в Администрации Замостянского сельсовета на 2016-2017 годы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План мероприятий)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>
          <w:sz w:val="24"/>
          <w:szCs w:val="24"/>
        </w:rPr>
        <w:t>1. Раздел    1 «</w:t>
      </w:r>
      <w:r>
        <w:rPr>
          <w:rStyle w:val="StrongEmphasis"/>
          <w:color w:val="263A5E"/>
          <w:sz w:val="24"/>
          <w:szCs w:val="24"/>
        </w:rPr>
        <w:t>Обеспечение правовых и организационных мер, направленных на противодействие коррупции»</w:t>
      </w:r>
      <w:r>
        <w:rPr>
          <w:sz w:val="24"/>
          <w:szCs w:val="24"/>
        </w:rPr>
        <w:t xml:space="preserve"> Плана мероприятий дополнить новыми пунктом 1.9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9"/>
        <w:gridCol w:w="2283"/>
        <w:gridCol w:w="1373"/>
        <w:gridCol w:w="216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профилактике коррупционных и иных правонарушений в подведомственных учреждениях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равовых, организационных и иных механизмов противодействия коррупци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сельсовета, руководители подведомственных учреждений,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>
          <w:sz w:val="24"/>
          <w:szCs w:val="24"/>
        </w:rPr>
        <w:t>2.Раздел 2 «</w:t>
      </w:r>
      <w:r>
        <w:rPr>
          <w:rStyle w:val="StrongEmphasis"/>
          <w:b w:val="false"/>
          <w:color w:val="263A5E"/>
          <w:sz w:val="24"/>
          <w:szCs w:val="24"/>
        </w:rPr>
        <w:t>Совершенствование механизма контроля соблюдения ограничений и запретов, связанных с прохождением муниципальной службы</w:t>
      </w:r>
      <w:r>
        <w:rPr>
          <w:sz w:val="24"/>
          <w:szCs w:val="24"/>
        </w:rPr>
        <w:t>»  Плана мероприятий дополнить новыми пунктами 2.4.,2.5,  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68"/>
        <w:gridCol w:w="2324"/>
        <w:gridCol w:w="1321"/>
        <w:gridCol w:w="1949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в целях противодействия коррупции, в том числе мерах по предотвращению и (или) урегулированию конфликта интерес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 коррупции 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ринимаемых антикоррупционных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 в Замостянском сельсовет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 -20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соблюдения запретов, ограничений и требований, устано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  склонения к совершению коррупционных правонаруш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уровня коррупции и эффективности принимаемых антикоррупционных мер в Администрации Замостянского сельсовет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left="36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>
          <w:sz w:val="24"/>
          <w:szCs w:val="24"/>
        </w:rPr>
        <w:t>3.Раздел 3 «</w:t>
      </w:r>
      <w:r>
        <w:rPr>
          <w:rStyle w:val="StrongEmphasis"/>
          <w:b w:val="false"/>
          <w:bCs w:val="false"/>
          <w:sz w:val="24"/>
          <w:szCs w:val="24"/>
        </w:rPr>
        <w:t>Практические меры по предотвращению коррупции» Плана м</w:t>
      </w:r>
      <w:r>
        <w:rPr>
          <w:sz w:val="24"/>
          <w:szCs w:val="24"/>
        </w:rPr>
        <w:t>ероприятий дополнить новым пунктом 3.6.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576"/>
        <w:gridCol w:w="2268"/>
        <w:gridCol w:w="1843"/>
        <w:gridCol w:w="198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Участие в  семинарах, изучение методических рекомендаций и информационных памяток по соблюдению муниципальными служащими запретов, ограничений и требований, установленных в целях противодействия коррупции с участием общественных объединений, уставной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ей которых является участие в противодействии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овышение правового сознания, правовой культуры муниципальных служащих Замостянского сельсовета, формирование отрицательного отношения к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стянского сельсовета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>
          <w:sz w:val="24"/>
          <w:szCs w:val="24"/>
        </w:rPr>
        <w:t xml:space="preserve">4. Раздел </w:t>
      </w:r>
      <w:r>
        <w:rPr>
          <w:rStyle w:val="StrongEmphasis"/>
          <w:b w:val="false"/>
          <w:bCs w:val="false"/>
          <w:sz w:val="24"/>
          <w:szCs w:val="24"/>
        </w:rPr>
        <w:t>4. «</w:t>
      </w:r>
      <w:r>
        <w:rPr>
          <w:rStyle w:val="StrongEmphasis"/>
          <w:b w:val="false"/>
          <w:color w:val="263A5E"/>
          <w:sz w:val="24"/>
          <w:szCs w:val="24"/>
        </w:rPr>
        <w:t>Организация антикоррупционного образования и пропаганды»</w:t>
      </w:r>
      <w:r>
        <w:rPr>
          <w:sz w:val="24"/>
          <w:szCs w:val="24"/>
        </w:rPr>
        <w:t xml:space="preserve"> Плана мероприятий  дополнить новым пунктом 4.3. следующего содержания: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302"/>
        <w:gridCol w:w="2068"/>
        <w:gridCol w:w="1567"/>
        <w:gridCol w:w="197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совершенствованию работы по противодействию коррупции по результатам социологических исследова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результативности и эффективности работы в сфере профилактики коррупционных правонаруш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-2017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тсрации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rPr/>
      </w:pPr>
      <w:r>
        <w:rPr/>
        <w:t xml:space="preserve">  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ind w:right="-1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unga" w:hAnsi="Tunga" w:eastAsia="Times New Roman" w:cs="Tunga"/>
      <w:b/>
      <w:bCs/>
      <w:color w:val="auto"/>
      <w:sz w:val="34"/>
      <w:szCs w:val="3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45:00Z</dcterms:created>
  <dc:creator>фит</dc:creator>
  <dc:description/>
  <cp:keywords/>
  <dc:language>en-US</dc:language>
  <cp:lastModifiedBy>COMP</cp:lastModifiedBy>
  <cp:lastPrinted>2016-05-31T15:40:00Z</cp:lastPrinted>
  <dcterms:modified xsi:type="dcterms:W3CDTF">2016-05-31T11:42:00Z</dcterms:modified>
  <cp:revision>20</cp:revision>
  <dc:subject/>
  <dc:title/>
</cp:coreProperties>
</file>