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9354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АДМИНИСТРАЦИЯ  ЗАМОСТЯНСКОГО  СЕЛЬСОВЕТА</w:t>
      </w:r>
    </w:p>
    <w:p>
      <w:pPr>
        <w:pStyle w:val="Heading1"/>
        <w:widowControl/>
        <w:tabs>
          <w:tab w:val="clear" w:pos="708"/>
          <w:tab w:val="left" w:pos="9922" w:leader="none"/>
        </w:tabs>
        <w:ind w:left="432" w:right="-1" w:hanging="432"/>
        <w:rPr/>
      </w:pPr>
      <w:r>
        <w:rPr/>
        <w:t>Суджанского района  Курской области</w:t>
      </w:r>
    </w:p>
    <w:p>
      <w:pPr>
        <w:pStyle w:val="Normal"/>
        <w:widowControl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tabs>
          <w:tab w:val="clear" w:pos="708"/>
          <w:tab w:val="left" w:pos="9922" w:leader="none"/>
        </w:tabs>
        <w:ind w:left="1008" w:right="-1" w:hanging="1008"/>
        <w:rPr>
          <w:spacing w:val="20"/>
          <w:sz w:val="36"/>
        </w:rPr>
      </w:pPr>
      <w:r>
        <w:rPr>
          <w:spacing w:val="20"/>
          <w:sz w:val="36"/>
        </w:rPr>
        <w:t xml:space="preserve">ПОСТАНОВЛЕНИЕ </w:t>
      </w:r>
    </w:p>
    <w:p>
      <w:pPr>
        <w:pStyle w:val="Normal"/>
        <w:widowControl/>
        <w:ind w:right="1701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widowControl/>
        <w:ind w:right="140" w:hanging="0"/>
        <w:rPr>
          <w:sz w:val="24"/>
          <w:szCs w:val="24"/>
        </w:rPr>
      </w:pPr>
      <w:r>
        <w:rPr>
          <w:sz w:val="24"/>
          <w:szCs w:val="24"/>
        </w:rPr>
        <w:t>От 20.06.2011 г.                                                                  №</w:t>
      </w:r>
      <w:r>
        <w:rPr>
          <w:sz w:val="28"/>
        </w:rPr>
        <w:t xml:space="preserve">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образовании в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Замостянского сельсовета Суджанского района коми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соблюдению требований к служебному повед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ых служащих и урегулирова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фликта интере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В соответствии с Федеральным законом от 02.03.2007 года №25-ФЗ «О муниципальной службе в Российской Федерации», Федеральным </w:t>
      </w:r>
      <w:hyperlink r:id="rId2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 противодействии коррупции", </w:t>
      </w:r>
      <w:hyperlink r:id="rId3">
        <w:r>
          <w:rPr>
            <w:rStyle w:val="InternetLink"/>
            <w:color w:val="0000FF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Президента Российской Федерации 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,  Администрация Замостянского сельсовета Суджанского района   Курской области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. Образовать в Администрации Замостянского сельсовета Суджанского района комиссию по соблюдению требований к служебному поведению муниципальных служащих Администрации  Замостянского сельсовета  и урегулированию конфликта интересов (далее – комиссия), в составе согласно приложению № 1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2. Утвердить Положение о комиссии по соблюдению требований к служебному поведению муниципальных служащих Администрации Замостянского сельсовета  Суджанского района и урегулированию конфликта интересов (Приложение № 2)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 Предоставить право заместителю Главы Администрации Замостянского сельсовета  Суджанского района Жуковой С.В., председателю комиссии, включать в основной состав комиссии независимых экспертов-специалистов по вопросам, связанным с муниципальной службой, персонально с учетом специфики рассматриваемого конфликта, требующего специальных экспертных знаний в этой сфе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Признать утратившим силу Постановление Администрации Замостянского сельсовета  от 02.03.2010 г. № 8 «Об образовании в Администрации Замостянского сельсовета Суджанского района комиссии по соблюдению требований к служебному повед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х служащих и урегулированию конфликта интересов»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6. Постановление вступает в силу со дня подписа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Замостянского сельсовета                                                 Кошелев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Замостянского сельсовета 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от 20.06.2011г. № 50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евцева Г.Н.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начальник общего отдела, председатель коми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С.В.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меститель Главы Администрации Замостянского сельсовета, заместитель председателя коми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нина Л.К.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меститель начальника отдела, секретарь коми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евцева Е.Г.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едущий специалист – эксперт Администрации Замостян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 В.Н.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путат Собрания депутатов Замостян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ова Л.М.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ведующая сельским клубом п. Мирны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ые эксперты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пециалисты по вопросам, связанным с муниципальной службой</w:t>
            </w:r>
            <w:r>
              <w:rPr>
                <w:sz w:val="24"/>
                <w:szCs w:val="24"/>
                <w:vertAlign w:val="superscript"/>
              </w:rPr>
              <w:t xml:space="preserve">*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* Число независимых экспертов должно составлять не менее одной четверти от общего числа членов комисс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к постановлению Глава Замостянского сельсовета</w:t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>от  20.06.2011г. № 50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комиссии по соблюдению требований к служебному поведе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служащих и урегулированию конфликта интерес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бще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. Настоящим Положением  в соответствии со статьей 14.1. Федерального закона от 02 марта 2007 года № 25-ФЗ «О муниципальной службе в Российской Федерации» (далее Федеральный закон) определяется порядок образ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 Замостянского сельсовета Суджанского района Курской област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2. Комиссия в своей деятельности руководствуется Конституцией Российской Федерации, Федеральными и Конституционными законами, актами Президента Российской Федерации и Правительства Российской Федерации, законами Курской области, постановлениями и распоряжениями Губернатора Курской области и Правительства Курской области, Уставом муниципального образования «Замостянский сельсовет» Курской области, постановлениями и распоряжениями Главы Замостянского сельсовета, настоящим Положением, а также иными правовыми актами РФ и Курской област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сновными задачами комиссии являются содействие исполнительным и муниципальным органам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а) в обеспечении соблюдения муниципальными служащими ограничений и запретов, требований  о предотвращении или урегулировании конфликта интересов, а также в обеспечении исполнения ими  обязанностей, установленных Федеральным законом  «О противодействии коррупции»  другими Федеральными законами, законом Курской области «О противодействии коррупции в Курской области», другими законами Курской области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б) в осуществлении в Администрации Замостянского сельсовета  мер по предупреждению коррупции;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4. Комиссия, образуемая в Администрации Замостянского Суджанского района, рассматривает вопросы, связанные с соблюдением требований к служебному поведению и урегулированием конфликта интересов, в отношении муниципальных служащих, замещающих должности муниципальной службы в Администрации Замостянского сельсовета, Суджанского район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орядок образования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. Комиссия образуется постановлением Главы Замостянского  сельсовета  Суджанского района. Указанным постановлением утверждается состав комиссии и порядок ее работы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2. В состав комиссии входят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а) представитель нанимателя и (или) уполномоченные им муниципальные служащие (в том числе из отдела, курирующего муниципальную службу, кадры,  юридического подразделения и подразделения, где муниципальный служащий, в отношении которого рассматривается вопрос о соблюдении требований к служебному поведению или об урегулировании конфликта интересов, замещает должность муниципальной службы)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б) независимые эксперты-специалисты по вопросам, связанным с муниципальной службой, без указания персональных данных эксперт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 Число независимых экспертов должно составлять не менее одной четверти от общего числа членов комисс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 Состав комиссии формируется таким образом, чтобы было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5. Комиссия состоит из председателя, заместителя, секретаря и членов комиссии. Все члены комиссии при принятии решений обладают равными правам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Порядок включения в состав комиссии независимых экспер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1. Представитель нанимателя направляет в соответствующий государственный орган, курирующий вопросы муниципальной службы, запрос о приглашении в состав комиссии независимых экспертов-специалистов по вопросам, связанным с муниципальной службой, с указанием числа таких экспертов, определяемого в соответствии с пунктом 3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настоящего Положения. Запрос направляется без указания персональных данных эксперт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соответствующего государственного органа, курирующего вопросы муниципальной службы, по своему решению может направлять запросы в научные организации и образовательные учреждения, другие организации с предложениями направить своих представителей в состав комиссии в качестве независимых экспертов-специалистов по вопросам, связанным с муниципальной службой. Запрос направляется без указания персональных данных эксперт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 Независимыми экспертами в составе комиссии могут быть работающие в научных организациях и образовательных учреждениях, других организациях граждане Российской Федерац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почтение при включении в состав комиссии в качестве независимых экспертов представителей научных организаций и образовательных учреждений, других организаций должно быть отдано лицам, трудовая (служебная) деятельность которых в течение трех и более лет была связана с муниципальной службо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ю, связанной с муниципальной службой, считается преподавательская, научная или иная деятельность, касающаяся вопросов муниципальной службы, а так же предшествующее замещение муниципальной службы в муниципальных органах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 Независимые эксперты включаются в состав комиссии на добровольной основе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Порядок работы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проведения заседания комиссии является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а) получение от правоохранительных, судебных или иных государственных органов, от организаций, должностных лиц или граждан информации о совершении муниципальным служащим поступков, порочащих его честь и достоинство, или об ином нарушении муниципальным служащим требований к служебному поведению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б)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) предоставление муниципальным служащим  недостоверных или неполных сведений, предусмотренных настоящим Положением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г) несоблюдение муниципальным служащим требований у служебному поведению и (или) требований об урегулированию конфликта интересов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д) поступившее в установленном порядке в Администрацию Замостянского сельсовета:</w:t>
      </w:r>
    </w:p>
    <w:p>
      <w:pPr>
        <w:pStyle w:val="Normal"/>
        <w:ind w:firstLine="900"/>
        <w:rPr/>
      </w:pPr>
      <w:r>
        <w:rPr>
          <w:sz w:val="24"/>
          <w:szCs w:val="24"/>
        </w:rPr>
        <w:t>-  обращение от гражданина, замещающего должность муниципальной службы о даче согласия  на замещение должности  в коммерческой или  некоммерческой организации на выполнение работы на условиях гражданско – правового договора в коммерческой или некоммерческой организации, если отдельные функции по муниципальному управлению этой организации входили в его должностные (служебные) обязанности до истечения  двух лет со дня увольнения с государственной службы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-заявления муниципального служащего о невозможности по объективным причинам предоставить  сведения о доходах, об имуществе и обязательствах имущественного характера своих супруги (супруга)  и несовершеннолетних детей. 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2. Информация, указанная в пункте 1 част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, должна быть предоставлена в письменном виде и содержать следующие сведения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а) фамилию, имя, отчество муниципального служащего и замещаемую им должность муниципальной службы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б)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) данные об источнике информац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 В комиссию могут быть предо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дисциплины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5. Председатель комиссии в 3-дневный срок со дня поступления информации, указанной в пункте 1 част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, выносит решение о проведении проверки этой информации, в том числе материалов, указанных в пункте 3 част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оверка информации и материалов осуществлени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представителя нанимателя в целях принятия им мер по предотвращению конфликта интересов: усил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6. По письменному запросу председателя комиссии представитель нанимателя представляет дополнительные сведения, необходимые для работы комиссии, а также запрашивает в установленном порядке для предоставления в комиссию сведения от других органов местного самоуправления, государственных органов и организаций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7. Дата, время и место заседания комиссии устанавливается ее председателем после сбора материалов, подтверждающих или опровергающих информацию, указанную в пункте 1 част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3 рабочих дня до дня заседа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8. Заседание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9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член комиссии не принимает участие в рассмотрении указанных вопрос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органов местного самоуправления, государственных органов, а также представители заинтересованных организаций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1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Члены комиссии и лица, участвовавшие в заседании, не вправе разглашать сведения ставшие им известными в ходе работы комиссии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13. По итогам рассмотрения информации, указанной в подпункте «а» пункта 1 част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, комиссия может принять одно из следующих решений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а) установить, что в рассматриваемом случае не содержится признаков нарушения муниципальным служащим требований к служебному поведению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б) установить, что муниципальный служащий нарушил требования к служебному поведению. В этом случае представителю нанимателя рекомендуется указать муниципальному служащему на недопустимость нарушения требований к служебному поведению, а также провести в муниципальном органе мероприятия по разъяснению муниципальным служащим необходимости соблюдения требований к служебному поведению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14. По итогам рассмотрения информации, указанной в подпункте «б» пункта 1 част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, комиссия может принять одно из следующих решений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представителю нанимателя предлагаются рекомендации, направленные на предотвращение или урегулирование этого конфликта интересов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5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7. В решении комиссии указываются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а) фамилия, имя, отчество, должность муниципального служащего, в отношении которого рассматривается вопрос о нарушении требований к служебному поведению или о наличии личной заинтересованности, которая приводит или может привести к конфликту интересов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б) источник информации, ставший основанием для проведения заседания комиссии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г) фамилии, имена, отчества членов комиссии и других лиц, присутствующих на заседании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д) существо решения и его обоснование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г) результаты голосовани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8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9. Копии решения комиссии в течение трех дней со дня его принятия направляются представителю нанимателя, муниципальному служащему, а также по решению комиссии – иным заинтересованным лицам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0. Решение комиссии может быть обжаловано муниципальным служащим в 10 дневно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1. Представитель нанимателя, которому стало известно о возникновении у муниципального служащего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целях предотвращения или урегулирования конфликта интересов представитель нанимателя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нанимателя вправе отстранить муниципального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 в соответствии с частью 3 статьи 14.1 Федерального закон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2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 в случае неисполнения им обязанностей сообщать представителю нанимателя 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представитель нанимател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Федеральным законом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3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4. Решение комиссии, принятое в отношении муниципального служащего, хранится в его личном деле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25. Организационно-техническое и документационное обеспечение деятельности комиссии возлагается на общий отдел Администрации Замостянского сельсовета  Суджанского района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701" w:hanging="0"/>
      <w:jc w:val="center"/>
      <w:outlineLvl w:val="0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0" w:right="1701" w:hanging="0"/>
      <w:jc w:val="center"/>
      <w:outlineLvl w:val="4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2959;fld=134;dst=100094" TargetMode="External"/><Relationship Id="rId3" Type="http://schemas.openxmlformats.org/officeDocument/2006/relationships/hyperlink" Target="consultantplus://offline/main?base=LAW;n=102226;fld=134;dst=10004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58:00Z</dcterms:created>
  <dc:creator>user</dc:creator>
  <dc:description/>
  <cp:keywords/>
  <dc:language>en-US</dc:language>
  <cp:lastModifiedBy>COMP</cp:lastModifiedBy>
  <cp:lastPrinted>2011-06-23T14:26:00Z</cp:lastPrinted>
  <dcterms:modified xsi:type="dcterms:W3CDTF">2016-02-26T10:19:00Z</dcterms:modified>
  <cp:revision>48</cp:revision>
  <dc:subject/>
  <dc:title/>
</cp:coreProperties>
</file>