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 «Развитие м</w:t>
      </w:r>
      <w:r>
        <w:rPr>
          <w:b/>
          <w:bCs/>
          <w:color w:val="000000"/>
          <w:spacing w:val="2"/>
          <w:w w:val="108"/>
          <w:sz w:val="28"/>
          <w:szCs w:val="28"/>
        </w:rPr>
        <w:t>униципальной службы» в муниципальном образовании Замостянский сельсовет Суджанского района  за 2020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муниципальной службы в Замостянском сельсовете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100% прохождение  обучения по программам дополнительного профессионального образовани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муниципальными служащими своих должностных обязанностей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штатной численности муниципальных служащих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эффективное управление и распоряжение муниципальным имуществом в целях повышения доходной части бюджета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На 176%  увеличился бюджет муниципального образования по отношению к  2019 году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          </w:t>
            </w:r>
            <w:r>
              <w:rPr/>
              <w:t>90% инвентаризированных объектов капитального строительства, расположенных на территории Замостянского сельсовет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Эффективность находится на уровне предыдущего год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обеспеченности граждан </w:t>
            </w:r>
            <w:r>
              <w:rPr>
                <w:spacing w:val="-2"/>
              </w:rPr>
              <w:t xml:space="preserve">информацией о деятельности Администрации </w:t>
            </w:r>
            <w:r>
              <w:rPr/>
              <w:t>Замостянского сельсовет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ительный социально-экономический климат в сельском поселении возможен только в условиях совершенствования системы муниципального управления и развития муниципальной службы. В связи с этим, особо актуальным являются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иобретенный опыт, выполнение указанных вопросов и реализация намеченных мероприятий позволяет поднять на более высокий уровень развитие муниципального управления и муниципальной службы в  сельском поселении, дополнительное профессиональное образование лиц, занятых в системе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Целевые показатели и индикаторы выполнен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ля муниципальных нормативных правовых актов, прошедших  антикоррупционную экспертизу – 100% (план 100%) 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ля муниципальных служащих, прошедших аттестацию – 35 % (план 35%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 – 3 человека (план 3 человек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 – 3 человека (план 3 челове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8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асходы на реализацию Программы планировались в сумме  11,0 тыс. руб., исполнение составило </w:t>
      </w:r>
      <w:r>
        <w:rPr>
          <w:rFonts w:cs="Arial" w:ascii="Arial" w:hAnsi="Arial"/>
        </w:rPr>
        <w:t>69,786</w:t>
      </w:r>
      <w:r>
        <w:rPr>
          <w:sz w:val="28"/>
          <w:szCs w:val="28"/>
        </w:rPr>
        <w:t xml:space="preserve">тыс. руб. или 634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данной программы денежные средства были использованы на поощрение жителей села Замостье за участие в конкурсе «Лучшая преддомовая территория» и повышение квалификации Главы сельсовета в области Гражданкой обороны и предупреждении чрезвычайных ситуаци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: израсходованные средства в сумме 69786 рублей использованы целенаправленно  на реализацию данной 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мостянского сельсовета                                   Жу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53:00Z</cp:lastPrinted>
  <dcterms:modified xsi:type="dcterms:W3CDTF">2021-02-17T10:41:00Z</dcterms:modified>
  <cp:revision>21</cp:revision>
  <dc:subject/>
  <dc:title/>
</cp:coreProperties>
</file>