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А ЭФФЕКТИВНОСТИ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Развитие культуры»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«Замостянский  сельсовет» Суджанского района ЗА  2020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УК «Замостянский ЦСД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ь, фамилия, имя, отчество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, Щербинина Е.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02.2021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1357"/>
        <w:gridCol w:w="2019"/>
        <w:gridCol w:w="2551"/>
      </w:tblGrid>
      <w:tr>
        <w:trPr>
          <w:trHeight w:val="400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204,579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543</w:t>
            </w:r>
          </w:p>
        </w:tc>
      </w:tr>
    </w:tbl>
    <w:p>
      <w:pPr>
        <w:pStyle w:val="Style19"/>
        <w:spacing w:before="280" w:after="0"/>
        <w:ind w:firstLine="36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1759"/>
        <w:gridCol w:w="1560"/>
        <w:gridCol w:w="1559"/>
        <w:gridCol w:w="1120"/>
        <w:gridCol w:w="1059"/>
        <w:gridCol w:w="1864"/>
      </w:tblGrid>
      <w:tr>
        <w:trPr>
          <w:trHeight w:val="704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0 год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ивность проводи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Субсидии на заработную плату и начисления на выплату по оплате труда работникам учреждений, учреждений культуры муниципальных образований городских и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мостянского сельсовета 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3,76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3,767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мостянского  сельсовета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9,169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9,169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мероприятий  в области культуры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07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071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3,47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3,475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,468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54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,409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» муниципального образования «Замостянский  сельсовет»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всех членов общества через создание благоприятных условий для доступа к культурным ценностям и творческой реализации</w:t>
      </w:r>
      <w:r>
        <w:rPr>
          <w:rFonts w:cs="Times New Roman" w:ascii="Times New Roman" w:hAnsi="Times New Roman"/>
          <w:bCs/>
          <w:spacing w:val="-20"/>
          <w:sz w:val="28"/>
          <w:szCs w:val="28"/>
          <w:lang w:eastAsia="ja-JP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ультурного и духовного потенциала насел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ение влияния культуры на процессы социальных преобразований и экономического развития Замостянского сельсовета;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ворческого потенциала Замостянского сельсовета, а также создание необходимых материально-технических условий, обеспечивающих современное качество предоставляемых услуг в сфере культуры в Замостянском сельсовете;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граждан к участию в культурной жизни, реализации творческого потенциала населения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 Подпрограммы «Искусство»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- увеличение доли участников в областных, межрайонных  мероприятиях плановые значения показателя 100% достигнуты. </w:t>
      </w:r>
      <w:r>
        <w:rPr>
          <w:rFonts w:cs="Times New Roman" w:ascii="Times New Roman" w:hAnsi="Times New Roman"/>
          <w:sz w:val="28"/>
          <w:szCs w:val="28"/>
        </w:rPr>
        <w:t>Приобретение новых костюмов (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тюм деда Мороза (халат, шапка, мешок, борода, парик, варежки) и костюм Снегурочки (юбка, кафтан, кокошник</w:t>
      </w:r>
      <w:r>
        <w:rPr>
          <w:rFonts w:cs="Times New Roman" w:ascii="Times New Roman" w:hAnsi="Times New Roman"/>
          <w:sz w:val="28"/>
          <w:szCs w:val="28"/>
        </w:rPr>
        <w:t xml:space="preserve">), финансирование проведение  смотров и конкурсов по всем жанрам и для различных возрастных категорий позволило повысить интерес населения и привлечь к участию в клубных формированиях самодеятельного художественного творчества учреждений дополнительное количество жителей поселения. </w:t>
      </w:r>
    </w:p>
    <w:p>
      <w:pPr>
        <w:pStyle w:val="Style19"/>
        <w:spacing w:before="280" w:after="0"/>
        <w:ind w:firstLine="363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непосредственном участии муниципального образования выполнялись основные мероприятия программы, направленные на  воспитание подрастающего поколения, обеспечение организации  досуга молодежи, сохранение культурных традиций народа, возрождение фольклора, проведение массовых мероприятий и народных гуляний.  А также проведение капитальных ремонтов помещений сельских клуб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израсходованные средства в сумме 452,543 рублей использованы целенаправленно  на реализацию данной программы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Жукова С.В.</w:t>
      </w:r>
    </w:p>
    <w:sectPr>
      <w:type w:val="nextPage"/>
      <w:pgSz w:w="11906" w:h="16838"/>
      <w:pgMar w:left="1134" w:right="76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41:00Z</dcterms:created>
  <dc:creator>Ирина</dc:creator>
  <dc:description/>
  <cp:keywords/>
  <dc:language>en-US</dc:language>
  <cp:lastModifiedBy>Администратор</cp:lastModifiedBy>
  <cp:lastPrinted>2020-02-20T12:18:00Z</cp:lastPrinted>
  <dcterms:modified xsi:type="dcterms:W3CDTF">2021-02-16T13:10:00Z</dcterms:modified>
  <cp:revision>24</cp:revision>
  <dc:subject/>
  <dc:title> </dc:title>
</cp:coreProperties>
</file>