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ЛЯ ПРОВЕДЕНИЯ ОЦЕНКИ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 "УПРАВЛЕНИЕ МУНИЦИПАЛЬНЫМ ИМУЩЕСТВОМ И ЗЕМЕЛЬНЫМИ РЕСУРСАМИ  ЗА 2020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«Управление муниципальным имуществом и земельными ресурсам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мостянского сельсовета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Должность, фамилия, имя, отчество,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лепользованию и имущественным отношениям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составления отчета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16 февраля  2021 г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рограммы</w:t>
            </w:r>
          </w:p>
        </w:tc>
      </w:tr>
      <w:tr>
        <w:trPr>
          <w:trHeight w:val="960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№ 1 Повышение эффективности управления муниципальным имуществом</w:t>
            </w:r>
          </w:p>
        </w:tc>
      </w:tr>
      <w:tr>
        <w:trPr>
          <w:trHeight w:val="330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1 Повышение эффективности от использования и реализации  муниципального имущ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ходов от приватизации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ходов от сдачи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2 Оформление права муниципальной собственности  на объекты недвиж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объектов  недвижимости,  поставленных на кадастровый учет (на конец года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ъектов недвижимости на которую зарегистрировано право муниципальной собственности (на конец год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2. Осуществление эффективного управления и распоряжения земельными участками, находящимися в собственности. 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 Повышение доходности от использования и реализации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емельных участков, предоставленных для ИЖС в соответствии с законом Курской области от 21.09.2011г. № 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от продажи права   на заключение договоров  аренды земли, находящейся в собственности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266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ходы от продажи земельных участков, находящихся в собственности М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33026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. Осуществление  государственной регистрации права МО «Замостянский сельсовет» на земельные учас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емельных участков, на которые зарегистрировано право собственности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Таким образом, ожидаемый результат целевых показателей реализации программы за 2020 год 13,759666 млн. руб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ание в удовлетворительном состоянии всех объектов муниципальной собственности выполнено на 100%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2825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Целью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й программы «Управление муниципальным имуществом и земельными ресурсами на 2020-2022 годы»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вляются: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управления и распоряжения муниципальным имуществом, земельными ресурсами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качества оказания муниципальных услуг по формированию и оценке земельных участков, находящихся в муниципальной собственности на территории Замостянского сельсовета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кращение расходов по оплате налога на имущество в Замостянского сельсовета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амках данной программы </w:t>
      </w:r>
      <w:r>
        <w:rPr>
          <w:bCs/>
          <w:sz w:val="28"/>
          <w:szCs w:val="28"/>
        </w:rPr>
        <w:t>исполнено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-изготовление схем расположения земельных участков на кадастровом плане, изготовление межевых планов земельных участков с постановкой на государственный кадастровый учет на </w:t>
      </w:r>
      <w:r>
        <w:rPr>
          <w:bCs/>
          <w:sz w:val="28"/>
          <w:szCs w:val="28"/>
        </w:rPr>
        <w:t>сумму 30,00 тыс.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оценка земельных участков находящихся в муниципальной собственности на территории Замостянского на сумму 24,800 тыс.рублей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зготовление технической документации, необходимой для постановки на государственный кадастровый учет объектов недвижимого имущества, находящихся в муниципальной собственности, для последующей регистрации права муниципальной собственности на сумму 292,895 тыс. рублей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ероприятий программы позволила достичь плановых показателей муниципальной программы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- при продаже  земельных участков пополнение доходной части бюджета  Замостянского сельсовета составило 8033,026 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тыс. руб., при плане 445,095тыс. руб. или 1804%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оходы, полученные  в виде арендной платы, а также средства от продажи права  заключения  договоров аренды земли составили 5729,640 тыс. руб. , при плане 4789,640 тыс. руб. или 119,63% 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я объектов недвижимого имущества, на которые зарегистрировано право муниципальной собственности Замостянского сельсовета в установленном законом порядке составил 0% при плане 31,5%. Данные показатели объясняются тем, что документация о признании права собственности находится в стадии оформлении, процесс долгий, требующий многих запросов в организации различных уровней. Иногда приходилось делать повторные запросы и напоминания. Конечный результат будет виден в 2021 году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>В дальнейшем достигнутые показатели позволят спрогнозировать поступления в бюджет Замостянского сельсовета и мероприятия по оформлению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ывод: израсходованные средства в сумме 151,28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рублей использованы целенаправленно  на реализацию данной программ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                                                  Жукова С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11">
    <w:name w:val="Основной текст (2) + 11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20:00Z</dcterms:created>
  <dc:creator>COMP</dc:creator>
  <dc:description/>
  <cp:keywords/>
  <dc:language>en-US</dc:language>
  <cp:lastModifiedBy>Администратор</cp:lastModifiedBy>
  <cp:lastPrinted>2019-02-27T17:46:00Z</cp:lastPrinted>
  <dcterms:modified xsi:type="dcterms:W3CDTF">2021-02-17T10:51:00Z</dcterms:modified>
  <cp:revision>28</cp:revision>
  <dc:subject/>
  <dc:title/>
</cp:coreProperties>
</file>