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эффективности </w:t>
      </w:r>
      <w:r>
        <w:rPr>
          <w:rFonts w:cs="Arial" w:ascii="Arial" w:hAnsi="Arial"/>
          <w:b/>
        </w:rPr>
        <w:t xml:space="preserve">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Защита населения  и территории  от чрезвычайных  ситуаций,  обеспечение пожарной безопасности  и безопасности людей на водных объекта»  </w:t>
      </w:r>
      <w:r>
        <w:rPr>
          <w:rFonts w:cs="Arial" w:ascii="Arial" w:hAnsi="Arial"/>
          <w:b/>
          <w:bCs/>
          <w:color w:val="000000"/>
          <w:spacing w:val="2"/>
          <w:w w:val="108"/>
        </w:rPr>
        <w:t>за 2020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84"/>
        <w:gridCol w:w="4407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материально-техническому обеспечению подразделений добровольной пожарной охра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 xml:space="preserve">переоборудование, модернизация, ремонт и техническое обслуживание приспособленной техники для пожаротушения, приобретена новая мотопомпа для забора воды. 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 сохранности объектов муниципальной собственност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способствовала  сохранению 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лежащего состояния источник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жарного водоснабж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влетворительное состояния источников  противопожарного водоснабжения в населенных пунктах сельсовет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и и надлежащего оповещения населения о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е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2"/>
                <w:w w:val="10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средства оповещения о пожаре, мегафоном, установлена постоянна  сотовая связь со старшими населенных пунктов  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выполнения программных мероприятий позволяет сделать вывод о том, что скоординированные действия органов местного самоуправления позволяют обеспечить базовые условия, необходимые для реализации неотложных мер в обеспечении пожарной безопасности поселения на требуемом уровне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ижение целей и задач в 2020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нижение числа погибших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безопасности населения и территори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Плановы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71</w:t>
            </w:r>
          </w:p>
        </w:tc>
      </w:tr>
    </w:tbl>
    <w:p>
      <w:pPr>
        <w:pStyle w:val="Normal"/>
        <w:spacing w:lineRule="auto" w:line="312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го по данному основному мероприятию запланировано 120,000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ыс. рублей, исполнение составило 59,271тыс. руб. или 49,4%. Это объясняется прекращением работы многих организаций, вызванной   коронавирусной инфекцией. 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вод: неизрасходованные средства в сумме 60,729 рублей целесообразно перенести  на реализацию данной программ  на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остянского сельсовета                                                  Жу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49:00Z</cp:lastPrinted>
  <dcterms:modified xsi:type="dcterms:W3CDTF">2021-02-16T13:22:00Z</dcterms:modified>
  <cp:revision>30</cp:revision>
  <dc:subject/>
  <dc:title/>
</cp:coreProperties>
</file>