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85" w:hanging="0"/>
        <w:rPr/>
      </w:pPr>
      <w:r>
        <w:rPr>
          <w:rFonts w:cs="Times New Roman"/>
        </w:rPr>
        <w:t>Приложение № 2 к Порядку составления, утверждения и ведения бюджетных смет муниципальных казенных учреждений муниципального образования «Замостянский сельсовет» Суджанского района Курской области</w:t>
      </w:r>
      <w:r>
        <w:rPr/>
        <w:t xml:space="preserve">, </w:t>
      </w:r>
      <w:r>
        <w:rPr>
          <w:rFonts w:cs="Times New Roman"/>
        </w:rPr>
        <w:t>утвержденному постановлением администрации  Замостянского сельсовета Суджанского района Курской области</w:t>
      </w:r>
    </w:p>
    <w:p>
      <w:pPr>
        <w:pStyle w:val="Normal"/>
        <w:ind w:left="5085" w:hanging="0"/>
        <w:rPr>
          <w:rFonts w:cs="Times New Roman"/>
          <w:sz w:val="28"/>
          <w:szCs w:val="28"/>
        </w:rPr>
      </w:pPr>
      <w:r>
        <w:rPr>
          <w:rFonts w:cs="Times New Roman"/>
        </w:rPr>
        <w:t>от 06.08.2018 г. № __</w:t>
      </w:r>
    </w:p>
    <w:p>
      <w:pPr>
        <w:pStyle w:val="Normal"/>
        <w:ind w:left="5085" w:hanging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ЧЕТЫ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 бюджетной смете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на ______ год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ид расходов 110</w:t>
      </w:r>
      <w:r>
        <w:rPr>
          <w:rFonts w:cs="Times New Roman"/>
          <w:b/>
          <w:sz w:val="28"/>
          <w:szCs w:val="28"/>
        </w:rPr>
        <w:t xml:space="preserve"> «</w:t>
      </w:r>
      <w:r>
        <w:rPr>
          <w:b/>
          <w:sz w:val="28"/>
          <w:szCs w:val="28"/>
        </w:rPr>
        <w:t>Расходы на выплаты персоналу казенных учреждений» (в части 111 и 119)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</w:rPr>
        <w:t>(120 «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сходы на выплаты персоналу государственных (муниципальных) органов», в части 121 и 129)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11 «Заработная плата»</w:t>
      </w:r>
    </w:p>
    <w:p>
      <w:pPr>
        <w:pStyle w:val="TextBody"/>
        <w:jc w:val="both"/>
        <w:rPr/>
      </w:pPr>
      <w:r>
        <w:rPr/>
        <w:t> </w:t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6"/>
        <w:gridCol w:w="1886"/>
        <w:gridCol w:w="1483"/>
        <w:gridCol w:w="2005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Сумма, тыс. руб. (гр. 2 x гр. 3)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плата по окладам (должностным окладам), ставкам заработной 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1) Компенсационны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2) Стимулирующи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</w:rPr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13 "Начисления на выплаты по оплате труда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начислений на выплаты по оплате труда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действующими на дату состав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28"/>
          <w:szCs w:val="28"/>
        </w:rPr>
        <w:t>сметы нормативными правовыми актами ___________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110 (120):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11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Иные выплаты персоналу казенных учреждений, за исключением фонда оплаты труда»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12 «Прочие выплаты»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6"/>
        <w:gridCol w:w="1382"/>
        <w:gridCol w:w="1676"/>
        <w:gridCol w:w="2117"/>
        <w:gridCol w:w="1680"/>
        <w:gridCol w:w="154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командированны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суток пребывания в командировк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imes New Roman"/>
              </w:rPr>
              <w:t xml:space="preserve">Сумма, тыс. руб. (гр. 3 x гр. 4 </w:t>
            </w:r>
            <w:r>
              <w:rPr>
                <w:rFonts w:cs="Times New Roman"/>
                <w:lang w:val="zxx" w:eastAsia="zxx" w:bidi="zxx"/>
              </w:rPr>
              <w:t>*</w:t>
            </w:r>
            <w:r>
              <w:rPr>
                <w:rFonts w:cs="Times New Roman"/>
              </w:rPr>
              <w:t xml:space="preserve"> x гр. 5 x 0,1 </w:t>
            </w:r>
            <w:r>
              <w:rPr>
                <w:rFonts w:cs="Times New Roman"/>
                <w:lang w:val="zxx" w:eastAsia="zxx" w:bidi="zxx"/>
              </w:rPr>
              <w:t>*</w:t>
            </w:r>
            <w:r>
              <w:rPr>
                <w:rFonts w:cs="Times New Roman"/>
              </w:rPr>
              <w:t>)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Суточные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661" w:type="dxa"/>
            <w:gridSpan w:val="5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cs="Times New Roman"/>
        </w:rPr>
      </w:pPr>
      <w:bookmarkStart w:id="0" w:name="P321"/>
      <w:bookmarkEnd w:id="0"/>
      <w:r>
        <w:rPr>
          <w:rFonts w:cs="Times New Roman"/>
        </w:rPr>
        <w:t>*  Размер  суточных  в  соответствии с действующими на дату составления сметы нормативными правовыми актами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7"/>
        <w:gridCol w:w="2373"/>
        <w:gridCol w:w="1468"/>
        <w:gridCol w:w="2431"/>
        <w:gridCol w:w="204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латежей в г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мер компенсации (пособия), тыс.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 x гр. 4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Пособие на ребен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2 «Транспортные услуги»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6"/>
        <w:gridCol w:w="1382"/>
        <w:gridCol w:w="1685"/>
        <w:gridCol w:w="2117"/>
        <w:gridCol w:w="1494"/>
        <w:gridCol w:w="1682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командированных работников за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проезда в одну сторону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 x 2)</w:t>
            </w:r>
          </w:p>
        </w:tc>
      </w:tr>
      <w:tr>
        <w:trPr>
          <w:trHeight w:val="27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проезда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6 "Прочие работы, услуги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4"/>
        <w:gridCol w:w="1382"/>
        <w:gridCol w:w="1693"/>
        <w:gridCol w:w="1753"/>
        <w:gridCol w:w="1681"/>
        <w:gridCol w:w="181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еловеко-дн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проживания за 1 сутки, 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)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Наем жилых помещений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112: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2</w:t>
      </w:r>
      <w:r>
        <w:rPr>
          <w:rFonts w:cs="Times New Roman"/>
          <w:b/>
          <w:sz w:val="28"/>
          <w:szCs w:val="28"/>
        </w:rPr>
        <w:t xml:space="preserve"> «Закупка товаров, работ, услуг в сфере информационно-коммуникационных технологий»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1 "Услуги связи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слуги телефонной связи и электронной почты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2258"/>
        <w:gridCol w:w="1304"/>
        <w:gridCol w:w="1468"/>
        <w:gridCol w:w="1409"/>
        <w:gridCol w:w="1363"/>
        <w:gridCol w:w="13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номе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латежей в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единицу, тыс.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x гр. 6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Абонентская оплата за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Услуги электронной почты (электронный адре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сотовой связи по тариф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/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уги Интернета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1"/>
        <w:gridCol w:w="2271"/>
        <w:gridCol w:w="1892"/>
        <w:gridCol w:w="1934"/>
        <w:gridCol w:w="166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информации (гигабайт в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1 гигабайта, тыс.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аренды канала, 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 + гр. 4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ключение и использование сети Интер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5 «Работы, услуги по содержанию имущества»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8"/>
        <w:gridCol w:w="1977"/>
        <w:gridCol w:w="2053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, тыс. руб.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6 «Прочие работы,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2"/>
        <w:gridCol w:w="1975"/>
        <w:gridCol w:w="2051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, тыс. руб.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ограмма 1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СЭ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рограммного обеспеч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V. КОСГУ 310 «Увеличение стоимости основных средств»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2"/>
        <w:gridCol w:w="1409"/>
        <w:gridCol w:w="1364"/>
        <w:gridCol w:w="1943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, тыс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. КОСГУ 340 «Увеличение стоимости материальных запасо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24"/>
        <w:gridCol w:w="1304"/>
        <w:gridCol w:w="1469"/>
        <w:gridCol w:w="1928"/>
        <w:gridCol w:w="2213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на за единицу, 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/ 1000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2: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3</w:t>
      </w:r>
      <w:r>
        <w:rPr>
          <w:rFonts w:cs="Times New Roman"/>
          <w:b/>
          <w:sz w:val="28"/>
          <w:szCs w:val="28"/>
        </w:rPr>
        <w:t xml:space="preserve"> «Закупка товаров, работ, услуг в целях капитального ремонта государственного (муниципального) имущества»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5 «Работы, услуги по содержанию имущества»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7"/>
        <w:gridCol w:w="2824"/>
        <w:gridCol w:w="1140"/>
        <w:gridCol w:w="2267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Капитальный ремон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6 "Прочие работы, услуги"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2830"/>
        <w:gridCol w:w="1140"/>
        <w:gridCol w:w="22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 по Б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и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3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4</w:t>
      </w:r>
      <w:r>
        <w:rPr>
          <w:rFonts w:cs="Times New Roman"/>
          <w:b/>
          <w:sz w:val="28"/>
          <w:szCs w:val="28"/>
        </w:rPr>
        <w:t xml:space="preserve"> «Прочая закупка товаров, работ и услуг для государственных (муниципальных) нужд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1 «Услуги связ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2"/>
        <w:gridCol w:w="3272"/>
        <w:gridCol w:w="1304"/>
        <w:gridCol w:w="1469"/>
        <w:gridCol w:w="1587"/>
        <w:gridCol w:w="14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единицу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Услуги по пересылке почтовых отправ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Услуги других видов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чтовых конвертов и мар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2 «Транспортные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8"/>
        <w:gridCol w:w="1409"/>
        <w:gridCol w:w="1753"/>
        <w:gridCol w:w="1812"/>
        <w:gridCol w:w="1303"/>
        <w:gridCol w:w="131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, направленных в командировку, в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проезда в одну сторону, тыс. 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 x 2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роезда при служебных командировках (по договорам с организац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27"/>
        <w:gridCol w:w="2260"/>
        <w:gridCol w:w="2036"/>
        <w:gridCol w:w="2215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у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услугу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по пассажирским и грузовым перевозка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3 «Коммунальные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2972"/>
        <w:gridCol w:w="1304"/>
        <w:gridCol w:w="1566"/>
        <w:gridCol w:w="1686"/>
        <w:gridCol w:w="15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требление в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риф (стоимость за единицу)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/ 1000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га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электр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Вт/ча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тепл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гК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в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V. КОСГУ 224 «Арендная плата за пользование имуществом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1411"/>
        <w:gridCol w:w="1472"/>
        <w:gridCol w:w="1981"/>
        <w:gridCol w:w="1531"/>
        <w:gridCol w:w="125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ъе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арендуемых помещений, земли (кв. м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в месяц 1 кв. м площади (1 объекта автотранспорта),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иод пользования имуществом (мес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Арендная плата за пользование имуществом, 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. КОСГУ 225 «Работы, услуги по содержанию имущества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"/>
        <w:gridCol w:w="6120"/>
        <w:gridCol w:w="1470"/>
        <w:gridCol w:w="14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тыс. 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договоров на текущий ремонт зданий и сооружен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содержание в чистоте помещений, зданий, дворов, иного имущества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. КОСГУ 226 «Прочие работы,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5593"/>
        <w:gridCol w:w="1469"/>
        <w:gridCol w:w="199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и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вневедомственной, пожарной охраны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на установку, наладку, эксплуатацию охранной и пожарной сиг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 т.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3500"/>
        <w:gridCol w:w="1409"/>
        <w:gridCol w:w="2155"/>
        <w:gridCol w:w="1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за единицу, тыс.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ериодической литературы (газеты, журнал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рекламных объяв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зготовление блан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 т.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I. КОСГУ 262 «Пособия по социальной помощи населению»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4"/>
        <w:gridCol w:w="1589"/>
        <w:gridCol w:w="1927"/>
        <w:gridCol w:w="1988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мер пособия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ыплата выходного пособия при увольн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II. КОСГУ 29__ «_______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7122"/>
        <w:gridCol w:w="199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рочих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X. КОСГУ 310 «Увеличение стоимости основных средст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17"/>
        <w:gridCol w:w="1469"/>
        <w:gridCol w:w="1409"/>
        <w:gridCol w:w="1543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, 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группам объектов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  <w:t>X. КОСГУ 340 «Увеличение стоимости материальных запасо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7"/>
        <w:gridCol w:w="1306"/>
        <w:gridCol w:w="1411"/>
        <w:gridCol w:w="1184"/>
        <w:gridCol w:w="1600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на за единицу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/ 1000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4: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851</w:t>
      </w:r>
      <w:r>
        <w:rPr>
          <w:rFonts w:cs="Times New Roman"/>
          <w:b/>
          <w:sz w:val="28"/>
          <w:szCs w:val="28"/>
        </w:rPr>
        <w:t xml:space="preserve"> «Уплата налога на имущество организаций и земельного налога»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28"/>
          <w:szCs w:val="28"/>
        </w:rPr>
        <w:t>I. КОСГУ 291 "Налоги, пошлины и сборы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Расходы на оплату налога на имущество организаций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08"/>
        <w:gridCol w:w="2543"/>
        <w:gridCol w:w="1690"/>
        <w:gridCol w:w="239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аточная стоимость основных средств, 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вка налога, 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исчисленного налога, подлежащего уплате, тыс. руб. (гр. 2 x гр. 3 / 100)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Налог на имуществ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сходы на оплату земельного налога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3"/>
        <w:gridCol w:w="1409"/>
        <w:gridCol w:w="1648"/>
        <w:gridCol w:w="1589"/>
        <w:gridCol w:w="1240"/>
        <w:gridCol w:w="15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земельного участка (кв. 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дельный показатель кадастровой стоимости земель, руб. за кв. 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ая стоимость земельного участка, тыс. руб. (гр. 2 x гр. 3 / 10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вка налога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/ 100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Земельный налог, всего</w:t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участкам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851: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852</w:t>
      </w:r>
      <w:r>
        <w:rPr>
          <w:rFonts w:cs="Times New Roman"/>
          <w:b/>
          <w:sz w:val="28"/>
          <w:szCs w:val="28"/>
        </w:rPr>
        <w:t xml:space="preserve"> «Уплата прочих налогов, сборов»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91 «Налоги, пошлины и сборы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7005"/>
        <w:gridCol w:w="205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латежей, сборов, государственных пошлин, лиценз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Транспортный нал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Таможенная пошли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вотирование рабочих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852: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51:00Z</dcterms:created>
  <dc:creator>Cons02</dc:creator>
  <dc:description/>
  <cp:keywords/>
  <dc:language>en-US</dc:language>
  <cp:lastModifiedBy>Администратор</cp:lastModifiedBy>
  <dcterms:modified xsi:type="dcterms:W3CDTF">2018-08-06T10:19:00Z</dcterms:modified>
  <cp:revision>5</cp:revision>
  <dc:subject/>
  <dc:title/>
</cp:coreProperties>
</file>