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 xml:space="preserve">СОБРАНИЕ ДЕПУТАТОВ   </w:t>
      </w:r>
      <w:r>
        <w:rPr>
          <w:rFonts w:cs="Arial" w:ascii="Arial" w:hAnsi="Arial"/>
          <w:b/>
          <w:sz w:val="32"/>
          <w:szCs w:val="32"/>
          <w:u w:val="single"/>
        </w:rPr>
        <w:t>проект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____________ 2023 года № ____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бюджете муниципального образования «Замостянский сельсовет» Суджанского района Курской области на 2024 год и на плановый период 2025 и 20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местного бюджета на 2024 год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 7682096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в сумме 7682096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(профицит)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0,00 рублей.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местного бюджета на 2025 и 2026 годы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на 2025 год в сумме 7422543,00 рубля; на 2026 год в сумме 7469204,00 рубля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на 2025 год в сумме 7422543,00 рубля, в том числе условно утвержденные расходы в сумме 176300,00 рублей, на 2026 год в сумме 7469204,00 рубля, в том числе условно утвержденные расходы в сумме 35320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5 год в сумме 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6 год в сумме 0,00 рублей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. Источники финансирования дефицита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местного бюджета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4 год и на плановый период 2025 и 2026 годов согласно приложению № 1 к настоящему Решению.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3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местного бюджета в 2024 году и в плановом периоде 2025 и 2026 годов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Arial" w:ascii="Arial" w:hAnsi="Arial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ёме зачисляются в доход местного бюджета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оступающие добровольные взносы и пожертвования (безвозмездные поступления) в полном объёме зачисляются в доход местного бюджета и направляются на финансирование в соответствии с целями их предоставления.</w:t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4. Прогнозируемое поступление доходов местного бюджета в 2024 году и в плановом периоде 2025 и 2026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местный бюджет: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2024 году и </w:t>
      </w:r>
      <w:r>
        <w:rPr>
          <w:rFonts w:cs="Arial" w:ascii="Arial" w:hAnsi="Arial"/>
          <w:sz w:val="24"/>
          <w:szCs w:val="24"/>
        </w:rPr>
        <w:t xml:space="preserve">на плановый период 2025 и 2026 годов </w:t>
      </w:r>
      <w:r>
        <w:rPr>
          <w:rFonts w:cs="Arial" w:ascii="Arial" w:hAnsi="Arial"/>
          <w:bCs/>
          <w:sz w:val="24"/>
          <w:szCs w:val="24"/>
        </w:rPr>
        <w:t>согласно приложению № 2 к настоящему Решению.</w:t>
      </w:r>
    </w:p>
    <w:p>
      <w:pPr>
        <w:pStyle w:val="Style19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6"/>
          <w:szCs w:val="26"/>
        </w:rPr>
        <w:t>Статья 5. Бюджетные ассигнования местного бюджета на 2024 год и на плановый период 2025 и 2026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4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5 и 2026 годов согласно приложению №3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4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5 и 2026 годов согласно приложению №4 к настоящему Решению.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/>
      </w:pPr>
      <w:r>
        <w:rPr>
          <w:rFonts w:cs="Arial" w:ascii="Arial" w:hAnsi="Arial"/>
          <w:lang w:val="ru-RU"/>
        </w:rPr>
        <w:t xml:space="preserve">3.Утвердить </w:t>
      </w:r>
      <w:r>
        <w:rPr>
          <w:rFonts w:cs="Arial" w:ascii="Arial" w:hAnsi="Arial"/>
          <w:bCs/>
          <w:lang w:val="ru-RU"/>
        </w:rPr>
        <w:t>распределение бюджетных ассигнований по целевым статьям (муниципальным программам муниципального образования и не- 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4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5 и 2026 годов согласно приложению №5 к настоящему Решению.</w:t>
      </w:r>
    </w:p>
    <w:p>
      <w:pPr>
        <w:pStyle w:val="Normal"/>
        <w:ind w:firstLine="113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Утвердить размер резервного фонда Администрации Замостянского сельсовета на 2024 год в сумме 30000,00 руб.; на 2025 год в сумме 30000,00 руб.; на 2026 год в сумме 30000,00 руб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Особенности исполнения местного бюджета в 2024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Остатки средств местного бюджета по состоянию на 1 января 2024 года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Замостянского сельсовета Суджанского района Курской области, направленных в том числе на обеспечение указов Президента  Российской Федерации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дополнительные основания для внесения изменений в сводную бюджетную роспись муниципального образования без внесения изменений в настоящее Решение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реорганизация муниципальных учреждений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ерераспределение бюджетных ассигнований, предусмотренных на оплату труда работников органа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униципального образования решений о сокращении численности работников этого органа местного самоуправления Суджанского района Курской област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муниципального образования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bCs/>
          <w:sz w:val="24"/>
          <w:szCs w:val="24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, что получатель средств местного бюджета вправе предусматривать авансовые платежи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 договорам (контрактам)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5. Предоставить право Администрации Замостянского сельсовет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Межбюджетные трансферты бюджетам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размер межбюджетных трансфертов бюджету муниципального района на 2024 год в сумме 431863,00 рублей на плановый период 2025 года в сумме 431863,00  рубля и  2026 года в  сумме 431863,00 рублей: на выполнение части функций по исполнению полномочий контрольно-счетных органов по осуществлению внешнего и внутреннего муниципального финансового контроля; на осуществление функций по ведению бюджетного (бухгалтерского) учета и формированию бюджетной (бухгалтерской) отчетности; на осуществление переданных полномочий в целях обеспечения выполнения полномочий поселения,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на осуществление мероприятий по организации ритуальных услуг согласно приложению № 6 к настоящему Реш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8"/>
        <w:spacing w:before="28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водя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велич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зен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чреждений, за исключением случаев передачи муниципальному образованию дополнительных полномочий в соответствии с законодательством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Муниципальный долг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color w:val="000000"/>
          <w:lang w:val="ru-RU"/>
        </w:rPr>
        <w:t>Объем муниципального долга Замостянского сельсовет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lang w:val="ru-RU"/>
        </w:rPr>
        <w:t>в 2024 году - 5107404,00 рубл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lang w:val="ru-RU"/>
        </w:rPr>
        <w:t>в 2025 году - 5172258,00 рубле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00000"/>
          <w:lang w:val="ru-RU"/>
        </w:rPr>
        <w:t>в 2026 году - 5263152,00 рубля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 Установить верхний предел муниципального внутреннего долга муниципального образования на 1 января 2025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3. Установить верхний предел муниципального внутреннего долга муниципального образования на 1 января 2026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4. Установить верхний предел муниципального внутреннего долга муниципального образования на 1 января 2027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5. Утвердить Программу муниципальных внутренних заимствований муниципального образования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Программу муниципальных гарантий на 2024 год и на плановый период 2025 и 2026 годов согласно приложению № 8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Статья 10. Привлечение бюджетных кредитов в 2024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Администрация Замостянского сельсовета Суджанского района Курской области в 2024 году и в плановом периоде 2025 и 2026 годов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муниципальных долговых обязательств и на пополнение остатков средств на счете местного бюджета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рамках установленного размера муниципального долга привлекает бюджетные кредиты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Style18"/>
        <w:spacing w:before="0" w:after="0"/>
        <w:ind w:firstLine="708"/>
        <w:rPr/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</w:rPr>
        <w:t>илу со дня его обнародования и распространяет свое действие с 1 января 2024 года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Замостянского сельсовета Суджанск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Курской области                                                             Н.С.Скибин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амостянского сельсовета                                               В.В.Кирин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Администратор</cp:lastModifiedBy>
  <cp:lastPrinted>2021-12-23T08:47:00Z</cp:lastPrinted>
  <dcterms:modified xsi:type="dcterms:W3CDTF">2023-11-14T11:21:00Z</dcterms:modified>
  <cp:revision>252</cp:revision>
  <dc:subject/>
  <dc:title>Приложение №1</dc:title>
</cp:coreProperties>
</file>