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__________ года № ___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 бюджете муниципального образования «Замостянский сельсовет» Суджанского района Курской области на 2025 год и на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. Основные характеристики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местного бюджета на 2025 год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 3542441,00 рубль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общий объем расходов местного бюджета в сумме 3542441,00 рубль;       дефицит(профицит)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0,00 рублей.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2. Утвердить основные характеристики местного бюджета на 2026 и 2027 годы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на 2026 год в сумме 2649012,00 рублей; на 2027 год в сумме 2578665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общий объем расходов местного бюджета на 2026 год в сумме 2649012,00 рублей, в том числе условно утвержденные расходы в сумме 55200,00 рублей, на 2027 год в сумме 2578665,00 рублей, в том числе условно утвержденные расходы в сумме 106000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6 год в сумме 0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7 год в сумме 0,00 рублей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. Источники финансирования дефицита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местного бюджета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и на плановый период 2026 и 2027 годов согласно приложению № 1 к настоящему Решению.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3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администрирования доходов местного бюджета в 2025 году и в плановом периоде 2026 и 2027 годов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rFonts w:cs="Arial" w:ascii="Arial" w:hAnsi="Arial"/>
        </w:rPr>
        <w:t>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Style18"/>
        <w:spacing w:before="0" w:after="0"/>
        <w:ind w:firstLine="900"/>
        <w:jc w:val="both"/>
        <w:rPr/>
      </w:pPr>
      <w:r>
        <w:rPr>
          <w:rFonts w:cs="Arial" w:ascii="Arial" w:hAnsi="Arial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ёме зачисляются в доход местного бюджета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оступающие добровольные взносы и пожертвования (безвозмездные поступления) в полном объёме зачисляются в доход местного бюджета и направляются на финансирование в соответствии с целями их предоставления.</w:t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4. Прогнозируемое поступление доходов местного бюджета в 2025 году и в плановом периоде 2026 и 2027 годов</w:t>
      </w:r>
    </w:p>
    <w:p>
      <w:pPr>
        <w:pStyle w:val="Style19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местный бюджет: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2025 году и </w:t>
      </w:r>
      <w:r>
        <w:rPr>
          <w:rFonts w:cs="Arial" w:ascii="Arial" w:hAnsi="Arial"/>
          <w:sz w:val="24"/>
          <w:szCs w:val="24"/>
        </w:rPr>
        <w:t xml:space="preserve">на плановый период 2026 и 2027 годов </w:t>
      </w:r>
      <w:r>
        <w:rPr>
          <w:rFonts w:cs="Arial" w:ascii="Arial" w:hAnsi="Arial"/>
          <w:bCs/>
          <w:sz w:val="24"/>
          <w:szCs w:val="24"/>
        </w:rPr>
        <w:t>согласно приложению № 2 к настоящему Решению.</w:t>
      </w:r>
    </w:p>
    <w:p>
      <w:pPr>
        <w:pStyle w:val="Style19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6"/>
          <w:szCs w:val="26"/>
        </w:rPr>
        <w:t>Статья 5. Бюджетные ассигнования местного бюджета 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3 к настоящему Решению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 Утвердить ведомственную структуру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4 к настоящему Решению.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/>
      </w:pPr>
      <w:r>
        <w:rPr>
          <w:rFonts w:cs="Arial" w:ascii="Arial" w:hAnsi="Arial"/>
          <w:lang w:val="ru-RU"/>
        </w:rPr>
        <w:t xml:space="preserve">3.Утвердить </w:t>
      </w:r>
      <w:r>
        <w:rPr>
          <w:rFonts w:cs="Arial" w:ascii="Arial" w:hAnsi="Arial"/>
          <w:bCs/>
          <w:lang w:val="ru-RU"/>
        </w:rPr>
        <w:t>распределение бюджетных ассигнований по целевым статьям (муниципальным программам муниципального образования и не- 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5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6. Особенности исполнения местного бюджета в 2025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. Остатки средств местного бюджета по состоянию на 1 января 2025 года на счете местного бюджета, образовавшиеся в связи с неполным использованием получателями средств местного бюджет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5 году на те же цели в качестве дополнительного источник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Замостянского сельсовета Суджанского района Курской области, направленных в том числе на обеспечение указов Президента  Российской Федерации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дополнительные основания для внесения изменений в сводную бюджетную роспись муниципального образования без внесения изменений в настоящее Решение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реорганизация муниципальных учреждений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)перераспределение бюджетных ассигнований, предусмотренных на оплату труда работников органа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униципального образования решений о сокращении численности работников этого органа местного самоуправления Суджанского района Курской област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4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муниципального образования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bCs/>
          <w:sz w:val="24"/>
          <w:szCs w:val="24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, в пределах объема бюджетных ассигнований, предусмотренных по соответствующей муниципальной программе.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4. Установить, что получатель средств местного бюджета вправе предусматривать авансовые платежи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 договорам (контрактам):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5. Предоставить право Администрации Замостянского сельсовета Суджан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7. Межбюджетные трансферты бюджетам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Утвердить размер межбюджетных трансфертов  бюджету муниципального  района  на  2025  год  в  сумме  415250,00  рублей;  на   плановый  период   2026  года  в  сумме  415250,00  рублей  и  2027  года  в  сумме  415250,00 рублей: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1. Передача части полномочий по осуществлению внутреннего муниципального финансового контроля;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2. Передача части полномочий по осуществлению внешнего муниципального финансового контроля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3.  Осуществление части полномочий поселения по составлению проекта бюджета поселения, исполнению бюджета поселения, составлению отчетов об исполнении бюджета поселения;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>4. Принятие функций по ведению бюджетного (бухгалтерского) учета и формированию бюджетной (бухгалтерской) отчетности согласно приложению № 6  к настоящему  Реш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8. 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8"/>
        <w:spacing w:before="28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водящ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велич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зен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чреждений, за исключением случаев передачи муниципальному образованию дополнительных полномочий в соответствии с законодательством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9. Муниципальный долг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. Установить</w:t>
      </w:r>
      <w:r>
        <w:rPr>
          <w:rFonts w:cs="Arial" w:ascii="Arial" w:hAnsi="Arial"/>
          <w:color w:val="000000"/>
          <w:lang w:val="ru-RU"/>
        </w:rPr>
        <w:t xml:space="preserve"> объем муниципального долга Замостянского сельсовета на 2025 год в сумме 255603,00 рубля, на 2026 год в сумме 278810,00 рублей, на 2027 год в сумме 306168,00 рублей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 Установить верхний предел муниципального внутреннего долга муниципального образования на 1 января 2026 года по долговым обязательствам в сумме 0,00 рублей, в том числе по муниципальным гарантиям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3. Установить верхний предел муниципального внутреннего долга муниципального образования на 1 января 2027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4. Установить верхний предел муниципального внутреннего долга муниципального образования на 1 января 2028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5. Утвердить Программу муниципальных внутренних заимствований муниципального образования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Программу муниципальных гарантий на 2025 год и на плановый период 2026 и 2027 годов согласно приложению № 8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Статья 10. Привлечение бюджетных кредитов в 2025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Администрация Замостянского сельсовета Суджанского района Курской области в 2025 году и в плановом периоде 2026 и 2027 годов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муниципальных долговых обязательств и на пополнение остатков средств на счете местного бюджета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рамках установленного размера муниципального долга привлекает бюджетные кредиты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Style18"/>
        <w:spacing w:before="0" w:after="0"/>
        <w:ind w:firstLine="708"/>
        <w:rPr/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илу с 1 января 2025 года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Замостянского сельсовета Суджанског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Курской области                                                             Ю.П.Репин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амостянского сельсовета                                               В.В.Кирин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Пользователь</cp:lastModifiedBy>
  <cp:lastPrinted>2021-12-23T08:47:00Z</cp:lastPrinted>
  <dcterms:modified xsi:type="dcterms:W3CDTF">2024-12-11T06:36:00Z</dcterms:modified>
  <cp:revision>271</cp:revision>
  <dc:subject/>
  <dc:title>Приложение №1</dc:title>
</cp:coreProperties>
</file>