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муниципальным имуществом и земельными ресур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ение муниципальным имуществом и земельными ресурсам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и Замостянского сельсовета, имеет следующие 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муниципальным имуществ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 и распоряжения земельными участками, находящимися в собственности муниципального образования Замостя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овышение доходности от использования и реализации муниципального имущества и земельных участков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государственной регистрации права собственности муниципального образования "Замостянский сельсовет" на объекты недвижимости и земельные участки;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существления эффективного управления муниципальным имуществом и земельными ресурсами Замостянского сельсовет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контроля за использованием муниципального имущества.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величение доли объектов недвижимости, поставленных на кадастровый учет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доли объектов недвижимости, право муниципальной собственности на которые зарегистрирован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лучение доходов от приватизации муниципального имущества, сдачи в аренду муниципального имущества; арендной платы, а также средства от продажи права на заключение договоров аренды земли, находящиеся в собственности поселения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; продажи земельных участков, находящихся в собственности поселения (за исключением участков муниципальных автономных учреждений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егистрация права муниципальной собственности на 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Замостянского сельсовета Суджанского района «Социальная поддержка граждан» были выполнены следующие мероприят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должение работ по постановке на кадастровый учет объектов муниципальной собственности (выморочное, бесхозяйное, муниципальное имуществ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оценки рыночной стоимости годовой арендной платы объектов муниципальной собственности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«Проведение муниципальной политики в области имущественных и земельных отношений»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и земельными ресурсами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дение муниципальной политики в области имущественных и земельных отношений»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и земельными ресурсами»</w:t>
      </w:r>
      <w:r>
        <w:rPr>
          <w:rFonts w:cs="Times New Roman" w:ascii="Times New Roman" w:hAnsi="Times New Roman"/>
          <w:sz w:val="28"/>
          <w:szCs w:val="28"/>
        </w:rPr>
        <w:t xml:space="preserve"> 24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2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2,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1 от 14.12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4,0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0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2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2,00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величение доли объектов недвижимости, поставленных на кадастровый уче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доли объектов недвижимости, право муниципальной собственности на которые зарегистрировано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лучение доходов от приватизации муниципального имущества, сдачи в аренду муниципального имущества; арендной платы, а также средства от продажи права на заключение договоров аренды земли, находящиеся в собственности поселения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; продажи земельных участков, находящихся в собственности поселения(за исключением участков муниципальных автономных учреждений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егистрация права муниципальной собственности н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33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сти, поставленных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сти, на которые зарегистрировано право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ов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ов от аренды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4,7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2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2-29T16:38:00Z</cp:lastPrinted>
  <dcterms:modified xsi:type="dcterms:W3CDTF">2024-02-29T13:38:00Z</dcterms:modified>
  <cp:revision>20</cp:revision>
  <dc:subject/>
  <dc:title/>
</cp:coreProperties>
</file>