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 в муниципальном образовании «Замостянский сельсовет» Суджанского района Ку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результаты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еречнем муниципальных программ Администрации Замостянского сельсовета Суджанского района Курской области, утвержденным постановлением Администрации Замостянского сельсовета №108 от 11.11.2022 года, постановлением Администрации Замостянского сельсовета № 11 от 12.02.2021 года «Об утверждении Порядка разработки, реализации и оценки эффективности муниципальных программ Администрации Замостянского сельсовета Суджанского района Курской области, утверждена муниципальная программа «Социальная поддержка граждан» в муниципальном образовании «Замостянский сельсове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джанского района Курской област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анная муниципальная программа Администрации Замостянского сельсовета, ответственным исполнителем которой является Администрация Замостянского сельсовета имеет следующие цели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</w:t>
      </w:r>
      <w:r>
        <w:rPr>
          <w:rFonts w:eastAsia="Calibri" w:cs="Times New Roman" w:ascii="Times New Roman" w:hAnsi="Times New Roman"/>
          <w:sz w:val="28"/>
          <w:szCs w:val="28"/>
        </w:rPr>
        <w:t>оздание условий для роста благосостояния граждан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общего уровня благоустройства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дачами муниципальной программы являются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ализация прав муниципальных служащих и выборных должностных лиц на пенсионное обеспеч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жидаемым конечным результатом муниципальной программы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- выполнение всех количественных и качественных показателей по </w:t>
      </w:r>
      <w:r>
        <w:rPr>
          <w:rFonts w:cs="Times New Roman" w:ascii="Times New Roman" w:hAnsi="Times New Roman"/>
          <w:sz w:val="28"/>
          <w:szCs w:val="28"/>
        </w:rPr>
        <w:t>выплате пенсии за выслугу л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ежемесячной доплаты к пенсии) муниципальным служащим (выборным должностным лица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23 году в рамках реализации муниципальной программы Администрации  Замостянского сельсовета Суджанского района «Социальная поддержка граждан» были выполнены следующие мероприят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едоставление выплат пенсий за выслугу лет, доплат к пенсиям муниципальных служащих муниципального образования «Замостянский сельсовет» Суджанского района Курской области.</w:t>
      </w:r>
    </w:p>
    <w:p>
      <w:pPr>
        <w:pStyle w:val="Style17"/>
        <w:jc w:val="both"/>
        <w:rPr>
          <w:rFonts w:ascii="Arial" w:hAnsi="Arial" w:eastAsia="Arial CYR" w:cs="Arial"/>
          <w:color w:val="292D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имеет подпрограмму №1</w:t>
      </w:r>
      <w:bookmarkStart w:id="0" w:name="_Hlk132636585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>«Развитие мер социальной поддержки отдельных категорий граждан» муниципальной программы «Социальная поддержка граждан»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ом образовании «Замостянский сельсовет» Суджанского района Кур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Arial CYR" w:cs="Arial" w:ascii="Arial" w:hAnsi="Arial"/>
          <w:color w:val="292D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Объем финансирования на 01.01.2023 года подпрограммы 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>«Развитие мер социальной поддержки отдельных категорий граждан» муниципальной программы «Социальная поддержка граждан»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ом образовании «Замостянский сельсовет» Суджанского района Курской области составляет: 1140,000 тыс. рублей, в т.ч.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3 год – 380,000 тыс. рубле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4 год – 380,000 тыс. рубле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25 год – 380,000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Замостянского сельсовета  № 122 от 14.12.2023 года в муниципальную программы были внесены измене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После внесения изменений общий объем финансирования муниципальной программы за счет средств ме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составляет 1112,396 тыс. 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3 год – 352,396 тыс. рублей;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4 год – 380,00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5 год – 380,000 тыс. рубл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В том числе: объем финансирования подпрограммы 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>Развитие мер социальной поддержки отдельных категорий граждан» муниципальной программы «Социальная поддержка граждан»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ом образовании «Замостянский сельсовет» Суджанского района Курской области составляет: 1112,396 тыс. 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3 год – 352,396 тыс. рублей;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4 год – 380,00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5 год – 380,000 тыс. рублей.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жидаемый результат реализации программы: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лучшение качества жизни муниципальных служащих (выборных должностных лиц)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вышение достигнутого уровня обеспечения мерами социальной поддержки муниципальных служащих (выборных должностных лиц) Администрации Замостянского сельсов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можно считать реализуемой с высоким уровнем эффективности, поскольку все значения плановых показателей (индикаторов) были достигнуты фактичес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сходах на реализацию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м (решением) 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е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ой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кт) за от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тыс.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,3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,3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,39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стижении показателей (индикаторов) муниципальной программы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417"/>
        <w:gridCol w:w="1276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D24"/>
                <w:sz w:val="28"/>
                <w:szCs w:val="28"/>
              </w:rPr>
              <w:t>Соблюдение сроков по назначению, расчету (перерасчету) и выплате пенсии за выслугу лет (доплаты к пенс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корректиров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униципальных служащих (выборных должностных лиц), получающих различные меры социальной поддержки в общей численности работников Администрации Замостянского сельсовета Судж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остянского сельсовета                                                                С.В. Жу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8:17:00Z</dcterms:created>
  <dc:creator>DIALOG</dc:creator>
  <dc:description/>
  <cp:keywords/>
  <dc:language>en-US</dc:language>
  <cp:lastModifiedBy>PC2009131</cp:lastModifiedBy>
  <cp:lastPrinted>2024-02-28T14:03:00Z</cp:lastPrinted>
  <dcterms:modified xsi:type="dcterms:W3CDTF">2024-02-28T11:03:00Z</dcterms:modified>
  <cp:revision>12</cp:revision>
  <dc:subject/>
  <dc:title/>
</cp:coreProperties>
</file>