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рганизация ритуальных услуг на территории муниципального образования «Замостянский  сельсовет» Судж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еречнем муниципальных программ Администрации Замостянского сельсовета Суджанского района Курской области, утвержденным постановлением Администрации Замостянского сельсовета №108 от 11.11.2022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Организация ритуальных услуг на территории муниципального образования «Замостянский  сельсовет» Судж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ответственным исполнителем которой является МУП ВЖКХ с. Замостье, имеет следующие цел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уровня качества предоставления услуг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системы организации похоронного д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bookmarkStart w:id="0" w:name="_Hlk90460407"/>
      <w:r>
        <w:rPr>
          <w:rFonts w:cs="Times New Roman" w:ascii="Times New Roman" w:hAnsi="Times New Roman"/>
          <w:sz w:val="28"/>
          <w:szCs w:val="28"/>
        </w:rPr>
        <w:t>- доставка тел умерших (погибших) безродных, неопознанных граждан и лиц без определенного места жительства с мест их обнаружения в морги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_Hlk90460702"/>
      <w:r>
        <w:rPr>
          <w:rFonts w:cs="Times New Roman" w:ascii="Times New Roman" w:hAnsi="Times New Roman"/>
          <w:sz w:val="28"/>
          <w:szCs w:val="28"/>
        </w:rPr>
        <w:t>предоставления услуг по транспортировке тел на вскрытие и комплекса мероприятий, связанных с подготовкой к похоронам и погребением умерших, не имеющих супруга, близких родственников, иных родственников либо законного представителя;</w:t>
      </w:r>
      <w:bookmarkEnd w:id="1"/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рганизация погребения умерших, личность которых не установлена органами внутренних дел в определенные законодательством Российской Федерации ср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- улучшение сферы ритуальных услуг и </w:t>
      </w:r>
      <w:r>
        <w:rPr>
          <w:rFonts w:cs="Times New Roman" w:ascii="Times New Roman" w:hAnsi="Times New Roman"/>
          <w:sz w:val="28"/>
          <w:szCs w:val="28"/>
        </w:rPr>
        <w:t>развитие положительных тенденций в сфере захороне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- выполнение гарантии погребения умерших, не имеющих супруга, близких родственников, иных родственников либо законного представ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3 году в рамках реализации муниципальной программы Администрации  Замостянского сельсовета Суджанского района «Социальная поддержка граждан» были выполнены следующие мероприят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color w:val="000000"/>
          <w:sz w:val="28"/>
          <w:szCs w:val="28"/>
        </w:rPr>
        <w:t>казание гарантированного перечня услуг по погребению на безвозмездной осно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2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изация ритуальных услуг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» муниципальной программы «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«Организация ритуальных услуг на территории муниципального образования «Замостянский  сельсовет» Суджа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3 года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«Организация ритуальных услуг»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Организация ритуальных услуг на территории муниципального образования «Замостянский  сельсовет» Судж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ставляет: 242,000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240,000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2,000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5 год – 2,000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реализации программы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- улучшение сферы ритуальных услуг и </w:t>
      </w:r>
      <w:r>
        <w:rPr>
          <w:rFonts w:cs="Times New Roman" w:ascii="Times New Roman" w:hAnsi="Times New Roman"/>
          <w:sz w:val="28"/>
          <w:szCs w:val="28"/>
        </w:rPr>
        <w:t>развитие положительных тенденций в сфере захорон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- выполнение гарантии погребения умерших, не имеющих супруга, близких родственников, иных родственников либо законного предста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реализуемой с высоким уровнем эффективности, поскольку все значения плановых показателей (индикаторов) были достигнуты фак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показателей (индикаторов) муниципальной программ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Доставка тел умерших (погибших) безродных, неопознанных граждан и лиц без определенного места жительства с мест их обнаружения в морг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услуг по транспортировке тел на вскрытие и комплекса мероприятий, связанных с подготовкой к похоронам и погребением умерших, не имеющих супруга, близких родственников, иных родственников либо законного предста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гребения умерших, личность которых не установлена органами внутренних дел в определенные законодательством Российской Федерации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1z6">
    <w:name w:val="WW8Num1z6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PC2009131</cp:lastModifiedBy>
  <cp:lastPrinted>2024-02-27T15:55:00Z</cp:lastPrinted>
  <dcterms:modified xsi:type="dcterms:W3CDTF">2024-02-27T12:55:00Z</dcterms:modified>
  <cp:revision>15</cp:revision>
  <dc:subject/>
  <dc:title/>
</cp:coreProperties>
</file>