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» МО «Замостянский сельсовет» Суджанского района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108 от 11.11.2022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Развитие муниципальной службы МО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, имеет следующие цел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8"/>
        <w:jc w:val="both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эффективной деятельности Администрации Замостянского сельсовета Суджанского района, как ответственного исполн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«Развитие муниципальной службы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нормативной правовой базы, регулирующей вопросы муниципальной служб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единой системы непрерывного обучения муниципальных служащих и лиц, состоящих в резерве управленческих кадров </w:t>
      </w:r>
      <w:r>
        <w:rPr>
          <w:rFonts w:cs="Times New Roman" w:ascii="Times New Roman" w:hAnsi="Times New Roman"/>
          <w:sz w:val="28"/>
          <w:szCs w:val="28"/>
        </w:rPr>
        <w:t>Администрации Замостянского сельсовета Суджанского район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эффективной системы управления муниципальной служ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целей, задач и показателей и основных мероприятий муниципальной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актов прокурорского реагирования на нормативные правовые ак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муниципальных служащих и лиц, состоящих в резерве управленческих кадров Администрации Замостянского сельсовета Суджанского района, прошедших повышение квалифика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муниципальных служащих, принявших участие в семинарах и совещаниях по вопросам муниципальн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3 году в рамках реализации муниципальной программы Администрации  Замостянского сельсовета Суджанского района «Развитие муниципальной службы» МО «Замостянский сельсовет» Суджанского района Курской области» были выполнены следующие мероприят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18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Реализация мероприятий, направленных на развитие муниципальной службы»  муниципальной программы «Развитие муниципальной службы»</w:t>
      </w:r>
      <w:r>
        <w:rPr>
          <w:rFonts w:cs="Times New Roman" w:ascii="Times New Roman" w:hAnsi="Times New Roman"/>
          <w:sz w:val="28"/>
          <w:szCs w:val="28"/>
        </w:rPr>
        <w:t xml:space="preserve"> МО «Замостянский сельсовет» Суджанского района Ку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Реализация мероприятий, направленных на развитие муниципальной службы» муниципальной программы «Развитие муниципальной службы»</w:t>
      </w:r>
      <w:r>
        <w:rPr>
          <w:rFonts w:cs="Times New Roman" w:ascii="Times New Roman" w:hAnsi="Times New Roman"/>
          <w:sz w:val="28"/>
          <w:szCs w:val="28"/>
        </w:rPr>
        <w:t xml:space="preserve"> МО  «Замостянский сельсовет» Суджанского района Курской области составляет: 40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18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11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11,00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20 от 13.04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120,00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98,0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11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11,000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Реализация мероприятий, направленных на развитие муниципальной службы»  муниципальной программы «Развитие муниципальной службы»</w:t>
      </w:r>
      <w:r>
        <w:rPr>
          <w:rFonts w:cs="Times New Roman" w:ascii="Times New Roman" w:hAnsi="Times New Roman"/>
          <w:sz w:val="28"/>
          <w:szCs w:val="28"/>
        </w:rPr>
        <w:t xml:space="preserve"> МО «Замостянский сельсовет» Суджанского района Курской области составляет: 120,00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– 98,0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11,0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11,00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125 от 14.12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105,00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83,0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11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11,000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>В том числе: объем финансирования подпрограммы «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Реализация мероприятий, направленных на развитие муниципальной службы»  муниципальной программы «Развитие муниципальной службы»</w:t>
      </w:r>
      <w:r>
        <w:rPr>
          <w:rFonts w:cs="Times New Roman" w:ascii="Times New Roman" w:hAnsi="Times New Roman"/>
          <w:sz w:val="28"/>
          <w:szCs w:val="28"/>
        </w:rPr>
        <w:t xml:space="preserve"> МО «Замостянский сельсовет» Суджанского района Курской области составляет: 105,00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– 83,000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11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11,0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целей, задач и показателей и основных мероприятий муниципальной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снижение количества актов прокурорского реагирования на нормативные правовые ак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увеличение удельного веса муниципальных служащих и лиц, состоящих в резерве управленческих кадров Администрации Замостянского сельсовета Суджанского района, прошедших повышение квалифик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увеличение удельного веса муниципальных служащих, принявших участие в семинарах и совещаниях по вопросам муниципальной служб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фактически все значения плановых показателей (индикаторов) были достиг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8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униципальных служащих, прошедших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лиц, назначенных из резерва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лиц, назначенных на основе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игнутых целевых показателей (индикаторов) муниципальной программы «Развитие муниципальной службы» к общему количеству целевых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2-28T13:47:00Z</cp:lastPrinted>
  <dcterms:modified xsi:type="dcterms:W3CDTF">2024-03-01T12:31:00Z</dcterms:modified>
  <cp:revision>16</cp:revision>
  <dc:subject/>
  <dc:title/>
</cp:coreProperties>
</file>