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7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  МО «Замостянский сельсове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 Суджа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МО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 имеет следующие 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повышение мотивации жителей Замостянского сельсовета к регулярным занятиям физической культурой и спортом и ведению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мотивации жителей Замостянского сельсовета к регулярным занятиям физической культурой и спортом и ведению здорового образа жизн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величение доли граждан муниципального образования, систематически занимающихся физической культурой и спортом, в том числе учащихся, женщин, инвалид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овышение качества организационной работы, зрелищности проводимых мероприят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овышение эффективности средств физической культуры для использования в профилактической работе по борьбе с пьянством, наркоманией, курением, правонарушения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овышение интереса населения к занятиям физической культурой и спорт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информированность населения и обеспечение доступности информации по вопросам физической культуры и 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 Замостянского сельсовета Суджанского района «Повышение эффективности работы с молодежью, организация отдыха и оздоровления детей, молодежи, развитие физической культуры и спорта МО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 были выполнены следующие мероприят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изическое воспитание, вовлечение населения в занятия физической культурой и массовым спортом, обеспечение организации проведение физкультурных мероприятий и спортивных мероприятий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Реализация муниципальной политики в сфере физической культуры и спорта» 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МО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Реализация муниципальной политики в сфере физической культуры и спорта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МО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 составляет 52,000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50,00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1,000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1,0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22 от 13.04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411,00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409,396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1,0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1,00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4 от 14.12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5,255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,255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1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1,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>В том числе: объем финансирования подпрограммы «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Реализация муниципальной политики в сфере физической культуры и спорта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МО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» составляет: 5,255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 – 3,255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год – 1,0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5 год – 1,000 тыс. рублей.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реализации программы: </w:t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сное решение проблем физического воспитания и здоровья населения Замостянского сельсовета, направленное на физическое и духовное совершенствовани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у подрастающего поколения осознанной потребности в занятиях физической культурой и спорт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у населения устойчивой мотивации к занятиям физической культурой и спортом, основам здорового образа жизн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реализации Программ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ализация в полном объеме мероприятий Программы, достижение ее целей и задач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изкультурно-оздоровите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игнутых целевых показателей (индикаторов)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 к общему количеству целевых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3-01T15:46:00Z</cp:lastPrinted>
  <dcterms:modified xsi:type="dcterms:W3CDTF">2024-03-01T12:46:00Z</dcterms:modified>
  <cp:revision>15</cp:revision>
  <dc:subject/>
  <dc:title/>
</cp:coreProperties>
</file>