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8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Профилактика правонарушений»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</w:rPr>
        <w:t>Профилактика правонарушений»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, имеет следующие цел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 Замостянского сельсовета Суджанского района Курской области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граждан, проживающих на территории Замостянского сельсовета Суджанского района Курской обла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ки правонарушений и охраны общественного порядка  на территории Замостянского сельсовета Суджан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уровня профилактики правонарушений, антитеррористической безопасности 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несовершеннолетних, вовлеченных в преступные группировки и со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изаций, учреждений, общественности в сфере противодействия террористической и экстремист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е допущение роста злоупотребления наркотиками и их незаконного оборота, а также – поэтапное сокращение наркомании и связанную с ней преступность до уровня минимальной опасности для общества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общего количества зарегистрированных правонарушений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равонарушений, совершенных в общественных местах  с общим числом правонарушен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равонарушений, совершенных несовершеннолетними с общим числом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Замостянского сельсовета Суджанского района «Профилактика правонарушений» в муниципальном образовании «Замостянский сельсовет» Суджанского района Курской области» были выполнены следующие мероприятия:</w:t>
      </w:r>
    </w:p>
    <w:p>
      <w:pPr>
        <w:pStyle w:val="Style18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снижение уровня правонарушений на территории муниципального  образования, в том числе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,  в том числ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ведение ежеквартального рабочего совещания при главе Замостянского сельсовета Суджанского района Курской области по проблеме взаимодействия уполномоченных участковых, ДНД, и Администрации Замостянского сельсовета Суджанского района Курской области при осуществлении мероприятий по профилактике правонаруш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учение народных дружинников  формам  профилактики   среди населения по обеспечению общественного порядка в общественных мес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участия молодежи в проведении мероприятий, посвященных призыву в Вооруженные Силы Росс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охраны общественного порядка, обеспечение безопасности граждан Замостянского сельсовета Суджанского  района Курской област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рейдов, патрулирования, дежурств на территории  Замостянского сельсовета Суджанского района Курской обла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ение мероприятий по своевременному выявлению несовершеннолетних и семей, находящихся в социально опасном полож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снижение правонарушений (лекции, семинары, тематические вечера и т.д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вещение  информации в СМИ  о профилактике правонарушений на территории Замостянского сельсовета Суджанского района Курской обла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ие ежеквартального мониторинга хода реализаци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новка видеонаблюдения в общественных местах;</w:t>
      </w:r>
    </w:p>
    <w:p>
      <w:pPr>
        <w:pStyle w:val="Style18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беспечение правопорядка на территории муниципального образования «Замостянский сельсовет» 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«Профилактика правонарушений» в муниципальном образовании «Замостянский сельсовет» Суджанского района Курской области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>««Обеспечение правопорядка на территории муниципального образования «Замостя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оставляет 463,751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463,751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0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Обеспечение правопорядка на территории муниципального образования «Замостянский сельсовет» 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» в муниципальном образовании «Замостянский сельсовет» Суджанского района Курской области: 463,751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463,751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0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0,000 тыс. рублей.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уровня профилактики правонарушений, антитеррористической безопасности 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несовершеннолетних, вовлеченных в преступные группировки и со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изаций, учреждений, общественности в сфере противодействия террористической и экстремист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 допущение роста злоупотребления наркотиками и их незаконного оборота, а также – поэтапное сокращение наркомании и связанной с ней преступностью до уровня минимальной опасности для общества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общего количества зарегистрированных правонарушений с численностью населения Замостянского сельсовета Суджанского района Курской области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, совершенных в общественных местах  с общим числом правонарушений;</w:t>
      </w:r>
    </w:p>
    <w:p>
      <w:pPr>
        <w:pStyle w:val="Style18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, совершенных несовершеннолетними с общим числом правонаруш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  <w:gridCol w:w="2393"/>
        <w:gridCol w:w="23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отношение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численностью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остян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уджанского района Курской </w:t>
            </w:r>
          </w:p>
          <w:p>
            <w:pPr>
              <w:pStyle w:val="Style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количества правонарушений совершенных в общественных местах с общим  числом правонару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количества правонарушений, совершенных несовершеннолетними с общим числом правонару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Основной текст с отступом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2-27T16:07:00Z</cp:lastPrinted>
  <dcterms:modified xsi:type="dcterms:W3CDTF">2024-02-27T13:07:00Z</dcterms:modified>
  <cp:revision>21</cp:revision>
  <dc:subject/>
  <dc:title/>
</cp:coreProperties>
</file>