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Style17"/>
        <w:jc w:val="center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«Развитие культуры» МО «Замостянский сельсовет» Суджанского района Курской области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нем муниципальных программ Администрации Замостянского сельсовета Суджанского района Курской области, утвержденным постановлением Администрации Замостянского сельсовета №108 от 11.11.2022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, утверждена муниципальная программа «Развитие культуры МО «Замостянский сельсовет» Суджанского района Ку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ая муниципальная программа Администрации Замостянского сельсовета, участником которой является МКУК «Замостянский ЦСДК», имеет следующие це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стратегической роли культуры как духовно-нравственного основания развития личности и государственного единства российского обще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консультативными программами, создание благоприятных условий для работников культуры, обеспечение оргтехнико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зданий клубов поселения</w:t>
      </w:r>
      <w:r>
        <w:rPr>
          <w:rFonts w:eastAsia="Arial CYR"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крепление единого культурного пространства сельсовета;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еревод отрасли на инновационный путь развития, превращение культуры в наиболее современную и привлекательную сферу  общественной деятельности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овышение качества муниципального управления и эффективности расходования бюджетных средств. 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выравнивание уровня доступности культурных благ независимо от размера доходов, социального статуса и места проживания;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;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тимулирование потребления культурных благ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величение уровня социального обеспечения работников культуры, финансовой поддержки творческих коллективов, социально значимых проектов.</w:t>
      </w:r>
    </w:p>
    <w:p>
      <w:pPr>
        <w:pStyle w:val="Style17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Искусство» муниципальной программы </w:t>
      </w:r>
      <w:bookmarkEnd w:id="0"/>
      <w:r>
        <w:rPr>
          <w:rFonts w:cs="Times New Roman" w:ascii="Times New Roman" w:hAnsi="Times New Roman"/>
          <w:sz w:val="28"/>
          <w:szCs w:val="28"/>
        </w:rPr>
        <w:t>«Развитие культуры» МО «Замостянский сельсовет» Суджанского района Курской области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культуры» МО «Замостянский сельсовет» Суджанского района Курской области 5 122,022 тыс. рублей, в т.ч.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3 146,14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987,941 тыс.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987,941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Style w:val="StrongEmphasis"/>
          <w:rFonts w:eastAsia="Times New Roman CYR" w:cs="Times New Roman" w:ascii="Times New Roman" w:hAnsi="Times New Roman"/>
          <w:b w:val="false"/>
          <w:kern w:val="2"/>
          <w:sz w:val="28"/>
          <w:szCs w:val="28"/>
        </w:rPr>
        <w:t xml:space="preserve">«Искусство» 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» МО «Замостянский сельсовет» Суджанского района Курской области: 5 122,022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3 146,140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987,941 тыс. рублей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25 год – 987,94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21 от 13.04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5 129,034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3 153,152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987,94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987,941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127 от 14.12.2023 года в муниципальную программы были внесены измен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5 033,681 тыс. 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3 год – 3 057,799 тыс. рублей;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4 год – 987,94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25 год – 987,94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не реализуемой, в связи с ликвидацией МКУК «Замостянский ЦСД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7"/>
        <w:gridCol w:w="2393"/>
        <w:gridCol w:w="23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57,7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0,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     В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1z6">
    <w:name w:val="WW8Num1z6"/>
    <w:qFormat/>
    <w:rPr/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2-21T13:46:00Z</cp:lastPrinted>
  <dcterms:modified xsi:type="dcterms:W3CDTF">2024-03-01T12:30:00Z</dcterms:modified>
  <cp:revision>25</cp:revision>
  <dc:subject/>
  <dc:title/>
</cp:coreProperties>
</file>