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 в муниципальном образовании «Замостянский сельсовет» Суджанского района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результаты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еречнем муниципальных программ Администрации Замостянского сельсовета Суджанского района Курской области, утвержденным распоряжением Администрации Замостянского сельсовета № 108 от 11.11.2021 года, постановлением Администрации Замостянского сельсовета № 11 от 12.02.2021 года «Об утверждении Порядка разработки, реализации и оценки эффективности муниципальных программ Администрации Замостянского сельсовета Суджанского района Курской области», утверждена муниципальная программа «Обеспечение доступным и комфортным жильем и коммунальными услугами граждан в муниципальном образовании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. Данная муниципальная программа Администрации Замостянского сельсовета, ответственным исполнителем которой является Администрация Замостянского сельсовета, имеет следующие цели:</w:t>
      </w:r>
    </w:p>
    <w:p>
      <w:pPr>
        <w:pStyle w:val="Style17"/>
        <w:jc w:val="both"/>
        <w:rPr/>
      </w:pPr>
      <w:r>
        <w:rPr>
          <w:rFonts w:eastAsia="Calibri" w:cs="Calibri"/>
          <w:color w:val="000000"/>
          <w:sz w:val="28"/>
          <w:szCs w:val="28"/>
        </w:rPr>
        <w:t xml:space="preserve">           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активизация работ по благоустройству территории Замостя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повышение общего уровня благоустройства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- создание безопасных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приятных </w:t>
      </w:r>
      <w:r>
        <w:rPr>
          <w:rFonts w:cs="Times New Roman" w:ascii="Times New Roman" w:hAnsi="Times New Roman"/>
          <w:sz w:val="28"/>
          <w:szCs w:val="28"/>
        </w:rPr>
        <w:t>условий проживания граждан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ведение в качественное состояние элементов благоустрой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восстановление и реконструкция уличного осве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жидаемыми конечными результатами муниципальной программы являютс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боты и отдыха жителей посел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состояния территорий Замостя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- увеличение площади благоустроенных зелёных насаждений </w:t>
      </w:r>
      <w:r>
        <w:rPr>
          <w:rFonts w:cs="Times New Roman" w:ascii="Times New Roman" w:hAnsi="Times New Roman"/>
          <w:sz w:val="28"/>
          <w:szCs w:val="28"/>
        </w:rPr>
        <w:t>Замостянского сельсовета Суджанского района</w:t>
      </w:r>
      <w:r>
        <w:rPr>
          <w:rFonts w:cs="Times New Roman" w:ascii="Times New Roman" w:hAnsi="Times New Roman"/>
          <w:iCs/>
          <w:sz w:val="28"/>
          <w:szCs w:val="28"/>
        </w:rPr>
        <w:t xml:space="preserve">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улучшение условий жизни жителей Замостянского сельсовета Суджан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 2023 году в рамках реализации муниципальной программы Администрации Замостянского сельсовета Суджанского района «Обеспечение доступным и комфортным жильем и коммунальными услугами граждан в муниципальном образовании «Замостянский сельсове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джанского района Курской области» были выполнены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- организация мероприятий по уличному освещению, озеленению, прочих мероприятий по благоустройству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CYR" w:cs="Arial"/>
          <w:color w:val="292D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подпрограмму №1</w:t>
      </w:r>
      <w:bookmarkStart w:id="0" w:name="_Hlk132636585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мостя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eastAsia="Arial CYR" w:cs="Arial" w:ascii="Arial" w:hAnsi="Arial"/>
          <w:color w:val="292D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Объем финансирования на 01.01.2023 года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мостя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» составляет 9 363,497 тыс. рублей, в т.ч. по года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3 год -  1 867,488 тыс. рублей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– 3 898,414 тыс. рублей,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5 год – 3 597,59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23 от 13.04.2023 года в муниципальную программы были внесены измене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составляет 13 763,671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3 год -  6 267,663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– 3 898,414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5 год – 3 597,594 тыс.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мостя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» составляет 13 763,671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3 год -  6 267,663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– 3 898,414 тыс. рубле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2025 год – 3 597,594 тыс. рублей.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Замостянского сельсовета  № 123 от 14.12.2023 года в муниципальную программы были внесены измене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После внесения изменений общий объем финансирования муниципальной программы за счет средств местного бюджета </w:t>
      </w:r>
      <w:r>
        <w:rPr>
          <w:rFonts w:cs="Times New Roman" w:ascii="Times New Roman" w:hAnsi="Times New Roman"/>
          <w:sz w:val="28"/>
          <w:szCs w:val="28"/>
        </w:rPr>
        <w:t>составляет 11 795,538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3 год -  4 299,530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– 3 898,414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5 год – 3 597,594 тыс.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92D24"/>
          <w:sz w:val="28"/>
          <w:szCs w:val="28"/>
        </w:rPr>
        <w:t xml:space="preserve">              </w:t>
      </w:r>
      <w:r>
        <w:rPr>
          <w:rFonts w:eastAsia="Arial CYR" w:cs="Times New Roman" w:ascii="Times New Roman" w:hAnsi="Times New Roman"/>
          <w:color w:val="292D24"/>
          <w:sz w:val="28"/>
          <w:szCs w:val="28"/>
        </w:rPr>
        <w:t xml:space="preserve">В том числе: объем финансирования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качественными услугами ЖКХ населения муниципального образования» муниципальной программы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sz w:val="28"/>
          <w:szCs w:val="28"/>
        </w:rPr>
        <w:t>» в муниципальном образовании «Замостянский сельсовет»</w:t>
      </w:r>
      <w:r>
        <w:rPr>
          <w:rFonts w:cs="Times New Roman" w:ascii="Times New Roman" w:hAnsi="Times New Roman"/>
          <w:sz w:val="28"/>
          <w:szCs w:val="28"/>
        </w:rPr>
        <w:t xml:space="preserve"> Суджанского района Курской области» составляет 11 795,538 тыс. рублей, в т. ч. по годам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3 год -  4 299,530 тыс. 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4 год – 3 898,414 тыс. рублей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2025 год – 3 597,594 тыс. рублей</w:t>
      </w:r>
    </w:p>
    <w:p>
      <w:pPr>
        <w:pStyle w:val="Normal"/>
        <w:snapToGrid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жидаемые результаты реализации программы: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определение перспективы улучшения благоустройства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работы и отдыха жителей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улучшение состояния территорий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совершенствование эстетического состояния территории Замостянского сельсовета Суджанского район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Cs/>
          <w:sz w:val="28"/>
          <w:szCs w:val="28"/>
        </w:rPr>
        <w:t>- увеличение площади благоустроенных зелёных насаждений в Замостянском</w:t>
      </w:r>
      <w:r>
        <w:rPr>
          <w:rFonts w:cs="Times New Roman" w:ascii="Times New Roman" w:hAnsi="Times New Roman"/>
          <w:sz w:val="28"/>
          <w:szCs w:val="28"/>
        </w:rPr>
        <w:t xml:space="preserve"> сельсовете Суджанского района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величение количества высаживаемых деревье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уменьшение количества аварийных дерев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ниципальную программу можно считать реализуемой с высоким уровнем эффективности, поскольку все значения плановых показателей (индикаторов) были достигнуты фактичес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асходах на реализацию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м (решением) 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е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отр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кт) за 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9,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9,5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9,4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показателей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54"/>
        <w:gridCol w:w="1595"/>
        <w:gridCol w:w="1595"/>
        <w:gridCol w:w="15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92D24"/>
                <w:sz w:val="28"/>
                <w:szCs w:val="28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граждан, привлеченных к работам по благоустройств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остянского сельсовета                                                           С.В. Ж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17:00Z</dcterms:created>
  <dc:creator>DIALOG</dc:creator>
  <dc:description/>
  <cp:keywords/>
  <dc:language>en-US</dc:language>
  <cp:lastModifiedBy>PC2009131</cp:lastModifiedBy>
  <cp:lastPrinted>2024-03-01T15:42:00Z</cp:lastPrinted>
  <dcterms:modified xsi:type="dcterms:W3CDTF">2024-03-01T12:42:00Z</dcterms:modified>
  <cp:revision>11</cp:revision>
  <dc:subject/>
  <dc:title/>
</cp:coreProperties>
</file>