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7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Arial CYR" w:cs="Times New Roman" w:ascii="Times New Roman" w:hAnsi="Times New Roman"/>
          <w:sz w:val="28"/>
          <w:szCs w:val="28"/>
        </w:rPr>
        <w:t>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нижение числа травмированных и погибших на пожара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подготовленности к жизнеобеспечению населения, пострадавшего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Times New Roman" w:ascii="Times New Roman" w:hAnsi="Times New Roman"/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CYR" w:cs="Times New Roman" w:ascii="Times New Roman" w:hAnsi="Times New Roman"/>
          <w:sz w:val="28"/>
          <w:szCs w:val="2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информирование населения о правилах поведения и действиях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</w:rPr>
        <w:t>- у</w:t>
      </w:r>
      <w:r>
        <w:rPr>
          <w:rFonts w:eastAsia="Arial CYR" w:cs="Times New Roman" w:ascii="Times New Roman" w:hAnsi="Times New Roman"/>
          <w:sz w:val="28"/>
          <w:szCs w:val="28"/>
        </w:rPr>
        <w:t>меньшение количества пожаров на территории Замостянского сельсовета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квалификации специалистов по вопросам гражданской обороны и чрезвычайных ситуац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защищенности учреждений социальной сферы от пожаров;</w:t>
      </w:r>
    </w:p>
    <w:p>
      <w:pPr>
        <w:pStyle w:val="Style1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огласование перечня мест размещения для пострадавших в чрезвычайных ситу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снижение рисков возникновения пожаров, чрезвычайных ситуаций и смягчение их возможных последств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повышение готовности населения к действиям при возникновении пожаров,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Замостянского сельсовета Суджанского района «Защита населения и территории от чрезвычайных ситуаций, обеспечение пожарной безопасности и безопасности людей на водных объектах» были выполнены следующие мероприят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эффективной системы пожарной безопасности на территории сельсов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предотвращения гибели людей при пожар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кращение материального ущерба в МО «Замостянский сельсовета» Суджанского района Курской обла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60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4 от 13.04.2023 года в муниципальную программу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260,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20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8 от 04.05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264,95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24,95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59 от 05.09.2023 года в муниципальную программу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294,95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54,95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6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263,523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54,95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В том числе: объем финансирования подпрограммы «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: 223,523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223,563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2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20,000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создание эффективной системы управления реализации Программы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реализация в полном объеме мероприятий Программы, достижение ее целей и задач, выполнение показателей Программы;</w:t>
      </w:r>
    </w:p>
    <w:p>
      <w:pPr>
        <w:pStyle w:val="Style1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 общему количеству целевых показателей (индикаторов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спасенных людей, и людей, которым оказана помощь при пожарах, чрезвычайных ситуациях и происшеств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3-01T15:37:00Z</cp:lastPrinted>
  <dcterms:modified xsi:type="dcterms:W3CDTF">2024-03-01T12:37:00Z</dcterms:modified>
  <cp:revision>20</cp:revision>
  <dc:subject/>
  <dc:title/>
</cp:coreProperties>
</file>